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val="false"/>
        <w:spacing w:lineRule="auto" w:line="300"/>
        <w:ind w:hanging="0"/>
        <w:rPr>
          <w:rFonts w:ascii="Chancery Cursive;Courier New" w:hAnsi="Chancery Cursive;Courier New" w:cs="Chancery Cursive;Courier New"/>
          <w:i w:val="false"/>
          <w:i w:val="false"/>
          <w:iCs/>
          <w:sz w:val="56"/>
        </w:rPr>
      </w:pPr>
      <w:r>
        <w:rPr>
          <w:rFonts w:cs="Chancery Cursive;Courier New" w:ascii="Chancery Cursive;Courier New" w:hAnsi="Chancery Cursive;Courier New"/>
          <w:i w:val="false"/>
          <w:iCs/>
          <w:sz w:val="56"/>
        </w:rPr>
      </w:r>
    </w:p>
    <w:p>
      <w:pPr>
        <w:pStyle w:val="WP9Title"/>
        <w:widowControl w:val="false"/>
        <w:spacing w:lineRule="auto" w:line="300"/>
        <w:ind w:hanging="0"/>
        <w:rPr>
          <w:rFonts w:ascii="Chancery Cursive;Courier New" w:hAnsi="Chancery Cursive;Courier New" w:cs="Chancery Cursive;Courier New"/>
          <w:i w:val="false"/>
          <w:i w:val="false"/>
          <w:iCs/>
          <w:sz w:val="64"/>
        </w:rPr>
      </w:pPr>
      <w:r>
        <w:rPr>
          <w:rFonts w:cs="Chancery Cursive;Courier New" w:ascii="Chancery Cursive;Courier New" w:hAnsi="Chancery Cursive;Courier New"/>
          <w:i w:val="false"/>
          <w:iCs/>
          <w:sz w:val="64"/>
        </w:rPr>
        <w:t>TWO YEAR LECTIONARY</w:t>
      </w:r>
    </w:p>
    <w:p>
      <w:pPr>
        <w:pStyle w:val="WP9Title"/>
        <w:widowControl w:val="false"/>
        <w:spacing w:lineRule="auto" w:line="300"/>
        <w:ind w:hanging="0"/>
        <w:rPr>
          <w:rFonts w:ascii="Chancery Cursive;Courier New" w:hAnsi="Chancery Cursive;Courier New" w:cs="Chancery Cursive;Courier New"/>
          <w:i w:val="false"/>
          <w:i w:val="false"/>
          <w:iCs/>
          <w:sz w:val="56"/>
        </w:rPr>
      </w:pPr>
      <w:r>
        <w:rPr>
          <w:rFonts w:cs="Chancery Cursive;Courier New" w:ascii="Chancery Cursive;Courier New" w:hAnsi="Chancery Cursive;Courier New"/>
          <w:i w:val="false"/>
          <w:iCs/>
          <w:sz w:val="56"/>
        </w:rPr>
      </w:r>
    </w:p>
    <w:p>
      <w:pPr>
        <w:pStyle w:val="WP9Title"/>
        <w:widowControl w:val="false"/>
        <w:spacing w:lineRule="auto" w:line="300"/>
        <w:ind w:hanging="0"/>
        <w:rPr>
          <w:rFonts w:ascii="Chancery Cursive;Courier New" w:hAnsi="Chancery Cursive;Courier New" w:cs="Chancery Cursive;Courier New"/>
          <w:i w:val="false"/>
          <w:i w:val="false"/>
          <w:iCs/>
          <w:sz w:val="64"/>
        </w:rPr>
      </w:pPr>
      <w:r>
        <w:rPr>
          <w:rFonts w:cs="Chancery Cursive;Courier New" w:ascii="Chancery Cursive;Courier New" w:hAnsi="Chancery Cursive;Courier New"/>
          <w:i w:val="false"/>
          <w:iCs/>
          <w:sz w:val="64"/>
        </w:rPr>
        <w:t>PATRISTIC VIGILS READINGS</w:t>
      </w:r>
    </w:p>
    <w:p>
      <w:pPr>
        <w:pStyle w:val="WP9Title"/>
        <w:widowControl w:val="false"/>
        <w:spacing w:lineRule="auto" w:line="300"/>
        <w:ind w:hanging="0"/>
        <w:rPr>
          <w:rFonts w:ascii="Chancery Cursive;Courier New" w:hAnsi="Chancery Cursive;Courier New" w:cs="Chancery Cursive;Courier New"/>
          <w:i w:val="false"/>
          <w:i w:val="false"/>
          <w:iCs/>
          <w:sz w:val="56"/>
        </w:rPr>
      </w:pPr>
      <w:r>
        <w:rPr>
          <w:rFonts w:cs="Chancery Cursive;Courier New" w:ascii="Chancery Cursive;Courier New" w:hAnsi="Chancery Cursive;Courier New"/>
          <w:i w:val="false"/>
          <w:iCs/>
          <w:sz w:val="56"/>
        </w:rPr>
      </w:r>
    </w:p>
    <w:p>
      <w:pPr>
        <w:pStyle w:val="WP9Title"/>
        <w:widowControl w:val="false"/>
        <w:ind w:hanging="0"/>
        <w:rPr>
          <w:rFonts w:ascii="Chancery Cursive;Courier New" w:hAnsi="Chancery Cursive;Courier New" w:cs="Chancery Cursive;Courier New"/>
          <w:i w:val="false"/>
          <w:i w:val="false"/>
          <w:iCs/>
          <w:sz w:val="56"/>
        </w:rPr>
      </w:pPr>
      <w:r>
        <w:rPr>
          <w:rFonts w:cs="Chancery Cursive;Courier New" w:ascii="Chancery Cursive;Courier New" w:hAnsi="Chancery Cursive;Courier New"/>
          <w:i w:val="false"/>
          <w:iCs/>
          <w:sz w:val="56"/>
        </w:rPr>
        <w:t>ORDINARY TIME</w:t>
      </w:r>
    </w:p>
    <w:p>
      <w:pPr>
        <w:pStyle w:val="WP9Title"/>
        <w:widowControl w:val="false"/>
        <w:spacing w:lineRule="auto" w:line="300"/>
        <w:ind w:hanging="0"/>
        <w:rPr>
          <w:rFonts w:ascii="Chancery Cursive;Courier New" w:hAnsi="Chancery Cursive;Courier New" w:cs="Chancery Cursive;Courier New"/>
          <w:i w:val="false"/>
          <w:i w:val="false"/>
          <w:iCs/>
          <w:sz w:val="56"/>
        </w:rPr>
      </w:pPr>
      <w:r>
        <w:rPr>
          <w:rFonts w:cs="Chancery Cursive;Courier New" w:ascii="Chancery Cursive;Courier New" w:hAnsi="Chancery Cursive;Courier New"/>
          <w:i w:val="false"/>
          <w:iCs/>
          <w:sz w:val="56"/>
        </w:rPr>
        <w:t>WEEKS 18 to 34: YEAR II</w:t>
      </w:r>
    </w:p>
    <w:p>
      <w:pPr>
        <w:pStyle w:val="WP9Title"/>
        <w:widowControl w:val="false"/>
        <w:spacing w:lineRule="auto" w:line="300"/>
        <w:ind w:hanging="0"/>
        <w:rPr>
          <w:rFonts w:ascii="Chancery Cursive;Courier New" w:hAnsi="Chancery Cursive;Courier New" w:cs="Chancery Cursive;Courier New"/>
          <w:i w:val="false"/>
          <w:i w:val="false"/>
          <w:iCs/>
          <w:sz w:val="56"/>
        </w:rPr>
      </w:pPr>
      <w:r>
        <w:rPr>
          <w:rFonts w:cs="Chancery Cursive;Courier New" w:ascii="Chancery Cursive;Courier New" w:hAnsi="Chancery Cursive;Courier New"/>
          <w:i w:val="false"/>
          <w:iCs/>
          <w:sz w:val="56"/>
        </w:rPr>
      </w:r>
    </w:p>
    <w:p>
      <w:pPr>
        <w:pStyle w:val="WP9Title"/>
        <w:widowControl w:val="false"/>
        <w:spacing w:lineRule="auto" w:line="300"/>
        <w:ind w:hanging="0"/>
        <w:rPr>
          <w:rFonts w:ascii="Chancery Cursive;Courier New" w:hAnsi="Chancery Cursive;Courier New" w:cs="Chancery Cursive;Courier New"/>
          <w:i w:val="false"/>
          <w:i w:val="false"/>
          <w:iCs/>
          <w:sz w:val="56"/>
        </w:rPr>
      </w:pPr>
      <w:r>
        <w:rPr>
          <w:rFonts w:cs="Chancery Cursive;Courier New" w:ascii="Chancery Cursive;Courier New" w:hAnsi="Chancery Cursive;Courier New"/>
          <w:i w:val="false"/>
          <w:iCs/>
          <w:sz w:val="56"/>
        </w:rPr>
      </w:r>
    </w:p>
    <w:p>
      <w:pPr>
        <w:pStyle w:val="WP9Title"/>
        <w:widowControl w:val="false"/>
        <w:spacing w:lineRule="auto" w:line="300"/>
        <w:ind w:hanging="0"/>
        <w:rPr>
          <w:rFonts w:ascii="Chancery Cursive;Courier New" w:hAnsi="Chancery Cursive;Courier New" w:cs="Chancery Cursive;Courier New"/>
          <w:i w:val="false"/>
          <w:i w:val="false"/>
          <w:iCs/>
          <w:sz w:val="56"/>
          <w:lang w:val="en-US" w:eastAsia="en-US"/>
        </w:rPr>
      </w:pPr>
      <w:r>
        <w:rPr>
          <w:rFonts w:cs="Chancery Cursive;Courier New" w:ascii="Chancery Cursive;Courier New" w:hAnsi="Chancery Cursive;Courier New"/>
          <w:i w:val="false"/>
          <w:iCs/>
          <w:sz w:val="56"/>
          <w:lang w:val="en-US" w:eastAsia="en-US"/>
        </w:rPr>
        <w:object w:dxaOrig="6028" w:dyaOrig="1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59.1pt;width:101.95pt;height:244.75pt;mso-wrap-distance-left:9.05pt;mso-wrap-distance-right:9.05pt;mso-position-horizontal-relative:text;mso-position-vertical-relative:text" filled="f" o:ole="">
            <v:imagedata r:id="rId3" o:title=""/>
            <w10:wrap type="topAndBottom"/>
          </v:shape>
          <o:OLEObject Type="Embed" ProgID="" ShapeID="ole_rId2" DrawAspect="Content" ObjectID="_417815380" r:id="rId2"/>
        </w:object>
      </w:r>
      <w:r>
        <w:br w:type="page"/>
      </w:r>
    </w:p>
    <w:p>
      <w:pPr>
        <w:pStyle w:val="Heading1"/>
        <w:ind w:hanging="0"/>
        <w:jc w:val="center"/>
        <w:rPr>
          <w:b w:val="false"/>
          <w:b w:val="false"/>
          <w:bCs w:val="false"/>
          <w:i/>
          <w:i/>
          <w:iCs/>
          <w:sz w:val="24"/>
        </w:rPr>
      </w:pPr>
      <w:r>
        <w:rPr>
          <w:b w:val="false"/>
          <w:bCs w:val="false"/>
          <w:i/>
          <w:iCs/>
          <w:sz w:val="24"/>
        </w:rPr>
        <w:t>Sunday of the Eigh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w:t>
      </w:r>
      <w:r>
        <w:rPr/>
        <w:t xml:space="preserve"> </w:t>
      </w:r>
      <w:r>
        <w:rPr>
          <w:i/>
          <w:iCs/>
        </w:rPr>
        <w:t>CITY OF GOD</w:t>
      </w:r>
      <w:r>
        <w:rPr/>
        <w:t xml:space="preserve"> BY ST AUGUSTINE</w:t>
      </w:r>
    </w:p>
    <w:p>
      <w:pPr>
        <w:pStyle w:val="Normal"/>
        <w:rPr/>
      </w:pPr>
      <w:r>
        <w:rPr/>
      </w:r>
    </w:p>
    <w:p>
      <w:pPr>
        <w:pStyle w:val="Normal"/>
        <w:rPr/>
      </w:pPr>
      <w:r>
        <w:rPr/>
        <w:t xml:space="preserve">Obadiah is the shortest of all the Prophets in respect of his writings. He holds forth against Edom, that is the race of Esau, the elder of the twin sons of Isaac, grandsons of Abraham, the one who was rejected. Now if we take Edom as standing for the Gentiles, by the figure of speech called ‘the part for the whole’, we can recognise a prophecy of Christ in the place where Obadiah says, among other things, </w:t>
      </w:r>
      <w:r>
        <w:rPr>
          <w:i/>
        </w:rPr>
        <w:t>Now on Mount Sion there will be salvation and there will be a holy place</w:t>
      </w:r>
      <w:r>
        <w:rPr/>
        <w:t xml:space="preserve">. And a little later, at the end of this prophecy, he adds, </w:t>
      </w:r>
      <w:r>
        <w:rPr>
          <w:i/>
        </w:rPr>
        <w:t>And those who have been saved will go up from Mount Sion, to defend Mount Esau; and the kingdom will be the Lord’s</w:t>
      </w:r>
      <w:r>
        <w:rPr/>
        <w:t xml:space="preserve">. </w:t>
      </w:r>
    </w:p>
    <w:p>
      <w:pPr>
        <w:pStyle w:val="Normal"/>
        <w:rPr/>
      </w:pPr>
      <w:r>
        <w:rPr/>
        <w:t xml:space="preserve">It is quite obvious that this was fulfilled when those saved from Mount Sion – that is, those from Judaea who believed in Christ, and in particular those recognised as Apostles – went up to defend Mount Esau. How were they to defend it, except by bringing salvation, through the preaching of the gospel, to those who became believers, so that they should be rescued from the power of darkness and transferred to the kingdom of God? This is expressed by the addition of the next words: </w:t>
      </w:r>
      <w:r>
        <w:rPr>
          <w:i/>
        </w:rPr>
        <w:t>And the kingdom will be the Lord’s</w:t>
      </w:r>
      <w:r>
        <w:rPr/>
        <w:t xml:space="preserve">. For Mount Sion signifies Judaea, where it was predicted that there would be salvation and a holy place, which is Christ Jesus. Whereas Mount Esau is Edom, by which is signified the Church of the Gentiles; and, as I have explained, the saved from Mount Sion defended it, so that it should be a kingdom for the Lord. This was obscure before the event: but what believer could fail to recognise it after the event?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i/>
          <w:i/>
          <w:iCs/>
          <w:sz w:val="24"/>
        </w:rPr>
      </w:pPr>
      <w:r>
        <w:rPr>
          <w:sz w:val="24"/>
        </w:rPr>
        <w:t xml:space="preserve">St Augustine, </w:t>
      </w:r>
      <w:r>
        <w:rPr>
          <w:i/>
          <w:iCs/>
          <w:sz w:val="24"/>
        </w:rPr>
        <w:t>De</w:t>
      </w:r>
      <w:r>
        <w:rPr>
          <w:sz w:val="24"/>
        </w:rPr>
        <w:t xml:space="preserve"> </w:t>
      </w:r>
      <w:r>
        <w:rPr>
          <w:i/>
          <w:iCs/>
          <w:sz w:val="24"/>
        </w:rPr>
        <w:t>Civitate Dei</w:t>
      </w:r>
      <w:r>
        <w:rPr>
          <w:iCs/>
          <w:sz w:val="24"/>
        </w:rPr>
        <w:t>,</w:t>
      </w:r>
      <w:r>
        <w:rPr>
          <w:sz w:val="24"/>
        </w:rPr>
        <w:t xml:space="preserve"> 18.31; tr. Bettenson (1972).</w:t>
      </w:r>
    </w:p>
    <w:p>
      <w:pPr>
        <w:pStyle w:val="Heading1"/>
        <w:jc w:val="center"/>
        <w:rPr>
          <w:b w:val="false"/>
          <w:b w:val="false"/>
          <w:bCs w:val="false"/>
          <w:i/>
          <w:i/>
          <w:iCs/>
          <w:sz w:val="24"/>
        </w:rPr>
      </w:pPr>
      <w:r>
        <w:rPr>
          <w:b w:val="false"/>
          <w:bCs w:val="false"/>
          <w:i/>
          <w:iCs/>
          <w:sz w:val="24"/>
        </w:rPr>
      </w:r>
    </w:p>
    <w:p>
      <w:pPr>
        <w:pStyle w:val="Heading1"/>
        <w:ind w:hanging="0"/>
        <w:jc w:val="center"/>
        <w:rPr>
          <w:b w:val="false"/>
          <w:b w:val="false"/>
          <w:bCs w:val="false"/>
          <w:i/>
          <w:i/>
          <w:iCs/>
          <w:sz w:val="24"/>
        </w:rPr>
      </w:pPr>
      <w:r>
        <w:rPr>
          <w:b w:val="false"/>
          <w:bCs w:val="false"/>
          <w:i/>
          <w:iCs/>
          <w:sz w:val="24"/>
        </w:rPr>
        <w:t>Monday of the Eigh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A READING FROM THE ORATIONS OF ST GREGORY NAZIANZEN</w:t>
      </w:r>
    </w:p>
    <w:p>
      <w:pPr>
        <w:pStyle w:val="Normal"/>
        <w:rPr/>
      </w:pPr>
      <w:r>
        <w:rPr/>
      </w:r>
    </w:p>
    <w:p>
      <w:pPr>
        <w:pStyle w:val="Normal"/>
        <w:rPr/>
      </w:pPr>
      <w:r>
        <w:rPr/>
        <w:t xml:space="preserve">How terrible is an unfruitful season and the loss of the crops. It could not be otherwise, when men are already rejoicing in their hopes and counting on their all but harvested stores. Terrible again is an unseasonable harvest, when the farmers labour with heavy hearts, sitting as it were beside the grave of their crops, which the gentle rain nourished, but the wild storm has rooted up. Wretched indeed is the sight of the ground devastated, cleared, and shorn of its ornaments, over which the blessed Joel wails in his most tragic description of the desolation of the land and the scourge of famine; while another Prophet wails, as he contrasts with its former beauty its final disorder, and thus discourses on the anger of the Lord when he strikes the land: before him is the garden of Eden, behind him a desolate wilderness. </w:t>
      </w:r>
    </w:p>
    <w:p>
      <w:pPr>
        <w:pStyle w:val="Normal"/>
        <w:rPr/>
      </w:pPr>
      <w:r>
        <w:rPr>
          <w:i/>
        </w:rPr>
        <w:t>You are angry, and we have sinned</w:t>
      </w:r>
      <w:r>
        <w:rPr/>
        <w:t xml:space="preserve">, says one of old, making confession; and it is now time for me to say the opposite: We have sinned, and you are angry: therefore we have become a reproach to our neighbours. You turned your face from us, and we were filled with dishonour. But we are your people, O Lord, the rod of your inheritance; therefore correct us, but in goodness and not in your anger, lest you bring us to nothingness and contempt among all that dwell on the earth. With these words I invoke mercy: and if it were possible to propitiate his wrath with whole burnt offerings or sacrifices, I would not even have spared these. You yourselves also imitate your trembling priest, my beloved children. Possess your souls in tears, and stay his wrath by amending your way of life. </w:t>
      </w:r>
      <w:r>
        <w:rPr>
          <w:i/>
        </w:rPr>
        <w:t>Sanctify a fast, call a solemn assembly</w:t>
      </w:r>
      <w:r>
        <w:rPr/>
        <w:t xml:space="preserve">, as blessed Joel with us charges you. I know also what he enjoins both upon me, the minister of God, and upon you, that we should enter his house in sackcloth and lament night and day between the porch and the altar, in piteous array, and with more piteous voices, crying aloud without ceasing on behalf of ourselves and the people, sparing nothing, either toil or word, which may propitiate God: saying, </w:t>
      </w:r>
      <w:r>
        <w:rPr>
          <w:i/>
        </w:rPr>
        <w:t>Spare, O Lord, Your people, and do not give Your heritage to reproach</w:t>
      </w:r>
      <w:r>
        <w:rPr/>
        <w:t>.</w:t>
      </w:r>
    </w:p>
    <w:p>
      <w:pPr>
        <w:pStyle w:val="Normal"/>
        <w:rPr/>
      </w:pPr>
      <w:r>
        <w:rPr/>
        <w:t>Come then, all of you, my brethren, let us worship and fall down, and weep before the Lord our Maker; let us appoint a public mourning, in our various ages and families, let us raise the voice of supplication; and let this, instead of the cry which he hates, enter into the ears of the Lord of Hosts. Let us anticipate his anger by confession; who knows if he will turn and repent, and leave a blessing behind him? This I know certainly, I the sponsor of the loving-kindness of God, that when he has laid aside that which is unnatural to him, his anger, he will turn to that which is natural, his mercy. To the one he is forced by us, to the other he is inclined. And if he is forced to strike, surely he will refrain, according to his nature. Only let us have mercy on ourselves, and open up a road for our Father’s righteous affections.</w:t>
      </w:r>
    </w:p>
    <w:p>
      <w:pPr>
        <w:pStyle w:val="Normal"/>
        <w:ind w:hanging="0"/>
        <w:rPr/>
      </w:pPr>
      <w:r>
        <w:rPr/>
      </w:r>
    </w:p>
    <w:p>
      <w:pPr>
        <w:pStyle w:val="Normal"/>
        <w:ind w:hanging="0"/>
        <w:jc w:val="center"/>
        <w:rPr/>
      </w:pPr>
      <w:r>
        <w:rPr>
          <w:sz w:val="24"/>
        </w:rPr>
        <w:t xml:space="preserve">St Gregory Nazianzen, </w:t>
      </w:r>
      <w:r>
        <w:rPr>
          <w:i/>
          <w:iCs/>
          <w:sz w:val="24"/>
        </w:rPr>
        <w:t>Oration</w:t>
      </w:r>
      <w:r>
        <w:rPr>
          <w:sz w:val="24"/>
        </w:rPr>
        <w:t xml:space="preserve"> 16, 6.12-14; NPNF</w:t>
      </w:r>
      <w:r>
        <w:rPr>
          <w:rStyle w:val="FootnoteCharacters"/>
        </w:rPr>
        <w:t>2</w:t>
      </w:r>
      <w:r>
        <w:rPr>
          <w:sz w:val="24"/>
        </w:rPr>
        <w:t>7 (1883) tr. Browne &amp; Swallow.</w:t>
      </w:r>
    </w:p>
    <w:p>
      <w:pPr>
        <w:pStyle w:val="Heading1"/>
        <w:ind w:hanging="0"/>
        <w:jc w:val="center"/>
        <w:rPr>
          <w:b w:val="false"/>
          <w:b w:val="false"/>
          <w:bCs w:val="false"/>
          <w:i/>
          <w:i/>
          <w:iCs/>
          <w:sz w:val="24"/>
        </w:rPr>
      </w:pPr>
      <w:r>
        <w:rPr>
          <w:b w:val="false"/>
          <w:bCs w:val="false"/>
          <w:i/>
          <w:iCs/>
          <w:sz w:val="24"/>
        </w:rPr>
        <w:t>Tuesday of the Eigh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COMMENTARY ON JOEL</w:t>
      </w:r>
      <w:r>
        <w:rPr/>
        <w:t xml:space="preserve"> BY ST CYRIL OF ALEXANDRIA</w:t>
      </w:r>
    </w:p>
    <w:p>
      <w:pPr>
        <w:pStyle w:val="Normal"/>
        <w:jc w:val="center"/>
        <w:rPr/>
      </w:pPr>
      <w:r>
        <w:rPr/>
      </w:r>
    </w:p>
    <w:p>
      <w:pPr>
        <w:pStyle w:val="Normal"/>
        <w:rPr/>
      </w:pPr>
      <w:r>
        <w:rPr/>
        <w:t xml:space="preserve">It is customary with the holy prophetic authors to give the text an overall and general meaning on the basis of its details. This happens in the light of the coming of Christ. Here in this passage the sense emerges before us in this way: when is the </w:t>
      </w:r>
      <w:r>
        <w:rPr>
          <w:i/>
          <w:iCs/>
        </w:rPr>
        <w:t>earth to have confidence</w:t>
      </w:r>
      <w:r>
        <w:rPr/>
        <w:t xml:space="preserve">, and when likewise </w:t>
      </w:r>
      <w:r>
        <w:rPr>
          <w:i/>
          <w:iCs/>
        </w:rPr>
        <w:t>has the Lord increased productivity</w:t>
      </w:r>
      <w:r>
        <w:rPr>
          <w:iCs/>
        </w:rPr>
        <w:t>?</w:t>
      </w:r>
      <w:r>
        <w:rPr/>
        <w:t xml:space="preserve"> Is it not when the Word, who is God, became man so as to shower the earth under heaven with good things from on high and prove to be for those who believe in him like </w:t>
      </w:r>
      <w:r>
        <w:rPr>
          <w:i/>
        </w:rPr>
        <w:t>a river of peace, like a torrent of enjoyment</w:t>
      </w:r>
      <w:r>
        <w:rPr/>
        <w:t xml:space="preserve">, like </w:t>
      </w:r>
      <w:r>
        <w:rPr>
          <w:i/>
          <w:iCs/>
        </w:rPr>
        <w:t>early and late rain</w:t>
      </w:r>
      <w:r>
        <w:rPr/>
        <w:t xml:space="preserve">, and a giver of complete spiritual fruitfulness? Then it was, in fact, that even for the most uncomprehending, who are called </w:t>
      </w:r>
      <w:r>
        <w:rPr>
          <w:i/>
          <w:iCs/>
        </w:rPr>
        <w:t>cattle of the countryside</w:t>
      </w:r>
      <w:r>
        <w:rPr/>
        <w:t xml:space="preserve">, a kind of spiritual fodder grew up, instruction by teachers; then it was that </w:t>
      </w:r>
      <w:r>
        <w:rPr>
          <w:i/>
          <w:iCs/>
        </w:rPr>
        <w:t>the countryside in the wilderness blossomed</w:t>
      </w:r>
      <w:r>
        <w:rPr/>
        <w:t xml:space="preserve">. By </w:t>
      </w:r>
      <w:r>
        <w:rPr>
          <w:i/>
          <w:iCs/>
        </w:rPr>
        <w:t xml:space="preserve">wilderness </w:t>
      </w:r>
      <w:r>
        <w:rPr/>
        <w:t xml:space="preserve">he refers to the Church according to the Prophet’s words about the Church: </w:t>
      </w:r>
      <w:r>
        <w:rPr>
          <w:i/>
        </w:rPr>
        <w:t>Rejoice, thirsty wilderness, that the wilderness exult and blossom like a lily</w:t>
      </w:r>
      <w:r>
        <w:rPr/>
        <w:t xml:space="preserve">. </w:t>
      </w:r>
      <w:r>
        <w:rPr>
          <w:i/>
          <w:iCs/>
        </w:rPr>
        <w:t>Countryside</w:t>
      </w:r>
      <w:r>
        <w:rPr/>
        <w:t>, on the other hand, would be the leaders of peoples, skilled in guiding them, whose minds are, as it were, teeming and beautifully blooming with divine charisms from heaven, producing sweet odours from the flowers of teaching, and producing fresh fodder. They nourish the minds of those who have become like cattle so that they may advance to the state of mind proper to men.</w:t>
      </w:r>
    </w:p>
    <w:p>
      <w:pPr>
        <w:pStyle w:val="Normal"/>
        <w:rPr/>
      </w:pPr>
      <w:r>
        <w:rPr/>
        <w:t xml:space="preserve">He said also that </w:t>
      </w:r>
      <w:r>
        <w:rPr>
          <w:i/>
          <w:iCs/>
        </w:rPr>
        <w:t>a tree bore its fruit, and vine and fig tree showed their vigour</w:t>
      </w:r>
      <w:r>
        <w:rPr/>
        <w:t xml:space="preserve">. In my view this means the solid message of the teachers in which there is sweetness and, in addition, the means of making us glad, just as in the case of the fruit of </w:t>
      </w:r>
      <w:r>
        <w:rPr>
          <w:i/>
          <w:iCs/>
        </w:rPr>
        <w:t>fig</w:t>
      </w:r>
      <w:r>
        <w:rPr/>
        <w:t xml:space="preserve"> and </w:t>
      </w:r>
      <w:r>
        <w:rPr>
          <w:i/>
          <w:iCs/>
        </w:rPr>
        <w:t>vine</w:t>
      </w:r>
      <w:r>
        <w:rPr/>
        <w:t xml:space="preserve">. Now, it would be very fitting to offer to people of a more materialistic attitude, those who share the sloth typical of cattle, an instruction that is more earthy, that is in form and content a natural fodder. To the mature, however, there should be given an understanding which has already received from on high, a fruit springing from lovely </w:t>
      </w:r>
      <w:r>
        <w:rPr>
          <w:i/>
          <w:iCs/>
        </w:rPr>
        <w:t xml:space="preserve">trees </w:t>
      </w:r>
      <w:r>
        <w:rPr/>
        <w:t xml:space="preserve">– namely, the doctrine of the holy and consubstantial Trinity, or moral teaching of an elevated level. The former people the Prophet refers to as </w:t>
      </w:r>
      <w:r>
        <w:rPr>
          <w:i/>
          <w:iCs/>
        </w:rPr>
        <w:t>cattle</w:t>
      </w:r>
      <w:r>
        <w:rPr/>
        <w:t xml:space="preserve">, but the more mature he calls </w:t>
      </w:r>
      <w:r>
        <w:rPr>
          <w:i/>
          <w:iCs/>
        </w:rPr>
        <w:t>children of Zion</w:t>
      </w:r>
      <w:r>
        <w:rPr/>
        <w:t xml:space="preserve">, whom he bids exalt in </w:t>
      </w:r>
      <w:r>
        <w:rPr>
          <w:i/>
          <w:iCs/>
        </w:rPr>
        <w:t>the Lord their God</w:t>
      </w:r>
      <w:r>
        <w:rPr/>
        <w:t xml:space="preserve">. Our total satisfaction is Christ and from him and through him comes complete fullness of good things and an abundant supply of heavenly graces to those who love him, which are understood as the </w:t>
      </w:r>
      <w:r>
        <w:rPr>
          <w:i/>
          <w:iCs/>
        </w:rPr>
        <w:t xml:space="preserve">early and late </w:t>
      </w:r>
      <w:r>
        <w:rPr/>
        <w:t xml:space="preserve">fruit and as the </w:t>
      </w:r>
      <w:r>
        <w:rPr>
          <w:i/>
          <w:iCs/>
        </w:rPr>
        <w:t>grain filling the threshing floors, vats of wine</w:t>
      </w:r>
      <w:r>
        <w:rPr>
          <w:i/>
        </w:rPr>
        <w:t xml:space="preserve"> brimming over, and </w:t>
      </w:r>
      <w:r>
        <w:rPr>
          <w:i/>
          <w:iCs/>
        </w:rPr>
        <w:t xml:space="preserve">oil </w:t>
      </w:r>
      <w:r>
        <w:rPr>
          <w:i/>
        </w:rPr>
        <w:t>overflowing</w:t>
      </w:r>
      <w:r>
        <w:rPr/>
        <w:t xml:space="preserve">. </w:t>
      </w:r>
    </w:p>
    <w:p>
      <w:pPr>
        <w:pStyle w:val="Normal"/>
        <w:rPr/>
      </w:pPr>
      <w:r>
        <w:rPr/>
        <w:t xml:space="preserve">Now, it should be understood that the reality of this promise also comes in the form of sacramental fulfilment; the living water of holy baptism is given to us as </w:t>
      </w:r>
      <w:r>
        <w:rPr>
          <w:i/>
          <w:iCs/>
        </w:rPr>
        <w:t>rain</w:t>
      </w:r>
      <w:r>
        <w:rPr/>
        <w:t xml:space="preserve">, the bread of life as </w:t>
      </w:r>
      <w:r>
        <w:rPr>
          <w:i/>
          <w:iCs/>
        </w:rPr>
        <w:t>grain</w:t>
      </w:r>
      <w:r>
        <w:rPr/>
        <w:t xml:space="preserve">, and the blood as </w:t>
      </w:r>
      <w:r>
        <w:rPr>
          <w:i/>
          <w:iCs/>
        </w:rPr>
        <w:t>wine</w:t>
      </w:r>
      <w:r>
        <w:rPr/>
        <w:t xml:space="preserve">. The use of </w:t>
      </w:r>
      <w:r>
        <w:rPr>
          <w:i/>
          <w:iCs/>
        </w:rPr>
        <w:t>oil</w:t>
      </w:r>
      <w:r>
        <w:rPr/>
        <w:t xml:space="preserve"> is also applied in bringing those justified in Christ to maturity through holy Baptism. </w:t>
      </w:r>
    </w:p>
    <w:p>
      <w:pPr>
        <w:pStyle w:val="Normal"/>
        <w:ind w:hanging="0"/>
        <w:rPr/>
      </w:pPr>
      <w:r>
        <w:rPr/>
      </w:r>
    </w:p>
    <w:p>
      <w:pPr>
        <w:pStyle w:val="Normal"/>
        <w:ind w:hanging="0"/>
        <w:jc w:val="center"/>
        <w:rPr>
          <w:sz w:val="24"/>
        </w:rPr>
      </w:pPr>
      <w:r>
        <w:rPr>
          <w:sz w:val="24"/>
        </w:rPr>
      </w:r>
    </w:p>
    <w:p>
      <w:pPr>
        <w:pStyle w:val="Normal"/>
        <w:ind w:hanging="0"/>
        <w:jc w:val="center"/>
        <w:rPr/>
      </w:pPr>
      <w:r>
        <w:rPr>
          <w:sz w:val="24"/>
        </w:rPr>
        <w:t xml:space="preserve">St Cyril of Alexandria, </w:t>
      </w:r>
      <w:r>
        <w:rPr>
          <w:i/>
          <w:iCs/>
          <w:sz w:val="24"/>
        </w:rPr>
        <w:t>Comm. in Joelem</w:t>
      </w:r>
      <w:r>
        <w:rPr>
          <w:sz w:val="24"/>
        </w:rPr>
        <w:t xml:space="preserve"> 2; FoC 115 (2007) tr. Hill.</w:t>
      </w:r>
    </w:p>
    <w:p>
      <w:pPr>
        <w:pStyle w:val="Heading1"/>
        <w:ind w:hanging="0"/>
        <w:jc w:val="center"/>
        <w:rPr>
          <w:b w:val="false"/>
          <w:b w:val="false"/>
          <w:bCs w:val="false"/>
          <w:i/>
          <w:i/>
          <w:iCs/>
          <w:sz w:val="24"/>
        </w:rPr>
      </w:pPr>
      <w:r>
        <w:rPr>
          <w:b w:val="false"/>
          <w:bCs w:val="false"/>
          <w:i/>
          <w:iCs/>
          <w:sz w:val="24"/>
        </w:rPr>
        <w:t>Wednesday of the Eigh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COMMENTARY ON JOEL</w:t>
      </w:r>
      <w:r>
        <w:rPr/>
        <w:t xml:space="preserve"> BY ST CYRIL OF ALEXANDRIA</w:t>
      </w:r>
    </w:p>
    <w:p>
      <w:pPr>
        <w:pStyle w:val="Normal"/>
        <w:rPr/>
      </w:pPr>
      <w:r>
        <w:rPr/>
      </w:r>
    </w:p>
    <w:p>
      <w:pPr>
        <w:pStyle w:val="Normal"/>
        <w:rPr/>
      </w:pPr>
      <w:r>
        <w:rPr>
          <w:i/>
          <w:iCs/>
        </w:rPr>
        <w:t>And it will be after this that I shall pour out my Spirit on all people.</w:t>
      </w:r>
      <w:r>
        <w:rPr>
          <w:rFonts w:cs="Garamond" w:ascii="Garamond" w:hAnsi="Garamond"/>
          <w:i/>
          <w:iCs/>
          <w:sz w:val="22"/>
          <w:szCs w:val="22"/>
        </w:rPr>
        <w:t xml:space="preserve"> </w:t>
      </w:r>
      <w:r>
        <w:rPr/>
        <w:t>Here God clearly promises to give the grace of the Holy Spirit, that is, his abundant help, not to one or two perhaps chosen to be prophets, but to absolutely all who are worthy to receive the Spirit. We say that this was indeed fulfilled after Christ had risen from the dead and had destroyed the power of death.</w:t>
      </w:r>
    </w:p>
    <w:p>
      <w:pPr>
        <w:pStyle w:val="Normal"/>
        <w:rPr/>
      </w:pPr>
      <w:r>
        <w:rPr/>
        <w:t>For the Spirit was given to Adam originally but did not remain in human nature, because humanity turned towards error and slipped into sin. But when God’s only Son, though rich, chose to become poor, and being among us as a man received his own Spirit as if acquired, the Spirit remained in him. As the evangelist John told us, this was so that the Spirit remained in him. As the evan</w:t>
        <w:softHyphen/>
        <w:t>gelist John also told us, this was so that the Spirit might dwell in us too from then on, since this time the Spirit remained in the second first-fruit of our human race, that is, Christ, who for that reason was also called the second Adam.</w:t>
      </w:r>
    </w:p>
    <w:p>
      <w:pPr>
        <w:pStyle w:val="Normal"/>
        <w:rPr/>
      </w:pPr>
      <w:r>
        <w:rPr/>
        <w:t xml:space="preserve">Therefore we must reform to become incomparably better, and to gain complete regeneration through the Spirit. This is not the same as our original birth, I mean by earthly descent, leading us to corruption and sin (for the mind ruled by the body is death), but a second birth from above, from God through the Spirit; since it is truly said: </w:t>
      </w:r>
      <w:r>
        <w:rPr>
          <w:i/>
          <w:iCs/>
        </w:rPr>
        <w:t xml:space="preserve">And they were born, </w:t>
      </w:r>
      <w:r>
        <w:rPr>
          <w:i/>
          <w:iCs/>
          <w:lang w:val="en-US"/>
        </w:rPr>
        <w:t xml:space="preserve">not of the will of the flesh nor of the will of man, but of God. </w:t>
      </w:r>
      <w:r>
        <w:rPr/>
        <w:t xml:space="preserve">Therefore those ranked among the children of God had to possess the grace of the Holy Spirit in abundance. But Christ effected this also in us, as Peter’s words were to confirm: </w:t>
      </w:r>
      <w:r>
        <w:rPr>
          <w:i/>
          <w:iCs/>
        </w:rPr>
        <w:t>Being therefore exalted at the right hand of the Father, and having received from the Father the promise of the Holy Spirit, he has poured out this that you see and hear.</w:t>
      </w:r>
    </w:p>
    <w:p>
      <w:pPr>
        <w:pStyle w:val="Normal"/>
        <w:rPr/>
      </w:pPr>
      <w:r>
        <w:rPr/>
        <w:t xml:space="preserve">For as man he receives from the Father what is in himself by nature. But </w:t>
      </w:r>
      <w:r>
        <w:rPr>
          <w:i/>
          <w:iCs/>
        </w:rPr>
        <w:t>he pours out the Spirit richly upon us</w:t>
      </w:r>
      <w:r>
        <w:rPr/>
        <w:t xml:space="preserve">, because he is God by nature, and became man. But he also pours out the Spirit on all people. And this means not only on the Jews but on absolutely everyone called by faith, whether small or great, slave or free, non-Greek or Scythian. For the grace of salvation in Christ is set before people all over the world, because </w:t>
      </w:r>
      <w:r>
        <w:rPr>
          <w:i/>
          <w:iCs/>
        </w:rPr>
        <w:t>he is the expectation of nations</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ril of Alexandria, </w:t>
      </w:r>
      <w:r>
        <w:rPr>
          <w:i/>
          <w:iCs/>
          <w:sz w:val="24"/>
        </w:rPr>
        <w:t>Comm. in Joelem</w:t>
      </w:r>
      <w:r>
        <w:rPr>
          <w:sz w:val="24"/>
        </w:rPr>
        <w:t xml:space="preserve"> 25 (PG 71:376-380);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Eighteenth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Heading1"/>
        <w:ind w:hanging="0"/>
        <w:rPr/>
      </w:pPr>
      <w:r>
        <w:rPr/>
        <w:t xml:space="preserve">A READING FROM </w:t>
      </w:r>
      <w:r>
        <w:rPr>
          <w:i/>
        </w:rPr>
        <w:t>THE COMMENTARY ON JOEL</w:t>
      </w:r>
      <w:r>
        <w:rPr/>
        <w:t xml:space="preserve"> BY ABBOT RUPERT OF DEUTZ </w:t>
      </w:r>
    </w:p>
    <w:p>
      <w:pPr>
        <w:pStyle w:val="Normal"/>
        <w:ind w:hanging="0"/>
        <w:rPr>
          <w:sz w:val="20"/>
          <w:szCs w:val="20"/>
        </w:rPr>
      </w:pPr>
      <w:r>
        <w:rPr>
          <w:sz w:val="20"/>
          <w:szCs w:val="20"/>
        </w:rPr>
      </w:r>
    </w:p>
    <w:p>
      <w:pPr>
        <w:pStyle w:val="Normal"/>
        <w:rPr/>
      </w:pPr>
      <w:r>
        <w:rPr>
          <w:i/>
          <w:iCs/>
        </w:rPr>
        <w:t>And then there will be the heavenly Jerusalem</w:t>
      </w:r>
      <w:r>
        <w:rPr/>
        <w:t xml:space="preserve">, says St Paul, </w:t>
      </w:r>
      <w:r>
        <w:rPr>
          <w:i/>
          <w:iCs/>
        </w:rPr>
        <w:t xml:space="preserve">presented as a beautiful bride, free from blemish, unmarred by any defect. </w:t>
      </w:r>
      <w:r>
        <w:rPr/>
        <w:t xml:space="preserve">It is that bride of whom St John writes in the Apocalypse: </w:t>
      </w:r>
      <w:r>
        <w:rPr>
          <w:i/>
          <w:iCs/>
        </w:rPr>
        <w:t xml:space="preserve">I saw a new Jerusalem coming down from heaven, made ready by God, like a bride for her husband. </w:t>
      </w:r>
      <w:r>
        <w:rPr/>
        <w:t xml:space="preserve">In those days, Scripture says, the mountains will give forth fragrance and the hills flow with milk, and water </w:t>
        <w:softHyphen/>
        <w:t>shall run through all the rivers of Judah.</w:t>
      </w:r>
    </w:p>
    <w:p>
      <w:pPr>
        <w:pStyle w:val="Normal"/>
        <w:rPr/>
      </w:pPr>
      <w:r>
        <w:rPr/>
        <w:t>The mountains of that country are the Prophets and the Apostles; the hills are the other Saints, whose teaching ordinary people have humbly taken in and for that reason received a share of their glory, drinking in at the sight of them the sweetness of the divine love with which they are imbued, and on which indeed they draw by their daily contact; for they will behold God’s glory more fully in those people from whom they have come to know God’s teach</w:t>
        <w:softHyphen/>
        <w:t xml:space="preserve">ing. The psalmist conveys this thought succinctly when he says: </w:t>
      </w:r>
      <w:r>
        <w:rPr>
          <w:i/>
          <w:iCs/>
        </w:rPr>
        <w:t xml:space="preserve">They will be taken aback – inebriated – by the largesse, the abundance, of your presence; and you will give them to drink of the overwhelming bountifulness of your good cheer; for you are the very source of life, and in your light they shall see the light. </w:t>
      </w:r>
      <w:r>
        <w:rPr/>
        <w:t xml:space="preserve">The mountains shall exude fragrance and the hills flow with milk; and through all the rivers of Judah – that is to say, through the hearts of the faithful confessing Christ – shall waters gush to life eternal; yet of the same fragrance, of the same milk, of the same waters the one spring shall lead forth through the mountains and the hills, and through all the rivers from the Lord’s house. So Scripture says. The house is rightly understood to be Christ’s body: for that in itself is </w:t>
      </w:r>
      <w:r>
        <w:rPr>
          <w:i/>
          <w:iCs/>
        </w:rPr>
        <w:t>the house which wisdom has built for itself, or for herself. And so we read that: the spring shall lead forth from the Lord’s house, and shall water a bed thick with thorns: the source of all life and the torrent of joy welling up and leading forth from the Lord’s house shall indeed swell a river, a torrent running over thorns</w:t>
      </w:r>
      <w:r>
        <w:rPr/>
        <w:t>:</w:t>
      </w:r>
      <w:r>
        <w:rPr>
          <w:i/>
          <w:iCs/>
          <w:spacing w:val="6"/>
          <w:sz w:val="16"/>
          <w:szCs w:val="16"/>
        </w:rPr>
        <w:t xml:space="preserve"> </w:t>
      </w:r>
      <w:r>
        <w:rPr/>
        <w:t>that really means, the realm of God’s chosen ones. There shall be what before there was not, from East to West amongst the thorns of tribulation and sin; what is now a torrent of delights, abounding with the plenty of eternal good cheer.</w:t>
      </w:r>
    </w:p>
    <w:p>
      <w:pPr>
        <w:pStyle w:val="Normal"/>
        <w:rPr/>
      </w:pPr>
      <w:r>
        <w:rPr/>
        <w:t>Of</w:t>
      </w:r>
      <w:r>
        <w:rPr>
          <w:sz w:val="18"/>
          <w:szCs w:val="18"/>
        </w:rPr>
        <w:t xml:space="preserve"> </w:t>
      </w:r>
      <w:r>
        <w:rPr/>
        <w:t>this, we read in the Apocalypse:</w:t>
      </w:r>
      <w:r>
        <w:rPr>
          <w:sz w:val="18"/>
          <w:szCs w:val="18"/>
        </w:rPr>
        <w:t xml:space="preserve"> </w:t>
      </w:r>
      <w:r>
        <w:rPr>
          <w:i/>
          <w:iCs/>
        </w:rPr>
        <w:t>And he showed me a river of running water, clear as crystal, flowing from the seat of God and the Lamb, amidst a city plain. And from both sides of the river the tree of life, bearing twelve fruits, each month yielding its own.</w:t>
      </w:r>
      <w:r>
        <w:rPr/>
        <w:t xml:space="preserve"> We should note that this is the spring, the river, of the Holy Spirit, who says, speaking through the Prophet: </w:t>
      </w:r>
      <w:r>
        <w:rPr>
          <w:i/>
          <w:iCs/>
        </w:rPr>
        <w:t xml:space="preserve">Behold, I flow down and run through them like a river of peace and tranquillity, like a gushing torrent, for the glory of the people. </w:t>
      </w:r>
      <w:r>
        <w:rPr/>
        <w:t>This river of peace, I say, this torrent of glory, this river of rejoicing, this torrent of pleasure, this abundance of God’s house – this is the Holy Spirit. For he is the love of bride and groom, whereby what was a mass of thorns is irrigated, enlivened, healed, and refreshed, to become a torrent of delights. That is our human condition: mortal and wretched as it was, now become immortal and blessed.</w:t>
      </w:r>
    </w:p>
    <w:p>
      <w:pPr>
        <w:pStyle w:val="Normal"/>
        <w:ind w:hanging="0"/>
        <w:jc w:val="center"/>
        <w:rPr>
          <w:sz w:val="24"/>
        </w:rPr>
      </w:pPr>
      <w:r>
        <w:rPr>
          <w:sz w:val="24"/>
        </w:rPr>
        <w:t xml:space="preserve">Abbot Rupert of Deutz, </w:t>
      </w:r>
      <w:r>
        <w:rPr>
          <w:i/>
          <w:iCs/>
          <w:sz w:val="24"/>
        </w:rPr>
        <w:t>Comm. In Joelem</w:t>
      </w:r>
      <w:r>
        <w:rPr>
          <w:sz w:val="24"/>
        </w:rPr>
        <w:t xml:space="preserve"> (PL 168:254-255);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Friday of the Eigh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iCs/>
        </w:rPr>
        <w:t>THE ORTHODOX FAITH</w:t>
      </w:r>
      <w:r>
        <w:rPr/>
        <w:t xml:space="preserve"> BY ST JOHN OF DAMASCUS</w:t>
      </w:r>
    </w:p>
    <w:p>
      <w:pPr>
        <w:pStyle w:val="Normal"/>
        <w:rPr/>
      </w:pPr>
      <w:r>
        <w:rPr/>
      </w:r>
    </w:p>
    <w:p>
      <w:pPr>
        <w:pStyle w:val="Normal"/>
        <w:rPr/>
      </w:pPr>
      <w:r>
        <w:rPr/>
        <w:t xml:space="preserve">The bread and wine are not a figure of the body and blood of Christ – God forbid! – But the actual deified body of the Lord, because the Lord himself said: </w:t>
      </w:r>
      <w:r>
        <w:rPr>
          <w:i/>
        </w:rPr>
        <w:t>This is my body</w:t>
      </w:r>
      <w:r>
        <w:rPr/>
        <w:t xml:space="preserve">; not ‘a figure of my body’ but </w:t>
      </w:r>
      <w:r>
        <w:rPr>
          <w:i/>
        </w:rPr>
        <w:t>my body</w:t>
      </w:r>
      <w:r>
        <w:rPr/>
        <w:t xml:space="preserve">, and not ‘a figure of my blood’ but </w:t>
      </w:r>
      <w:r>
        <w:rPr>
          <w:i/>
        </w:rPr>
        <w:t>my blood</w:t>
      </w:r>
      <w:r>
        <w:rPr/>
        <w:t xml:space="preserve">. Even before this he had said to the Jews: </w:t>
      </w:r>
      <w:r>
        <w:rPr>
          <w:i/>
        </w:rPr>
        <w:t>except you eat of the flesh of the Son of man and drink his blood, you shall not have life in you. For my flesh is food indeed; and my blood is drink indeed</w:t>
      </w:r>
      <w:r>
        <w:rPr/>
        <w:t xml:space="preserve">. And again: </w:t>
      </w:r>
      <w:r>
        <w:rPr>
          <w:i/>
        </w:rPr>
        <w:t>He that eats me, shall live</w:t>
      </w:r>
      <w:r>
        <w:rPr/>
        <w:t>.</w:t>
      </w:r>
    </w:p>
    <w:p>
      <w:pPr>
        <w:pStyle w:val="Normal"/>
        <w:rPr/>
      </w:pPr>
      <w:r>
        <w:rPr/>
        <w:t xml:space="preserve">Therefore, in all fear and with a pure conscience and undoubting faith let us approach, and it will be to us just as we believe and do not doubt. And let us honour it with all purity of body and soul, for it is twofold. Let us approach it with burning desire, and with our hands folded in the form of a cross let us receive the body of the Crucified. </w:t>
      </w:r>
    </w:p>
    <w:p>
      <w:pPr>
        <w:pStyle w:val="Normal"/>
        <w:rPr/>
      </w:pPr>
      <w:r>
        <w:rPr/>
        <w:t xml:space="preserve">It was with bread and wine that Melchisedech, the priest of the most high God, received from Abraham, when he was returning from the slaughter of the foreign tribes. That altar prefigured this mystical altar, even as that priest was a type and figure of the true Archpriest who is Christ. For </w:t>
      </w:r>
      <w:r>
        <w:rPr>
          <w:i/>
        </w:rPr>
        <w:t>you</w:t>
      </w:r>
      <w:r>
        <w:rPr/>
        <w:t xml:space="preserve">, he says, </w:t>
      </w:r>
      <w:r>
        <w:rPr>
          <w:i/>
        </w:rPr>
        <w:t>are a priest for ever according to the order of Melchisedech</w:t>
      </w:r>
      <w:r>
        <w:rPr/>
        <w:t xml:space="preserve">. This bread was prefigured by the loaves of proposition. This is quite plainly the pure and unbloody sacrifice which the Lord, through the mouth of the Prophet, said was to be offered to him from the rising of the sun even to its going down. </w:t>
      </w:r>
    </w:p>
    <w:p>
      <w:pPr>
        <w:pStyle w:val="Normal"/>
        <w:rPr/>
      </w:pPr>
      <w:r>
        <w:rPr/>
        <w:t xml:space="preserve">It is Christ’s body and blood entering into the composition of our soul and body without being consumed, without being corrupted, - but into our substance for our sustenance, a bulwark against every sort of harm and a purifier from all uncleanliness. </w:t>
      </w:r>
    </w:p>
    <w:p>
      <w:pPr>
        <w:pStyle w:val="Normal"/>
        <w:rPr/>
      </w:pPr>
      <w:r>
        <w:rPr/>
        <w:t xml:space="preserve">It is called </w:t>
      </w:r>
      <w:r>
        <w:rPr>
          <w:i/>
          <w:iCs/>
        </w:rPr>
        <w:t xml:space="preserve">participation </w:t>
      </w:r>
      <w:r>
        <w:rPr/>
        <w:t xml:space="preserve">because through it we participate in the divinity of Jesus. It is also called </w:t>
      </w:r>
      <w:r>
        <w:rPr>
          <w:i/>
          <w:iCs/>
        </w:rPr>
        <w:t>communion</w:t>
      </w:r>
      <w:r>
        <w:rPr/>
        <w:t>, and truly is so, because of our having communion through it with Christ and partaking both of his flesh and his divinity, and because through it we have communion with and are united to one another. For, since we partake of one bread, we all become one body of Christ and one blood and members of one another and are accounted of the same body with Chris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of Damascus, </w:t>
      </w:r>
      <w:r>
        <w:rPr>
          <w:i/>
          <w:iCs/>
          <w:sz w:val="24"/>
        </w:rPr>
        <w:t>The Orthodox Faith</w:t>
      </w:r>
      <w:r>
        <w:rPr>
          <w:iCs/>
          <w:sz w:val="24"/>
        </w:rPr>
        <w:t>,</w:t>
      </w:r>
      <w:r>
        <w:rPr>
          <w:sz w:val="24"/>
        </w:rPr>
        <w:t xml:space="preserve"> 4.13; FoC 37 (1958) tr. Chase.</w:t>
      </w:r>
    </w:p>
    <w:p>
      <w:pPr>
        <w:pStyle w:val="Heading1"/>
        <w:ind w:hanging="0"/>
        <w:jc w:val="center"/>
        <w:rPr>
          <w:b w:val="false"/>
          <w:b w:val="false"/>
          <w:bCs w:val="false"/>
          <w:i/>
          <w:i/>
          <w:iCs/>
          <w:sz w:val="24"/>
        </w:rPr>
      </w:pPr>
      <w:r>
        <w:rPr>
          <w:b w:val="false"/>
          <w:bCs w:val="false"/>
          <w:i/>
          <w:iCs/>
          <w:sz w:val="24"/>
        </w:rPr>
        <w:t>Saturday of the Eigh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w:t>
      </w:r>
      <w:r>
        <w:rPr/>
        <w:t xml:space="preserve"> </w:t>
      </w:r>
      <w:r>
        <w:rPr>
          <w:i/>
          <w:iCs/>
        </w:rPr>
        <w:t>CITY OF GOD</w:t>
      </w:r>
      <w:r>
        <w:rPr/>
        <w:t xml:space="preserve"> BY ST AUGUSTINE</w:t>
      </w:r>
    </w:p>
    <w:p>
      <w:pPr>
        <w:pStyle w:val="Normal"/>
        <w:rPr/>
      </w:pPr>
      <w:r>
        <w:rPr/>
      </w:r>
    </w:p>
    <w:p>
      <w:pPr>
        <w:pStyle w:val="Normal"/>
        <w:rPr>
          <w:i/>
          <w:i/>
        </w:rPr>
      </w:pPr>
      <w:r>
        <w:rPr>
          <w:i/>
        </w:rPr>
        <w:t xml:space="preserve">Look, I am going to send my messenger, and he will survey the road in front of me; and the Lord you are looking for will suddenly come into his temple, and the angel of the covenant whom you wish for. See, he is coming, says the Lord Almighty; and who will withstand the day of his coming in?  And who will stand up to face his gaze? </w:t>
      </w:r>
    </w:p>
    <w:p>
      <w:pPr>
        <w:pStyle w:val="Normal"/>
        <w:rPr/>
      </w:pPr>
      <w:r>
        <w:rPr/>
        <w:t xml:space="preserve">In this passage the Prophet Malachi predicts both the first and the second coming of Christ: the first, obviously, when he says, </w:t>
      </w:r>
      <w:r>
        <w:rPr>
          <w:i/>
        </w:rPr>
        <w:t>He will suddenly come into his temple</w:t>
      </w:r>
      <w:r>
        <w:rPr/>
        <w:t xml:space="preserve">, that is, into his physical body, to which he referred in the Gospel when he said, </w:t>
      </w:r>
      <w:r>
        <w:rPr>
          <w:i/>
        </w:rPr>
        <w:t>Destroy this temple, and I shall raise it up again in three days</w:t>
      </w:r>
      <w:r>
        <w:rPr/>
        <w:t xml:space="preserve">; and the second in saying, </w:t>
      </w:r>
      <w:r>
        <w:rPr>
          <w:i/>
        </w:rPr>
        <w:t>See, he is coming, says the Lord Almighty; and who will withstand the day of his coming in? And who will stand up to face his gaze?</w:t>
      </w:r>
      <w:r>
        <w:rPr/>
        <w:t xml:space="preserve"> While as for the words </w:t>
      </w:r>
      <w:r>
        <w:rPr>
          <w:i/>
        </w:rPr>
        <w:t>the Lord you are looking for, and the angel of the covenant, whom you wish for</w:t>
      </w:r>
      <w:r>
        <w:rPr/>
        <w:t xml:space="preserve">, the Prophet here undoubtedly indicates that even the Jews look for and wish for Christ – the Messiah – in accordance with the Scriptures which they read. But many of them have not recognized that he whom they looked for and wished for has come, because they are blinded in their hearts by their previous merits. </w:t>
      </w:r>
    </w:p>
    <w:p>
      <w:pPr>
        <w:pStyle w:val="Normal"/>
        <w:rPr/>
      </w:pPr>
      <w:r>
        <w:rPr/>
        <w:t xml:space="preserve">The Prophet is emphatic in his reference to a ‘covenant’. He says above, </w:t>
      </w:r>
      <w:r>
        <w:rPr>
          <w:i/>
        </w:rPr>
        <w:t>My covenant was with him</w:t>
      </w:r>
      <w:r>
        <w:rPr/>
        <w:t xml:space="preserve">, and again, in this passage, he calls Christ </w:t>
      </w:r>
      <w:r>
        <w:rPr>
          <w:i/>
        </w:rPr>
        <w:t>the angel of the covenant</w:t>
      </w:r>
      <w:r>
        <w:rPr/>
        <w:t>. Now we must undoubtedly take this to be the new covenant, in which eternal blessings are promised, not the old covenant which offered merely temporal rewards. Now the majority of mankind put a high value on such goods, and in their weakness they serve the true God for the sake of such temporal recompense; and so they are upset when they see the irreligious enjoying them in abundance. It is for this reason that the Prophet is concerned to distinguish the eternal blessedness of the new covenant, which will be bestowed only on the good, from the worldly felicity of the old, which is often granted to the wicked also; and with that aim in view he says:</w:t>
      </w:r>
    </w:p>
    <w:p>
      <w:pPr>
        <w:pStyle w:val="Normal"/>
        <w:rPr>
          <w:i/>
          <w:i/>
          <w:iCs/>
        </w:rPr>
      </w:pPr>
      <w:r>
        <w:rPr>
          <w:i/>
          <w:iCs/>
        </w:rPr>
        <w:t xml:space="preserve">You have spoken harsh words about me, says the Lord. You ask: ‘What have we said in your disparagement?’ You have said: ‘Anyone who serves God is wasting his time. What good have we got from observing his instructions, and from walking as suppliants before the face of Almighty God? And now we call the aliens happy, and all the evil-doers are restored; they have opposed God, and yet they have been preserved.’ Such were the reproaches uttered by those who feared the Lord, each one to his neighbour. And the Lord noticed it and listened; and he wrote a book of remembrance in his presence for those who fear the Lord and reverence his name. </w:t>
      </w:r>
    </w:p>
    <w:p>
      <w:pPr>
        <w:pStyle w:val="Normal"/>
        <w:rPr/>
      </w:pPr>
      <w:r>
        <w:rPr/>
        <w:t xml:space="preserve">That ‘book of remembrance’ means the New Testament. </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De Civitate Dei</w:t>
      </w:r>
      <w:r>
        <w:rPr>
          <w:iCs/>
          <w:sz w:val="24"/>
        </w:rPr>
        <w:t>,</w:t>
      </w:r>
      <w:r>
        <w:rPr>
          <w:sz w:val="24"/>
        </w:rPr>
        <w:t xml:space="preserve"> 18.35; tr. Bettenson (1972).</w:t>
      </w:r>
    </w:p>
    <w:p>
      <w:pPr>
        <w:pStyle w:val="Heading1"/>
        <w:ind w:hanging="0"/>
        <w:jc w:val="center"/>
        <w:rPr>
          <w:b w:val="false"/>
          <w:b w:val="false"/>
          <w:bCs w:val="false"/>
          <w:i/>
          <w:i/>
          <w:iCs/>
          <w:sz w:val="24"/>
        </w:rPr>
      </w:pPr>
      <w:r>
        <w:rPr>
          <w:b w:val="false"/>
          <w:bCs w:val="false"/>
          <w:i/>
          <w:iCs/>
          <w:sz w:val="24"/>
        </w:rPr>
        <w:t>Sunday of the Nine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A READING FROM A COMMENTARY ON PSALM 43 BY ST AMBROSE OF MILAN</w:t>
      </w:r>
    </w:p>
    <w:p>
      <w:pPr>
        <w:pStyle w:val="Normal"/>
        <w:rPr/>
      </w:pPr>
      <w:r>
        <w:rPr/>
      </w:r>
    </w:p>
    <w:p>
      <w:pPr>
        <w:pStyle w:val="Normal"/>
        <w:rPr/>
      </w:pPr>
      <w:r>
        <w:rPr/>
        <w:t>See for yourselves the differences there are between the gospel narrative and what we read about Jonah; he lying asleep in the interior of the ship, in which he prefigured a type of the Lord in his passion. For just as Jonah was plunged into a deep sleep within the ship, without a thought of being woken up, so did our Lord Jesus Christ, who in the mystery of his death provided the antitype of that Old Testament figure, sleep soundly during his lifetime, as the gospel tells us, in a boat. And just as Jonah passed three days and nights in the belly of a whale, so did the Son of Man spend three days in the heart of the earth after his death. But after he had raised himself from the dead and roused his body from its sleep for the salvation of all, he visited his disciples.</w:t>
      </w:r>
    </w:p>
    <w:p>
      <w:pPr>
        <w:pStyle w:val="Normal"/>
        <w:rPr/>
      </w:pPr>
      <w:r>
        <w:rPr/>
        <w:t>Christ, then, is the true Jonah, who gave his life for our redemp</w:t>
        <w:softHyphen/>
        <w:t xml:space="preserve">tion. For this reason he was taken up on deck and cast overboard into the sea in order to be swallowed up by the whale. Job had this to say about the whale: </w:t>
      </w:r>
      <w:r>
        <w:rPr>
          <w:i/>
          <w:iCs/>
        </w:rPr>
        <w:t>He holds in captivity a huge sea monster.</w:t>
      </w:r>
      <w:r>
        <w:rPr>
          <w:i/>
          <w:iCs/>
          <w:spacing w:val="8"/>
          <w:sz w:val="16"/>
          <w:szCs w:val="16"/>
        </w:rPr>
        <w:t xml:space="preserve"> </w:t>
      </w:r>
      <w:r>
        <w:rPr/>
        <w:t xml:space="preserve">And what kind of beast is this meant to be? You will know when you read that our Lord Jesus Christ </w:t>
      </w:r>
      <w:r>
        <w:rPr>
          <w:i/>
          <w:iCs/>
        </w:rPr>
        <w:t>took captivity captive.</w:t>
      </w:r>
      <w:r>
        <w:rPr>
          <w:i/>
          <w:iCs/>
          <w:spacing w:val="8"/>
          <w:sz w:val="16"/>
          <w:szCs w:val="16"/>
        </w:rPr>
        <w:t xml:space="preserve"> </w:t>
      </w:r>
      <w:r>
        <w:rPr/>
        <w:t>Once our adversary and bitter enemy had been subdued, we, who had been under his dominion, began to enjoy our liberty, thanks to Christ.</w:t>
      </w:r>
    </w:p>
    <w:p>
      <w:pPr>
        <w:pStyle w:val="Normal"/>
        <w:rPr/>
      </w:pPr>
      <w:r>
        <w:rPr/>
        <w:t xml:space="preserve">The prayer itself of holy Jonah throws some light upon the mystery of the Lord’s passion, for he said, </w:t>
      </w:r>
      <w:r>
        <w:rPr>
          <w:i/>
          <w:iCs/>
        </w:rPr>
        <w:t>I have cried out to the Lord in my affliction, and my voice has reached him from the depths of Sheol</w:t>
      </w:r>
      <w:r>
        <w:rPr/>
        <w:t xml:space="preserve"> – not, you will notice, from the depths of the whale’s belly. For it was into Hades that the Lord went down, not in any whale, so that he might loose those who were detained there from their everlasting bonds.</w:t>
      </w:r>
    </w:p>
    <w:p>
      <w:pPr>
        <w:pStyle w:val="Normal"/>
        <w:rPr/>
      </w:pPr>
      <w:r>
        <w:rPr/>
        <w:t>Now, who was it that offered to the Lord God his sacrifice with praise and thanksgiving if not our great High Priest himself, who made his vows and paid them on behalf of all of us? For he alone could make his sacrifice effective. Just as Jonah, by being cast into the sea, was able to allay its fury, so did our Lord Jesus Christ, by coming into the world, win it for himself, and through his blood he established it everywhere – in heaven and on earth. By his coming he redeemed all men and women, and by his deeds he brought them all to love and worship God; he raised the dead and healed the sick, implanting in people’s souls a reverence for God. He it was who offered to the Father a sacrifice of atonement on our behalf, presenting God with an oblation capable of justifying us. He it was who slept and woke agai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mbrose, </w:t>
      </w:r>
      <w:r>
        <w:rPr>
          <w:i/>
          <w:iCs/>
          <w:sz w:val="24"/>
        </w:rPr>
        <w:t>In Ps</w:t>
      </w:r>
      <w:r>
        <w:rPr>
          <w:sz w:val="24"/>
        </w:rPr>
        <w:t xml:space="preserve">. </w:t>
      </w:r>
      <w:r>
        <w:rPr>
          <w:i/>
          <w:sz w:val="24"/>
        </w:rPr>
        <w:t>43</w:t>
      </w:r>
      <w:r>
        <w:rPr>
          <w:sz w:val="24"/>
        </w:rPr>
        <w:t xml:space="preserve">, 83-85 (PL 14:1183-1184, 1129-1139);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Monday of the Nine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COMMENTARY ON JONAH</w:t>
      </w:r>
      <w:r>
        <w:rPr/>
        <w:t xml:space="preserve"> BY ST CYRIL OF ALEXANDRIA</w:t>
      </w:r>
    </w:p>
    <w:p>
      <w:pPr>
        <w:pStyle w:val="Normal"/>
        <w:rPr/>
      </w:pPr>
      <w:r>
        <w:rPr/>
      </w:r>
    </w:p>
    <w:p>
      <w:pPr>
        <w:pStyle w:val="Normal"/>
        <w:rPr/>
      </w:pPr>
      <w:r>
        <w:rPr>
          <w:i/>
          <w:iCs/>
        </w:rPr>
        <w:t>And God saw what they did, and how they abandoned their wicked ways.</w:t>
      </w:r>
      <w:r>
        <w:rPr/>
        <w:t xml:space="preserve"> The Lord is quick to show mercy and will save the penitent, immediately absolving them from their former guilt; so that if men give up their sinful habits God ceases to be angry, and His attitude toward them changes to one of kindness. Because he sees that they have turned their minds toward good, he is led to be gentle, and no longer thinks of destroying them. His own words show the truth of this: </w:t>
      </w:r>
      <w:r>
        <w:rPr>
          <w:i/>
          <w:iCs/>
        </w:rPr>
        <w:t>Why should you die, you men of Israel? said the Lord. I do not desire any man’s death, but his repentance and life.</w:t>
      </w:r>
      <w:r>
        <w:rPr/>
        <w:t xml:space="preserve"> Do not think that the Lord’s reproaches are spoken with malevolence or in hurtful anger; for our God who loves virtue is no worker of evil.</w:t>
      </w:r>
    </w:p>
    <w:p>
      <w:pPr>
        <w:pStyle w:val="Normal"/>
        <w:rPr/>
      </w:pPr>
      <w:r>
        <w:rPr/>
        <w:t>What incomparable kindness, beyond our understanding! What words of ours could suffice to praise him? What thanksgiv</w:t>
        <w:softHyphen/>
        <w:t xml:space="preserve">ing can we sing to celebrate his compassion and goodness? </w:t>
      </w:r>
      <w:r>
        <w:rPr>
          <w:i/>
          <w:iCs/>
        </w:rPr>
        <w:t>For he separates our offences from us</w:t>
      </w:r>
      <w:r>
        <w:rPr/>
        <w:t>,</w:t>
      </w:r>
      <w:r>
        <w:rPr>
          <w:rFonts w:cs="Garamond" w:ascii="Garamond" w:hAnsi="Garamond"/>
          <w:i/>
          <w:iCs/>
          <w:spacing w:val="10"/>
        </w:rPr>
        <w:t xml:space="preserve"> </w:t>
      </w:r>
      <w:r>
        <w:rPr/>
        <w:t>as the psalmist says. See how, in the case of Jonah, God shows him plunged in grief at the wrong time and for the wrong reason, just when as a holy man he ought to have been loud in praise of the Lord. If you are sad, God said to him, or rather if you are in the depths of despair because you have lost the shade of your gourd, a plant that grew up in a single night and perished in the same way, am I to care nothing about a populous city, with more than a hundred and twenty thousand inhabitants not of an age to tell the difference between their right and left hands? By this he means they were still infants, and because they were innocent they above all naturally deserved mercy. For how should a babe who cannot yet tell right hand from left be involved in sin? But the Lord names even cattle as worthy of pity, and here too he shows his goodness of heart. For if a righteous man has a humane regard for his animals, and this too is considered praise</w:t>
        <w:softHyphen/>
        <w:t>worthy, it is no wonder that the very God of all things should grant mercy and pity even to the beasts of the field.</w:t>
      </w:r>
    </w:p>
    <w:p>
      <w:pPr>
        <w:pStyle w:val="Normal"/>
        <w:rPr/>
      </w:pPr>
      <w:r>
        <w:rPr/>
        <w:t>So Christ saved all men, giving himself as a ransom for both small and great, wise and foolish, rich and poor, Jew and Gentil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ril of Alexandria, </w:t>
      </w:r>
      <w:r>
        <w:rPr>
          <w:i/>
          <w:iCs/>
          <w:sz w:val="24"/>
        </w:rPr>
        <w:t>In Ionam</w:t>
      </w:r>
      <w:r>
        <w:rPr>
          <w:sz w:val="24"/>
        </w:rPr>
        <w:t xml:space="preserve"> 3.23; 4.29 (PG 71:631-638);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uesday of the Nine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A READING FROM THE SERMONS OF ST ANDREW OF CRETE</w:t>
      </w:r>
    </w:p>
    <w:p>
      <w:pPr>
        <w:pStyle w:val="Normal"/>
        <w:rPr/>
      </w:pPr>
      <w:r>
        <w:rPr/>
      </w:r>
    </w:p>
    <w:p>
      <w:pPr>
        <w:pStyle w:val="Normal"/>
        <w:rPr/>
      </w:pPr>
      <w:r>
        <w:rPr/>
        <w:t xml:space="preserve">Let us join in the words of the gospel and say to Christ: </w:t>
      </w:r>
      <w:r>
        <w:rPr>
          <w:i/>
        </w:rPr>
        <w:t>Blessed is he who comes in the name of the Lord, the King of Israel</w:t>
      </w:r>
      <w:r>
        <w:rPr/>
        <w:t xml:space="preserve">. Let us wave before him like palm branches his dying words on the cross. Let us greet him, not with olive branches, but with the good deeds of mercy shown to one another. Let us strew beneath his feet like garments the desires of our hearts, that he may walk in us and dwell wholly in us, that he may reveal us whole in himself and himself in us. Let us greet Zion with the words of the Prophet: </w:t>
      </w:r>
      <w:r>
        <w:rPr>
          <w:i/>
        </w:rPr>
        <w:t>Rejoice O daughter of Zion, do not fear: Lo, your king comes to you, gentle, and riding on an ass, the foal of an ass</w:t>
      </w:r>
      <w:r>
        <w:rPr/>
        <w:t>.</w:t>
      </w:r>
    </w:p>
    <w:p>
      <w:pPr>
        <w:pStyle w:val="Normal"/>
        <w:rPr>
          <w:i/>
          <w:i/>
        </w:rPr>
      </w:pPr>
      <w:r>
        <w:rPr/>
        <w:t>He is coming, he who is present in every place and fills all things, that in you he may bring about the salvation of all men. He is coming, who came not to call the righteous but sinners to repentance, that he may recall those wander</w:t>
        <w:softHyphen/>
        <w:t xml:space="preserve">ing in sin. Therefore do not be afraid, </w:t>
      </w:r>
      <w:r>
        <w:rPr>
          <w:i/>
        </w:rPr>
        <w:t>God is in the midst of you, you will not be moved.</w:t>
      </w:r>
    </w:p>
    <w:p>
      <w:pPr>
        <w:pStyle w:val="Normal"/>
        <w:rPr/>
      </w:pPr>
      <w:r>
        <w:rPr/>
        <w:t xml:space="preserve">Receive in your upturned hands the God who adorned your walls and set them in his own hands. Receive him who laid your foundations in the palms of his hands. Receive him who took upon himself all our nature apart from sin to pay all our debts from his treasures. Rejoice, city of Zion, our mother, do not be afraid. Keep your feasts. Glorify for his mercy him who has come to us in you. Rejoice very greatly, daughter of Jerusalem, sing and dance. </w:t>
      </w:r>
      <w:r>
        <w:rPr>
          <w:i/>
        </w:rPr>
        <w:t>Arise, shine</w:t>
      </w:r>
      <w:r>
        <w:rPr/>
        <w:t xml:space="preserve"> – </w:t>
      </w:r>
      <w:r>
        <w:rPr>
          <w:i/>
        </w:rPr>
        <w:t>we greet you with the sound of the sacred trumpet</w:t>
      </w:r>
      <w:r>
        <w:rPr/>
        <w:t xml:space="preserve">, as Isaiah said – </w:t>
      </w:r>
      <w:r>
        <w:rPr>
          <w:i/>
        </w:rPr>
        <w:t>for your light has come, and the glory of the Lord has risen upon you</w:t>
      </w:r>
      <w:r>
        <w:rPr/>
        <w:t>.</w:t>
      </w:r>
    </w:p>
    <w:p>
      <w:pPr>
        <w:pStyle w:val="Normal"/>
        <w:rPr/>
      </w:pPr>
      <w:r>
        <w:rPr/>
        <w:t>What is that light? Was it not the light which enlightens every man who comes into the world, the eternal light, I mean, the timeless light revealed in time, the light revealed in the flesh and hidden by nature, the light which shone around the shepherds and led the wise men on their way? It was the light which was in the world from the beginning, through which the world was made, and yet the world knew it not. It was the light that came to its own home and its own people received it not.</w:t>
      </w:r>
    </w:p>
    <w:p>
      <w:pPr>
        <w:pStyle w:val="Normal"/>
        <w:rPr/>
      </w:pPr>
      <w:r>
        <w:rPr/>
        <w:t xml:space="preserve">What does </w:t>
      </w:r>
      <w:r>
        <w:rPr>
          <w:i/>
        </w:rPr>
        <w:t>the glory of the Lord</w:t>
      </w:r>
      <w:r>
        <w:rPr/>
        <w:t xml:space="preserve"> mean? For sure it is the cross on which Christ was glorified, Christ the brightness of the Father’s glory, as he himself said when he came to his passion. </w:t>
      </w:r>
      <w:r>
        <w:rPr>
          <w:i/>
        </w:rPr>
        <w:t>Now is the Son of man glorified, and in him God is glorified and God will glorify him at once</w:t>
      </w:r>
      <w:r>
        <w:rPr/>
        <w:t xml:space="preserve">, meaning here by ‘glory’ his being lifted up on the cross. The glory of Christ is the cross and his being lifted up, for he says: </w:t>
      </w:r>
      <w:r>
        <w:rPr>
          <w:i/>
        </w:rPr>
        <w:t>And I, when I am lifted up, will draw all men to myself</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ndrew of Crete, </w:t>
      </w:r>
      <w:r>
        <w:rPr>
          <w:i/>
          <w:iCs/>
          <w:sz w:val="24"/>
        </w:rPr>
        <w:t>Oratio</w:t>
      </w:r>
      <w:r>
        <w:rPr>
          <w:sz w:val="24"/>
        </w:rPr>
        <w:t xml:space="preserve"> 9 </w:t>
      </w:r>
      <w:r>
        <w:rPr>
          <w:i/>
          <w:iCs/>
          <w:sz w:val="24"/>
        </w:rPr>
        <w:t>In Ps</w:t>
      </w:r>
      <w:r>
        <w:rPr>
          <w:i/>
          <w:sz w:val="24"/>
        </w:rPr>
        <w:t>almos</w:t>
      </w:r>
      <w:r>
        <w:rPr>
          <w:sz w:val="24"/>
        </w:rPr>
        <w:t xml:space="preserve">; </w:t>
      </w:r>
      <w:r>
        <w:rPr>
          <w:i/>
          <w:iCs/>
          <w:sz w:val="24"/>
        </w:rPr>
        <w:t xml:space="preserve">The Divine Office </w:t>
      </w:r>
      <w:r>
        <w:rPr>
          <w:sz w:val="24"/>
        </w:rPr>
        <w:t>III.</w:t>
      </w:r>
    </w:p>
    <w:p>
      <w:pPr>
        <w:pStyle w:val="Heading1"/>
        <w:ind w:hanging="0"/>
        <w:jc w:val="center"/>
        <w:rPr>
          <w:b w:val="false"/>
          <w:b w:val="false"/>
          <w:bCs w:val="false"/>
          <w:i/>
          <w:i/>
          <w:iCs/>
          <w:sz w:val="24"/>
        </w:rPr>
      </w:pPr>
      <w:r>
        <w:rPr>
          <w:b w:val="false"/>
          <w:bCs w:val="false"/>
          <w:i/>
          <w:iCs/>
          <w:sz w:val="24"/>
        </w:rPr>
        <w:t>Wednesday of the Nine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COMMENTARY ON ZECHARIAH</w:t>
      </w:r>
      <w:r>
        <w:rPr/>
        <w:t xml:space="preserve"> BY DIDYMUS THE BLIND</w:t>
      </w:r>
    </w:p>
    <w:p>
      <w:pPr>
        <w:pStyle w:val="Normal"/>
        <w:rPr/>
      </w:pPr>
      <w:r>
        <w:rPr/>
      </w:r>
    </w:p>
    <w:p>
      <w:pPr>
        <w:pStyle w:val="Normal"/>
        <w:rPr/>
      </w:pPr>
      <w:r>
        <w:rPr/>
        <w:t xml:space="preserve">After being angry, the Lord God, almighty as he is, will heal to their advantage those fallen victim to his wrath. The Lord God, almighty as he is, will attend to his flock; of him it is said also in Micah, </w:t>
      </w:r>
      <w:r>
        <w:rPr>
          <w:i/>
        </w:rPr>
        <w:t>He shall stand and see, and shall shepherd his flock in the strength of the Lord</w:t>
      </w:r>
      <w:r>
        <w:rPr/>
        <w:t xml:space="preserve">, who is Saviour. Now, the only-begotten Son of God is the Lord God almighty since the Trinity is of one being, and the one who is generated is of one being with the one who generated him, the Saviour is Lord God almighty from Lord God almighty. After all, how is the one </w:t>
      </w:r>
      <w:r>
        <w:rPr>
          <w:i/>
        </w:rPr>
        <w:t>who was in the beginning with God</w:t>
      </w:r>
      <w:r>
        <w:rPr/>
        <w:t xml:space="preserve"> not Lord God? And just as it was </w:t>
      </w:r>
      <w:r>
        <w:rPr>
          <w:i/>
        </w:rPr>
        <w:t>through him that all things were made</w:t>
      </w:r>
      <w:r>
        <w:rPr/>
        <w:t xml:space="preserve">, so, too, he controls and reigns over them, and so is in this respect almighty. </w:t>
      </w:r>
    </w:p>
    <w:p>
      <w:pPr>
        <w:pStyle w:val="Normal"/>
        <w:rPr/>
      </w:pPr>
      <w:r>
        <w:rPr/>
        <w:t xml:space="preserve">This person, recognized as God, therefore, came on earth to find and save the human race, the one sheep that had gone astray from the hundred rational ones; as an excellent shepherd he laid down his life for the sheep he came to save, and thus attended to his very own flock. They are the house of Judah, of whom it is said, </w:t>
      </w:r>
      <w:r>
        <w:rPr>
          <w:i/>
        </w:rPr>
        <w:t>Judah, your brothers will praise you</w:t>
      </w:r>
      <w:r>
        <w:rPr/>
        <w:t xml:space="preserve">. And since the transformation of those given this favour is swift, he will draw up those constituting his flock to be like a single handsome horse; this benefit occurred when those with a longing for his coming sent a delegation and said, </w:t>
      </w:r>
      <w:r>
        <w:rPr>
          <w:i/>
        </w:rPr>
        <w:t>Mount the horses, and your riding will be salvation</w:t>
      </w:r>
      <w:r>
        <w:rPr/>
        <w:t xml:space="preserve">. </w:t>
      </w:r>
    </w:p>
    <w:p>
      <w:pPr>
        <w:pStyle w:val="Normal"/>
        <w:rPr/>
      </w:pPr>
      <w:r>
        <w:rPr/>
        <w:t xml:space="preserve">From this house of Judah, from a flock turned into a handsome horse, he looked down and drew from it a bow, from which he discharges arrows, the words of punishment and threat. In reference to them the one who drew the bow said, </w:t>
      </w:r>
      <w:r>
        <w:rPr>
          <w:i/>
        </w:rPr>
        <w:t>I shall make my arrows drunk with blood</w:t>
      </w:r>
      <w:r>
        <w:rPr/>
        <w:t xml:space="preserve">, and again, </w:t>
      </w:r>
      <w:r>
        <w:rPr>
          <w:i/>
        </w:rPr>
        <w:t>My arrows will put paid to them</w:t>
      </w:r>
      <w:r>
        <w:rPr/>
        <w:t xml:space="preserve">. After these achievements the Lord their God will be on their side to fight for them, and so they will say in gratitude, </w:t>
      </w:r>
      <w:r>
        <w:rPr>
          <w:i/>
        </w:rPr>
        <w:t>The Lord of hosts is with us, the God of Jacob is our protector</w:t>
      </w:r>
      <w:r>
        <w:rPr/>
        <w:t xml:space="preserve">, and again, </w:t>
      </w:r>
      <w:r>
        <w:rPr>
          <w:i/>
        </w:rPr>
        <w:t>With God we shall exercise power, and he himself will reduce our oppressors to naught</w:t>
      </w:r>
      <w:r>
        <w:rPr/>
        <w:t xml:space="preserve">. </w:t>
      </w:r>
    </w:p>
    <w:p>
      <w:pPr>
        <w:pStyle w:val="Normal"/>
        <w:rPr/>
      </w:pPr>
      <w:r>
        <w:rPr/>
        <w:t xml:space="preserve">Having God with them, they will confidently be deployed against those on whom they wage battle and war, so that each of them says in thanksgiving, </w:t>
      </w:r>
      <w:r>
        <w:rPr>
          <w:i/>
        </w:rPr>
        <w:t>The Lord is my light and my salvation: whom shall I fear? The Lord is the protector of my life: whom shall I dread?</w:t>
      </w:r>
      <w:r>
        <w:rPr/>
        <w:t xml:space="preserve"> With the same boldness the singer of the third psalm also had the confidence to say, </w:t>
      </w:r>
      <w:r>
        <w:rPr>
          <w:i/>
        </w:rPr>
        <w:t>I shall not fear countless numbers of people encircling me</w:t>
      </w:r>
      <w:r>
        <w:rPr/>
        <w:t xml:space="preserve">. To those prepared for battle in this way Scripture says encouragingly, </w:t>
      </w:r>
      <w:r>
        <w:rPr>
          <w:i/>
        </w:rPr>
        <w:t>One of you will pursue thousands, and two will put to flight myriads</w:t>
      </w:r>
      <w:r>
        <w:rPr/>
        <w:t xml:space="preserve">, not only human adversaries but unseen ones as well; in their contest with them the soldiers of Christ are clad in his armour, and say, </w:t>
      </w:r>
      <w:r>
        <w:rPr>
          <w:i/>
        </w:rPr>
        <w:t>Our contest is not with flesh and blood, but with the rulers, the authorities, the cosmic forces of this present darkness, and the spiritual forces of evil</w:t>
      </w:r>
      <w:r>
        <w:rPr/>
        <w:t>.</w:t>
      </w:r>
    </w:p>
    <w:p>
      <w:pPr>
        <w:pStyle w:val="Normal"/>
        <w:tabs>
          <w:tab w:val="clear" w:pos="720"/>
          <w:tab w:val="left" w:pos="3600" w:leader="none"/>
        </w:tabs>
        <w:ind w:hanging="0"/>
        <w:rPr/>
      </w:pPr>
      <w:r>
        <w:rPr/>
        <w:tab/>
      </w:r>
    </w:p>
    <w:p>
      <w:pPr>
        <w:pStyle w:val="Normal"/>
        <w:ind w:hanging="0"/>
        <w:rPr/>
      </w:pPr>
      <w:r>
        <w:rPr/>
      </w:r>
    </w:p>
    <w:p>
      <w:pPr>
        <w:pStyle w:val="Normal"/>
        <w:ind w:hanging="0"/>
        <w:rPr/>
      </w:pPr>
      <w:r>
        <w:rPr/>
      </w:r>
    </w:p>
    <w:p>
      <w:pPr>
        <w:pStyle w:val="Normal"/>
        <w:ind w:hanging="0"/>
        <w:jc w:val="center"/>
        <w:rPr/>
      </w:pPr>
      <w:r>
        <w:rPr>
          <w:sz w:val="24"/>
        </w:rPr>
        <w:t xml:space="preserve">Didymus the Blind, </w:t>
      </w:r>
      <w:r>
        <w:rPr>
          <w:i/>
          <w:iCs/>
          <w:sz w:val="24"/>
        </w:rPr>
        <w:t>In Zach.</w:t>
      </w:r>
      <w:r>
        <w:rPr>
          <w:sz w:val="24"/>
        </w:rPr>
        <w:t xml:space="preserve"> 10; FoC 111 (2006) tr. Hill.</w:t>
      </w:r>
    </w:p>
    <w:p>
      <w:pPr>
        <w:pStyle w:val="Heading1"/>
        <w:ind w:hanging="0"/>
        <w:jc w:val="center"/>
        <w:rPr>
          <w:b w:val="false"/>
          <w:b w:val="false"/>
          <w:bCs w:val="false"/>
          <w:i/>
          <w:i/>
          <w:iCs/>
          <w:sz w:val="24"/>
        </w:rPr>
      </w:pPr>
      <w:r>
        <w:rPr>
          <w:b w:val="false"/>
          <w:bCs w:val="false"/>
          <w:i/>
          <w:iCs/>
          <w:sz w:val="24"/>
        </w:rPr>
        <w:t>Thursday of the Nine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 xml:space="preserve">THE COMMENTARY ON THE </w:t>
      </w:r>
      <w:r>
        <w:rPr>
          <w:i/>
          <w:iCs/>
        </w:rPr>
        <w:t>SONG OF SONGS</w:t>
      </w:r>
      <w:r>
        <w:rPr/>
        <w:t xml:space="preserve"> BY ST GREGORY OF NYSSA</w:t>
      </w:r>
    </w:p>
    <w:p>
      <w:pPr>
        <w:pStyle w:val="Normal"/>
        <w:rPr>
          <w:rFonts w:ascii="Garamond" w:hAnsi="Garamond" w:cs="Garamond"/>
          <w:spacing w:val="6"/>
        </w:rPr>
      </w:pPr>
      <w:r>
        <w:rPr>
          <w:rFonts w:cs="Garamond" w:ascii="Garamond" w:hAnsi="Garamond"/>
          <w:spacing w:val="6"/>
        </w:rPr>
      </w:r>
    </w:p>
    <w:p>
      <w:pPr>
        <w:pStyle w:val="Normal"/>
        <w:rPr/>
      </w:pPr>
      <w:r>
        <w:rPr/>
        <w:t xml:space="preserve">Where do you pasture your flock, O good shepherd, you </w:t>
        <w:softHyphen/>
        <w:t>who take on your shoulders the whole flock, for the whole of human nature which you take on your shoulders forms</w:t>
      </w:r>
      <w:r>
        <w:rPr>
          <w:rFonts w:cs="Courier New" w:ascii="Courier New" w:hAnsi="Courier New"/>
          <w:spacing w:val="10"/>
          <w:sz w:val="8"/>
          <w:szCs w:val="8"/>
        </w:rPr>
        <w:t xml:space="preserve"> </w:t>
      </w:r>
      <w:r>
        <w:rPr/>
        <w:t>one sheep? Show me the place of green pastures and the</w:t>
      </w:r>
      <w:r>
        <w:rPr>
          <w:sz w:val="8"/>
          <w:szCs w:val="8"/>
        </w:rPr>
        <w:t xml:space="preserve"> </w:t>
      </w:r>
      <w:r>
        <w:rPr/>
        <w:t xml:space="preserve">restful waters, lead me to the grass which nourishes, call </w:t>
        <w:softHyphen/>
        <w:t>me by name, so that I who am your sheep may hear your voice. Give me by your voice eternal life. Speak to me, you whom my soul loves.</w:t>
      </w:r>
    </w:p>
    <w:p>
      <w:pPr>
        <w:pStyle w:val="Normal"/>
        <w:rPr/>
      </w:pPr>
      <w:r>
        <w:rPr/>
        <w:t xml:space="preserve">This is how I name you, for your name is above every </w:t>
        <w:softHyphen/>
        <w:t>name and cannot be uttered or comprehended by any rational nature. Your name which reveals your goodness is the love my soul has for you. How can I not love you who loved me, even though I was black, so much that you laid down your life for the sheep whose shepherd you are? Greater love than this cannot be conceived, that you should purchase my salvation with your life.</w:t>
      </w:r>
    </w:p>
    <w:p>
      <w:pPr>
        <w:pStyle w:val="Normal"/>
        <w:rPr/>
      </w:pPr>
      <w:r>
        <w:rPr/>
        <w:t>Show me then, she says, where you pasture your flock that I may find the pasture of salvation and be satisfied with heavenly food, that food which a man must eat to enter into eternal life. I shall run to you, the fountain, I shall drink the heavenly draught which you pour forth for those who thirst, pouring water out of your side like a fountain when the veins were opened with the spear. If any man tastes of this he becomes a spring of water welling up to eternal life.</w:t>
      </w:r>
    </w:p>
    <w:p>
      <w:pPr>
        <w:pStyle w:val="Normal"/>
        <w:rPr/>
      </w:pPr>
      <w:r>
        <w:rPr/>
        <w:t>If you feed me with these things you will make me lie down at noon, when, sleeping in peace, I shall rest in light that knows no shade. For everywhere at noon there is no shade when the sun shines over the peak upon which you make to lie down those whom you pasture, when you take your children with you into bed. None is thought worthy of this noonday rest</w:t>
      </w:r>
      <w:r>
        <w:rPr>
          <w:rFonts w:cs="Lucida Console" w:ascii="Lucida Console" w:hAnsi="Lucida Console"/>
          <w:spacing w:val="22"/>
          <w:sz w:val="10"/>
          <w:szCs w:val="10"/>
        </w:rPr>
        <w:t xml:space="preserve"> </w:t>
      </w:r>
      <w:r>
        <w:rPr/>
        <w:t>unless he has become the son of light and of the day. He who has placed himself at an equal distance from the shadows of the dawn and of nightfall, that is from the beginning and the conclusion of evil, that man is made to lie down to rest at midday by the sun of righteousness.</w:t>
      </w:r>
    </w:p>
    <w:p>
      <w:pPr>
        <w:pStyle w:val="Normal"/>
        <w:rPr/>
      </w:pPr>
      <w:r>
        <w:rPr/>
        <w:t>Show me then, she says, how I must sleep and what is the way to the noontide rest, that I may not lose your good and guiding hand and be brought by ignorance of truth to join the flock of sheep who are strangers to your flock.</w:t>
      </w:r>
    </w:p>
    <w:p>
      <w:pPr>
        <w:pStyle w:val="Normal"/>
        <w:rPr/>
      </w:pPr>
      <w:r>
        <w:rPr/>
        <w:t>This she said when she was anxious about the beauty which she had been given by God, when she wished to learn how her loveliness might remain for ever.</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of Nyssa, </w:t>
      </w:r>
      <w:r>
        <w:rPr>
          <w:i/>
          <w:iCs/>
          <w:sz w:val="24"/>
        </w:rPr>
        <w:t>In Cant.,</w:t>
      </w:r>
      <w:r>
        <w:rPr>
          <w:sz w:val="24"/>
        </w:rPr>
        <w:t xml:space="preserve"> 2;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Friday of the Nine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A READING FROM THE SERMONS OF BY ST AUGUSTINE</w:t>
      </w:r>
    </w:p>
    <w:p>
      <w:pPr>
        <w:pStyle w:val="Normal"/>
        <w:rPr/>
      </w:pPr>
      <w:r>
        <w:rPr/>
      </w:r>
    </w:p>
    <w:p>
      <w:pPr>
        <w:pStyle w:val="Normal"/>
        <w:rPr/>
      </w:pPr>
      <w:r>
        <w:rPr/>
        <w:t xml:space="preserve">While our Lord Jesus Christ can be seen, as far as his divinity is concerned, by the eyes of the heart that are pure, perfect and full of God, he was, nonetheless, also seen in the body, according to what is written, </w:t>
      </w:r>
      <w:r>
        <w:rPr>
          <w:i/>
          <w:iCs/>
        </w:rPr>
        <w:t>After this she appeared on earth and spent time among men</w:t>
      </w:r>
      <w:r>
        <w:rPr/>
        <w:t xml:space="preserve">. So how do I know in what sense it said, </w:t>
      </w:r>
      <w:r>
        <w:rPr>
          <w:i/>
          <w:iCs/>
        </w:rPr>
        <w:t>All flesh shall see the salvation of God</w:t>
      </w:r>
      <w:r>
        <w:rPr/>
        <w:t xml:space="preserve">? That it will see Christ has been said, nobody should have any doubts about that. </w:t>
      </w:r>
    </w:p>
    <w:p>
      <w:pPr>
        <w:pStyle w:val="Normal"/>
        <w:rPr/>
      </w:pPr>
      <w:r>
        <w:rPr/>
        <w:t xml:space="preserve">But whether the Lord Christ in the body, or as </w:t>
      </w:r>
      <w:r>
        <w:rPr>
          <w:iCs/>
        </w:rPr>
        <w:t>he was in the beginning, the Word:</w:t>
      </w:r>
      <w:r>
        <w:rPr>
          <w:i/>
          <w:iCs/>
        </w:rPr>
        <w:t xml:space="preserve"> and the Word was with God, and the Word was God</w:t>
      </w:r>
      <w:r>
        <w:rPr/>
        <w:t xml:space="preserve">, that’s what we are enquiring about. Don’t just press one piece of evidence on me; I’m quite ready to admit, </w:t>
      </w:r>
      <w:r>
        <w:rPr>
          <w:i/>
          <w:iCs/>
        </w:rPr>
        <w:t>All flesh shall see the salvation of God</w:t>
      </w:r>
      <w:r>
        <w:rPr/>
        <w:t xml:space="preserve">. They say this means, ‘All flesh shall see the Christ of God.’ But Christ was also seen in the flesh; that indeed the mortal flesh, if that spiritual transfiguration is still to be called flesh; because he did say himself after the resurrection, to those who could see and touch him, </w:t>
      </w:r>
      <w:r>
        <w:rPr>
          <w:i/>
          <w:iCs/>
        </w:rPr>
        <w:t>Feel and see that a spirit does not have flesh and bones, as you can see that I have</w:t>
      </w:r>
      <w:r>
        <w:rPr/>
        <w:t xml:space="preserve">. He will be seen like that too; not only has been seen but also will be. </w:t>
      </w:r>
    </w:p>
    <w:p>
      <w:pPr>
        <w:pStyle w:val="Normal"/>
        <w:rPr/>
      </w:pPr>
      <w:r>
        <w:rPr/>
        <w:t xml:space="preserve">And perhaps it is then that the words </w:t>
      </w:r>
      <w:r>
        <w:rPr>
          <w:i/>
          <w:iCs/>
        </w:rPr>
        <w:t xml:space="preserve">all flesh </w:t>
      </w:r>
      <w:r>
        <w:rPr/>
        <w:t xml:space="preserve">will be more perfectly fulfilled. Now, I mean to say, flesh has seen him, but not all flesh. Then however, at the judgement, as he comes with his angels to judge the living and the dead, </w:t>
      </w:r>
      <w:r>
        <w:rPr>
          <w:i/>
          <w:iCs/>
        </w:rPr>
        <w:t>when all who are in the tombs hear his voice and come forth, some to the resurrection of life, others to the resurrection of the judgement</w:t>
      </w:r>
      <w:r>
        <w:rPr/>
        <w:t xml:space="preserve">, it is not only the just, but also the wicked who shall see him. Then both those on the right and these on the left will see that form which he was pleased to take on for us. Even those who killed him </w:t>
      </w:r>
      <w:r>
        <w:rPr>
          <w:i/>
          <w:iCs/>
        </w:rPr>
        <w:t>will look on the one whom they have pierced</w:t>
      </w:r>
      <w:r>
        <w:rPr/>
        <w:t xml:space="preserve">. So </w:t>
      </w:r>
      <w:r>
        <w:rPr>
          <w:i/>
          <w:iCs/>
        </w:rPr>
        <w:t xml:space="preserve">all flesh shall see the salvation of God. </w:t>
      </w:r>
      <w:r>
        <w:rPr/>
        <w:t xml:space="preserve">Body will be seen by body; because he will come to judge in his real body. </w:t>
      </w:r>
    </w:p>
    <w:p>
      <w:pPr>
        <w:pStyle w:val="Normal"/>
        <w:rPr/>
      </w:pPr>
      <w:r>
        <w:rPr/>
        <w:t xml:space="preserve">The just Simeon saw him with his heart, because he recognized the infant; and he saw him with his eyes, because he took the infant in his arms. Seeing him in both ways, recognising the Son of God, and holding the one begotten of the virgin, he said, </w:t>
      </w:r>
      <w:r>
        <w:rPr>
          <w:i/>
          <w:iCs/>
        </w:rPr>
        <w:t>Now, Lord, you are letting your servant go in peace, since my eyes have seen your salvation</w:t>
      </w:r>
      <w:r>
        <w:rPr/>
        <w:t xml:space="preserve">. Notice what he said. You see, he was being kept until he should see with his eyes what he already perceived with faith. How do you know that isn’t the way in which </w:t>
      </w:r>
      <w:r>
        <w:rPr>
          <w:i/>
          <w:iCs/>
        </w:rPr>
        <w:t>all flesh is going to see the salvation of God</w:t>
      </w:r>
      <w:r>
        <w:rPr/>
        <w:t xml:space="preserve">? </w:t>
      </w:r>
    </w:p>
    <w:p>
      <w:pPr>
        <w:pStyle w:val="Normal"/>
        <w:rPr/>
      </w:pPr>
      <w:r>
        <w:rPr/>
        <w:t xml:space="preserve">When he was carried up to heaven before the very eyes of his disciples, and they were watching him, they heard the angels say, </w:t>
      </w:r>
      <w:r>
        <w:rPr>
          <w:i/>
          <w:iCs/>
        </w:rPr>
        <w:t xml:space="preserve">Men of Galilee, why are you standing, gazing up into heaven? This Jesus who has been taken from you, will come in the same way as you have seen him going into heaven. </w:t>
      </w:r>
      <w:r>
        <w:rPr/>
        <w:t xml:space="preserve">He will come, visible, to judgement, because he departed, visible, into heaven. If he departed visible and comes invisible, how will he </w:t>
      </w:r>
      <w:r>
        <w:rPr>
          <w:i/>
          <w:iCs/>
        </w:rPr>
        <w:t>come in the same way</w:t>
      </w:r>
      <w:r>
        <w:rPr/>
        <w:t xml:space="preserve">? But if he comes in the same way, he will come visible; and </w:t>
      </w:r>
      <w:r>
        <w:rPr>
          <w:i/>
          <w:iCs/>
        </w:rPr>
        <w:t xml:space="preserve">all flesh shall see the salvation of God. </w:t>
      </w:r>
    </w:p>
    <w:p>
      <w:pPr>
        <w:pStyle w:val="Normal"/>
        <w:ind w:hanging="0"/>
        <w:rPr/>
      </w:pPr>
      <w:r>
        <w:rPr/>
      </w:r>
    </w:p>
    <w:p>
      <w:pPr>
        <w:pStyle w:val="Normal"/>
        <w:ind w:hanging="0"/>
        <w:jc w:val="center"/>
        <w:rPr/>
      </w:pPr>
      <w:r>
        <w:rPr>
          <w:sz w:val="24"/>
        </w:rPr>
        <w:t>St Augustine, Sermon 277.16-17; WSA (1994) tr. Hill.</w:t>
      </w:r>
    </w:p>
    <w:p>
      <w:pPr>
        <w:pStyle w:val="Heading1"/>
        <w:ind w:hanging="0"/>
        <w:jc w:val="center"/>
        <w:rPr>
          <w:b w:val="false"/>
          <w:b w:val="false"/>
          <w:bCs w:val="false"/>
          <w:i/>
          <w:i/>
          <w:iCs/>
          <w:sz w:val="24"/>
        </w:rPr>
      </w:pPr>
      <w:r>
        <w:rPr>
          <w:b w:val="false"/>
          <w:bCs w:val="false"/>
          <w:i/>
          <w:iCs/>
          <w:sz w:val="24"/>
        </w:rPr>
        <w:t>Saturday of the Nine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COMMENTARY ON ZECHARIAH</w:t>
      </w:r>
      <w:r>
        <w:rPr/>
        <w:t xml:space="preserve"> BY ST CYRIL OF ALEXANDRIA</w:t>
      </w:r>
    </w:p>
    <w:p>
      <w:pPr>
        <w:pStyle w:val="Normal"/>
        <w:ind w:hanging="0"/>
        <w:rPr/>
      </w:pPr>
      <w:r>
        <w:rPr/>
      </w:r>
    </w:p>
    <w:p>
      <w:pPr>
        <w:pStyle w:val="Normal"/>
        <w:rPr>
          <w:i/>
          <w:i/>
          <w:iCs/>
        </w:rPr>
      </w:pPr>
      <w:r>
        <w:rPr>
          <w:i/>
          <w:iCs/>
        </w:rPr>
        <w:t>On that day living water will flow out from Jerusalem, half to the eastern sea and half to the western, in summer as in winter. And the Lord will be king over the whole earth.</w:t>
      </w:r>
    </w:p>
    <w:p>
      <w:pPr>
        <w:pStyle w:val="Normal"/>
        <w:rPr/>
      </w:pPr>
      <w:r>
        <w:rPr/>
        <w:t>The Prophet again tells us symbolically that the most abundant outpouring of the Holy Spirit upon the faithful will be assigned to that time above all at which they are restored to holy and everlast</w:t>
        <w:softHyphen/>
        <w:t>ing life, I mean, life as in the world to come. For now we are enriched by the first fruits of the Holy Spirit as by way of a pledge through faith in Christ. But after the resurrection of the dead, when sin has been altogether destroyed, we shall possess the divine Spirit within us no longer in the likeness and measure of a pledge but richly and abundantly, and then our delight in the gifts we receive through Christ will be complete.</w:t>
      </w:r>
    </w:p>
    <w:p>
      <w:pPr>
        <w:pStyle w:val="Normal"/>
        <w:rPr/>
      </w:pPr>
      <w:r>
        <w:rPr/>
        <w:t xml:space="preserve">So it is indeed the Spirit that the Prophet calls living water, when he tells us it will flow out even from the Jerusalem above. For since holy Scripture has said that the God of the universe dwells in heaven, though he is everywhere and fills the universe, it is in that way then that the Prophet says that the life-giving Spirit will flow even from heaven. But the divine Spirit is often compared to water in holy Scripture, as the giver of the Spirit, that is, the Son, will himself confirm, saying: </w:t>
      </w:r>
      <w:r>
        <w:rPr>
          <w:i/>
          <w:iCs/>
        </w:rPr>
        <w:t xml:space="preserve">Those who believe in me, as Scripture has said: streams of living water will flow from their hearts. </w:t>
      </w:r>
      <w:r>
        <w:rPr/>
        <w:t xml:space="preserve">And the holy evangelist goes on to interpret these words and make them clear, telling us: </w:t>
      </w:r>
      <w:r>
        <w:rPr>
          <w:i/>
          <w:iCs/>
        </w:rPr>
        <w:t>He said this about the Spirit, whom those who believe in him were going to receive.</w:t>
      </w:r>
      <w:r>
        <w:rPr>
          <w:i/>
          <w:iCs/>
          <w:spacing w:val="6"/>
          <w:sz w:val="16"/>
          <w:szCs w:val="16"/>
        </w:rPr>
        <w:t xml:space="preserve"> </w:t>
      </w:r>
      <w:r>
        <w:rPr/>
        <w:t xml:space="preserve">For since the Spirit is life-giving it is quite rightly compared in this way to water, which is life-giving to our bodies. </w:t>
      </w:r>
    </w:p>
    <w:p>
      <w:pPr>
        <w:pStyle w:val="Normal"/>
        <w:rPr/>
      </w:pPr>
      <w:r>
        <w:rPr/>
        <w:t xml:space="preserve">But to indicate how richly it is given to those considered worthy of holy life to share in the gift of the Holy Spirit and be filled as with life-giving water, the Prophet tells us: of the water expected to flow from Jerusalem at the appointed time, half will flow to the eastern sea and half to the western. But what exactly does this mean? Holy Scripture often likens the many nations of humanity and their countless multitudes to seas and waters. And through one of the holy Prophets we are told somewhere: </w:t>
      </w:r>
      <w:r>
        <w:rPr>
          <w:i/>
          <w:iCs/>
        </w:rPr>
        <w:t>For the whole earth is full of knowledge of the Lord, as much water will cover the seas.</w:t>
      </w:r>
      <w:r>
        <w:rPr>
          <w:i/>
          <w:iCs/>
          <w:spacing w:val="4"/>
          <w:sz w:val="16"/>
          <w:szCs w:val="16"/>
        </w:rPr>
        <w:t xml:space="preserve"> </w:t>
      </w:r>
      <w:r>
        <w:rPr/>
        <w:t xml:space="preserve">Then it is the fact that God will distribute the grace of the Spirit in equal measure to believers of both Jewish and Gentile origin that the Prophet indicates when he tells us about the life-giving water. And we are not saying by any means that the Holy Spirit is divided, and will be imperfect in both because of the word ‘half’. Far from it. Instead we shall believe that the Prophet wishes to imply by this word that the distribution will be assigned with equal grace to both. For the entire world will be full of the gifts that come through Christ, but the gift will dwell wholly in those who have received it. Then indeed, </w:t>
      </w:r>
      <w:r>
        <w:rPr>
          <w:i/>
          <w:iCs/>
        </w:rPr>
        <w:t>the Lord will be king over the whole earth.</w:t>
      </w:r>
    </w:p>
    <w:p>
      <w:pPr>
        <w:pStyle w:val="Normal"/>
        <w:ind w:hanging="0"/>
        <w:jc w:val="center"/>
        <w:rPr>
          <w:i/>
          <w:i/>
          <w:iCs/>
          <w:sz w:val="24"/>
        </w:rPr>
      </w:pPr>
      <w:r>
        <w:rPr>
          <w:i/>
          <w:iCs/>
          <w:sz w:val="24"/>
        </w:rPr>
      </w:r>
    </w:p>
    <w:p>
      <w:pPr>
        <w:pStyle w:val="Normal"/>
        <w:ind w:hanging="0"/>
        <w:jc w:val="center"/>
        <w:rPr/>
      </w:pPr>
      <w:r>
        <w:rPr>
          <w:sz w:val="24"/>
        </w:rPr>
        <w:t xml:space="preserve">St Cyril of Alexandria, </w:t>
      </w:r>
      <w:r>
        <w:rPr>
          <w:i/>
          <w:iCs/>
          <w:sz w:val="24"/>
        </w:rPr>
        <w:t>Comm. In Zachariam</w:t>
      </w:r>
      <w:r>
        <w:rPr>
          <w:sz w:val="24"/>
        </w:rPr>
        <w:t xml:space="preserve"> (PG 72:252-256);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unday of the Twentie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iCs/>
        </w:rPr>
        <w:t>THE FOUR CENTURIES ON LOVE</w:t>
      </w:r>
      <w:r>
        <w:rPr/>
        <w:t xml:space="preserve"> BY ST MAXIMUS THE CONFESSOR</w:t>
      </w:r>
    </w:p>
    <w:p>
      <w:pPr>
        <w:pStyle w:val="Normal"/>
        <w:rPr/>
      </w:pPr>
      <w:r>
        <w:rPr/>
      </w:r>
    </w:p>
    <w:p>
      <w:pPr>
        <w:pStyle w:val="Normal"/>
        <w:rPr/>
      </w:pPr>
      <w:r>
        <w:rPr/>
        <w:t xml:space="preserve">Love is a good disposition of the soul, according to which one prefers no creature to the knowledge of God. It is impossible to attain a lasting possession of this love if one has any attachment to earthly things. </w:t>
      </w:r>
    </w:p>
    <w:p>
      <w:pPr>
        <w:pStyle w:val="Normal"/>
        <w:rPr/>
      </w:pPr>
      <w:r>
        <w:rPr/>
        <w:t xml:space="preserve">He who loves God prefers knowledge of him to all things made by him; and by desire ceaselessly devotes himself to it. </w:t>
      </w:r>
    </w:p>
    <w:p>
      <w:pPr>
        <w:pStyle w:val="Normal"/>
        <w:rPr/>
      </w:pPr>
      <w:r>
        <w:rPr/>
        <w:t xml:space="preserve">If all things have been made by God and for God, he is nobler than all the things made by him; he who deserts God, the incomparably nobler, and devotes himself to inferior things shows that he prefers before God the things made by him. </w:t>
      </w:r>
    </w:p>
    <w:p>
      <w:pPr>
        <w:pStyle w:val="Normal"/>
        <w:rPr/>
      </w:pPr>
      <w:r>
        <w:rPr>
          <w:i/>
        </w:rPr>
        <w:t>He that loves me</w:t>
      </w:r>
      <w:r>
        <w:rPr/>
        <w:t xml:space="preserve">, says the Lord, </w:t>
      </w:r>
      <w:r>
        <w:rPr>
          <w:i/>
        </w:rPr>
        <w:t>will keep my commandments; and this is my commandment that you love one another</w:t>
      </w:r>
      <w:r>
        <w:rPr/>
        <w:t xml:space="preserve">. He therefore who does not love his neighbour does not keep the commandment. Nor is he that does not keep the commandment able to love the Lord. </w:t>
      </w:r>
    </w:p>
    <w:p>
      <w:pPr>
        <w:pStyle w:val="Normal"/>
        <w:rPr/>
      </w:pPr>
      <w:r>
        <w:rPr/>
        <w:t xml:space="preserve">Happy the man who is able to love all men equally. </w:t>
      </w:r>
    </w:p>
    <w:p>
      <w:pPr>
        <w:pStyle w:val="Normal"/>
        <w:rPr/>
      </w:pPr>
      <w:r>
        <w:rPr/>
        <w:t xml:space="preserve">He that loves God most certainly also loves his neighbour. Such a man cannot keep money, but, God-like, distributes it, giving to each one in need. </w:t>
      </w:r>
    </w:p>
    <w:p>
      <w:pPr>
        <w:pStyle w:val="Normal"/>
        <w:rPr/>
      </w:pPr>
      <w:r>
        <w:rPr/>
        <w:t xml:space="preserve">He that in imitation of God does almsdeeds knows no difference between evil and good, just and unjust, in regard to the needs of the body, but distributes equally to all according to their need, even though for his good intention he prefers the virtuous to the bad. </w:t>
      </w:r>
    </w:p>
    <w:p>
      <w:pPr>
        <w:pStyle w:val="Normal"/>
        <w:rPr/>
      </w:pPr>
      <w:r>
        <w:rPr/>
        <w:t xml:space="preserve">Not only by the distribution of money is a charitable intention made manifest; no, far rather by the distribution of the word of God and physical service of others. </w:t>
      </w:r>
    </w:p>
    <w:p>
      <w:pPr>
        <w:pStyle w:val="Normal"/>
        <w:rPr/>
      </w:pPr>
      <w:r>
        <w:rPr/>
        <w:t xml:space="preserve">He that genuinely renounces worldly affairs and unfeignedly serves his neighbour out of love, quickly is freed from every passion and is made partaker of divine love and knowledge. </w:t>
      </w:r>
    </w:p>
    <w:p>
      <w:pPr>
        <w:pStyle w:val="Normal"/>
        <w:rPr/>
      </w:pPr>
      <w:r>
        <w:rPr/>
        <w:t xml:space="preserve">He that has made divine love his possession has no labour in following after the Lord his God, as Jeremiah says; rather, he bears nobly every hardship, every rebuke and insult, thinking no evil at all of anyone. </w:t>
      </w:r>
    </w:p>
    <w:p>
      <w:pPr>
        <w:pStyle w:val="Normal"/>
        <w:rPr/>
      </w:pPr>
      <w:r>
        <w:rPr/>
        <w:t xml:space="preserve">Do not say – so Jeremiah – that you are the Lord’s temple. Nor say: Mere faith in our lord Jesus Christ can save me. For this is ineffective unless you also possess love for him through good works. As to mere believing: </w:t>
      </w:r>
      <w:r>
        <w:rPr>
          <w:i/>
        </w:rPr>
        <w:t>the devils also believe and tremble</w:t>
      </w:r>
      <w:r>
        <w:rPr/>
        <w:t xml:space="preserve">.    </w:t>
      </w:r>
    </w:p>
    <w:p>
      <w:pPr>
        <w:pStyle w:val="Normal"/>
        <w:rPr/>
      </w:pPr>
      <w:r>
        <w:rPr/>
        <w:t>The work of love is the intentional doing of good to one’s neighbour and long-suffering and patience; also the use of things in due measur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Maximus the Confessor, </w:t>
      </w:r>
      <w:r>
        <w:rPr>
          <w:i/>
          <w:sz w:val="24"/>
        </w:rPr>
        <w:t>Centuries on Love</w:t>
      </w:r>
      <w:r>
        <w:rPr>
          <w:sz w:val="24"/>
        </w:rPr>
        <w:t xml:space="preserve"> 1.1, 4-5;16-17;23-24;26-28;39-40; </w:t>
      </w:r>
      <w:r>
        <w:rPr>
          <w:i/>
          <w:iCs/>
          <w:sz w:val="24"/>
        </w:rPr>
        <w:t>The Divine Office</w:t>
      </w:r>
      <w:r>
        <w:rPr>
          <w:sz w:val="24"/>
        </w:rPr>
        <w:t xml:space="preserve"> I.</w:t>
      </w:r>
    </w:p>
    <w:p>
      <w:pPr>
        <w:pStyle w:val="Heading1"/>
        <w:ind w:hanging="0"/>
        <w:jc w:val="center"/>
        <w:rPr>
          <w:b w:val="false"/>
          <w:b w:val="false"/>
          <w:bCs w:val="false"/>
          <w:i/>
          <w:i/>
          <w:iCs/>
          <w:sz w:val="24"/>
        </w:rPr>
      </w:pPr>
      <w:r>
        <w:rPr>
          <w:b w:val="false"/>
          <w:bCs w:val="false"/>
          <w:i/>
          <w:iCs/>
          <w:sz w:val="24"/>
        </w:rPr>
        <w:t>Monday of the Twentie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HOMILIES ON ECCLESIASTES</w:t>
      </w:r>
      <w:r>
        <w:rPr/>
        <w:t xml:space="preserve"> BY ST GREGORY OF NYSSA</w:t>
      </w:r>
    </w:p>
    <w:p>
      <w:pPr>
        <w:pStyle w:val="Normal"/>
        <w:rPr/>
      </w:pPr>
      <w:r>
        <w:rPr/>
      </w:r>
    </w:p>
    <w:p>
      <w:pPr>
        <w:pStyle w:val="Normal"/>
        <w:rPr/>
      </w:pPr>
      <w:r>
        <w:rPr/>
        <w:t xml:space="preserve">Solomon condemns pleasures as futile. For he says, </w:t>
      </w:r>
      <w:r>
        <w:rPr>
          <w:i/>
        </w:rPr>
        <w:t>I said in my heart, ‘Come hither, I will test you in pleasure and also in good, and this too is vanity</w:t>
      </w:r>
      <w:r>
        <w:rPr/>
        <w:t xml:space="preserve">. For he did not give himself to this kind of experience straight away or slide into partaking of pleasures without having tasted the austere and more devout life. Rather, after training himself in austerity and achieving in his character the severity and determination through which the lessons of wisdom come most readily, he then descends to things considered agreeable to the senses. He does this not because he is drawn down to them by passion but in order to investigate whether sensual experience makes any contribution to our knowledge of the Good. </w:t>
      </w:r>
    </w:p>
    <w:p>
      <w:pPr>
        <w:pStyle w:val="Normal"/>
        <w:rPr/>
      </w:pPr>
      <w:r>
        <w:rPr/>
        <w:t xml:space="preserve">That is why he makes his own what he had originally regarded as alien, laughter. He calls laughter dizziness, which is equivalent in meaning to ‘frenzy’ or ‘madness’: for what else would anyone properly call laughter? It is neither speech nor activity directed to any end but an unseemly loss of bodily control. </w:t>
      </w:r>
    </w:p>
    <w:p>
      <w:pPr>
        <w:pStyle w:val="Normal"/>
        <w:rPr/>
      </w:pPr>
      <w:r>
        <w:rPr>
          <w:i/>
        </w:rPr>
        <w:t>But I</w:t>
      </w:r>
      <w:r>
        <w:rPr/>
        <w:t xml:space="preserve">, he says, </w:t>
      </w:r>
      <w:r>
        <w:rPr>
          <w:i/>
        </w:rPr>
        <w:t>sought the true Good</w:t>
      </w:r>
      <w:r>
        <w:rPr/>
        <w:t xml:space="preserve">, which is equally good at any age and every time of life, and which never reaches fullness. Appetite for it and enjoying it are exactly matched, and longing flourishes together with enjoyment and is not limited by the attainment of what is desired. The more it delights in the Good, the more desire flames up with delight: the delight matches the desire, and at each stage of life it is always a delight to those who partake of it. </w:t>
      </w:r>
    </w:p>
    <w:p>
      <w:pPr>
        <w:pStyle w:val="Normal"/>
        <w:rPr/>
      </w:pPr>
      <w:r>
        <w:rPr/>
        <w:t>This, as I understand it, is the true Good, the thing Solomon sought to see, it is none other than the work of faith. This is the good work, which I pray may be done in us too, in Christ Jesus our Lord.</w:t>
      </w:r>
    </w:p>
    <w:p>
      <w:pPr>
        <w:pStyle w:val="Normal"/>
        <w:rPr/>
      </w:pPr>
      <w:r>
        <w:rPr/>
        <w:t xml:space="preserve">Solomon therefore teaches what human wisdom is, which you also calls counsel. But the real wisdom and counsel, on my reckoning, is none other than the Wisdom that is conceived of as before the universe. It is that wisdom by which God made all things, as the Prophet says, </w:t>
      </w:r>
      <w:r>
        <w:rPr>
          <w:i/>
        </w:rPr>
        <w:t>by wisdom you made all things</w:t>
      </w:r>
      <w:r>
        <w:rPr/>
        <w:t xml:space="preserve"> and </w:t>
      </w:r>
      <w:r>
        <w:rPr>
          <w:i/>
        </w:rPr>
        <w:t>Christ is the power of God and the wisdom of God</w:t>
      </w:r>
      <w:r>
        <w:rPr/>
        <w:t>, by which all things came to be and were set in order.</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Gregory of Nyssa, </w:t>
      </w:r>
      <w:r>
        <w:rPr>
          <w:i/>
          <w:iCs/>
          <w:sz w:val="24"/>
        </w:rPr>
        <w:t>In Eccles.</w:t>
      </w:r>
      <w:r>
        <w:rPr>
          <w:sz w:val="24"/>
        </w:rPr>
        <w:t xml:space="preserve"> 2, 5; ACC (2005) tr. Hall.</w:t>
      </w:r>
    </w:p>
    <w:p>
      <w:pPr>
        <w:pStyle w:val="Heading1"/>
        <w:ind w:hanging="0"/>
        <w:jc w:val="center"/>
        <w:rPr>
          <w:b w:val="false"/>
          <w:b w:val="false"/>
          <w:bCs w:val="false"/>
          <w:i/>
          <w:i/>
          <w:iCs/>
          <w:sz w:val="24"/>
        </w:rPr>
      </w:pPr>
      <w:r>
        <w:rPr>
          <w:b w:val="false"/>
          <w:bCs w:val="false"/>
          <w:i/>
          <w:iCs/>
          <w:sz w:val="24"/>
        </w:rPr>
        <w:t>Tuesday of the Twentie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HOMILIES ON ECCLESIASTES</w:t>
      </w:r>
      <w:r>
        <w:rPr/>
        <w:t xml:space="preserve"> OF ST GREGORY OF NYSSA</w:t>
      </w:r>
    </w:p>
    <w:p>
      <w:pPr>
        <w:pStyle w:val="Normal"/>
        <w:ind w:hanging="0"/>
        <w:rPr/>
      </w:pPr>
      <w:r>
        <w:rPr/>
      </w:r>
    </w:p>
    <w:p>
      <w:pPr>
        <w:pStyle w:val="Normal"/>
        <w:rPr/>
      </w:pPr>
      <w:r>
        <w:rPr/>
        <w:t xml:space="preserve">Ecclesiastes says: </w:t>
      </w:r>
      <w:r>
        <w:rPr>
          <w:i/>
          <w:iCs/>
        </w:rPr>
        <w:t>There is a time to be born and a time to die.</w:t>
      </w:r>
      <w:r>
        <w:rPr>
          <w:rFonts w:cs="Bookman Old Style" w:ascii="Bookman Old Style" w:hAnsi="Bookman Old Style"/>
          <w:i/>
          <w:iCs/>
          <w:spacing w:val="8"/>
          <w:sz w:val="16"/>
          <w:szCs w:val="16"/>
        </w:rPr>
        <w:t xml:space="preserve"> </w:t>
      </w:r>
      <w:r>
        <w:rPr/>
        <w:t>Right from the beginning he fittingly compressed this necessary etymo</w:t>
        <w:softHyphen/>
        <w:t>logical relation, bringing together death and procreation. For death necessarily follows upon birth and every birth ends in destruction.</w:t>
      </w:r>
    </w:p>
    <w:p>
      <w:pPr>
        <w:pStyle w:val="Normal"/>
        <w:rPr/>
      </w:pPr>
      <w:r>
        <w:rPr>
          <w:i/>
          <w:iCs/>
        </w:rPr>
        <w:t>There is a time</w:t>
      </w:r>
      <w:r>
        <w:rPr/>
        <w:t>,</w:t>
      </w:r>
      <w:r>
        <w:rPr>
          <w:rFonts w:cs="Bookman Old Style" w:ascii="Bookman Old Style" w:hAnsi="Bookman Old Style"/>
          <w:i/>
          <w:iCs/>
          <w:spacing w:val="8"/>
          <w:sz w:val="16"/>
          <w:szCs w:val="16"/>
        </w:rPr>
        <w:t xml:space="preserve"> </w:t>
      </w:r>
      <w:r>
        <w:rPr/>
        <w:t xml:space="preserve">he says, </w:t>
      </w:r>
      <w:r>
        <w:rPr>
          <w:i/>
          <w:iCs/>
        </w:rPr>
        <w:t>to be born and a time to die.</w:t>
      </w:r>
      <w:r>
        <w:rPr>
          <w:rFonts w:cs="Bookman Old Style" w:ascii="Bookman Old Style" w:hAnsi="Bookman Old Style"/>
          <w:i/>
          <w:iCs/>
          <w:spacing w:val="8"/>
          <w:sz w:val="16"/>
          <w:szCs w:val="16"/>
        </w:rPr>
        <w:t xml:space="preserve"> </w:t>
      </w:r>
      <w:r>
        <w:rPr/>
        <w:t>May we also receive the grace to be born at the right time and die at the opportune moment. For no one could assert that Ecclesiastes is here presenting this procreation as involuntary and death as spon</w:t>
        <w:softHyphen/>
        <w:t>taneous, as if such were the ordinary process of virtue. Neither the act of giving birth takes place by the will of the woman, nor is death subject to the free choice of those who must die. What does not depend on us cannot be reckoned as virtue or vice by anyone. Hence, it is necessary to inquire about what is the birth that happens at a right time and what is the death that comes at an opportune moment.</w:t>
      </w:r>
    </w:p>
    <w:p>
      <w:pPr>
        <w:pStyle w:val="Normal"/>
        <w:rPr/>
      </w:pPr>
      <w:r>
        <w:rPr/>
        <w:t>I believe that a birth is right and not out of its time when – as Isaiah says – someone has conceived out of the fear of God and through the travails of the soul in birth generates his own salvation. For we are in a certain sense our own parents, when through the good disposition of our soul and complete freedom of our will we form and generate and bring ourselves to the light.</w:t>
      </w:r>
    </w:p>
    <w:p>
      <w:pPr>
        <w:pStyle w:val="Normal"/>
        <w:tabs>
          <w:tab w:val="clear" w:pos="720"/>
          <w:tab w:val="left" w:pos="576" w:leader="none"/>
        </w:tabs>
        <w:rPr/>
      </w:pPr>
      <w:r>
        <w:rPr>
          <w:spacing w:val="6"/>
        </w:rPr>
        <w:t xml:space="preserve">We do this by the fact that we bring God into ourselves, having become children of God, children of virtue, and children of the Most High. On the other hand, we bring ourselves into the world out of due time and form ourselves in an imperfect and immature </w:t>
      </w:r>
      <w:r>
        <w:rPr/>
        <w:t xml:space="preserve">manner when there has not been formed in us </w:t>
      </w:r>
      <w:r>
        <w:rPr>
          <w:i/>
        </w:rPr>
        <w:t>the image of Christ</w:t>
      </w:r>
      <w:r>
        <w:rPr/>
        <w:t>, to use the words of the Apostle. For it is necessary that the man of God be without reproach and perfect.</w:t>
      </w:r>
    </w:p>
    <w:p>
      <w:pPr>
        <w:pStyle w:val="Normal"/>
        <w:rPr/>
      </w:pPr>
      <w:r>
        <w:rPr/>
        <w:t xml:space="preserve">If the manner in which we are born at the right time is evident, equally clear to all is the way we die at the opportune moment and the way every moment was in the eyes of Saint Paul opportune for a good death. For he cries out in his writing, pronouncing in a certain way an oath when he says: </w:t>
      </w:r>
      <w:r>
        <w:rPr>
          <w:i/>
          <w:iCs/>
        </w:rPr>
        <w:t>For your sake we are being slain all the day long.</w:t>
      </w:r>
      <w:r>
        <w:rPr>
          <w:rFonts w:cs="Bookman Old Style" w:ascii="Bookman Old Style" w:hAnsi="Bookman Old Style"/>
          <w:i/>
          <w:iCs/>
          <w:spacing w:val="4"/>
          <w:sz w:val="16"/>
          <w:szCs w:val="16"/>
        </w:rPr>
        <w:t xml:space="preserve"> </w:t>
      </w:r>
      <w:r>
        <w:rPr/>
        <w:t>And we bear within our very selves the sentence of death.</w:t>
      </w:r>
    </w:p>
    <w:p>
      <w:pPr>
        <w:pStyle w:val="Normal"/>
        <w:rPr/>
      </w:pPr>
      <w:r>
        <w:rPr/>
        <w:t>Furthermore, the manner in which Paul dies each day is not obscure; he never lives in sin; he always mortifies the members of the flesh and ever bears within him the mortification of the body of Christ, for he is always crucified with Christ and never lives for himself but ever has Christ living in him. This in my opinion was the favourable death which was leading to true life.</w:t>
      </w:r>
    </w:p>
    <w:p>
      <w:pPr>
        <w:pStyle w:val="Normal"/>
        <w:rPr/>
      </w:pPr>
      <w:r>
        <w:rPr/>
        <w:t xml:space="preserve">In fact, he says: </w:t>
      </w:r>
      <w:r>
        <w:rPr>
          <w:i/>
        </w:rPr>
        <w:t>I will put to death and give life</w:t>
      </w:r>
      <w:r>
        <w:rPr/>
        <w:t>; in order that he may persuade others that it is really a gift of God to be dead to sin and to be alive in the Spirit. The divine word – precisely because he has put to death – promises to give life.</w:t>
      </w:r>
    </w:p>
    <w:p>
      <w:pPr>
        <w:pStyle w:val="Normal"/>
        <w:ind w:hanging="0"/>
        <w:rPr/>
      </w:pPr>
      <w:r>
        <w:rPr/>
      </w:r>
    </w:p>
    <w:p>
      <w:pPr>
        <w:pStyle w:val="Normal"/>
        <w:ind w:hanging="0"/>
        <w:rPr/>
      </w:pPr>
      <w:r>
        <w:rPr/>
      </w:r>
    </w:p>
    <w:p>
      <w:pPr>
        <w:pStyle w:val="Normal"/>
        <w:ind w:hanging="0"/>
        <w:jc w:val="center"/>
        <w:rPr/>
      </w:pPr>
      <w:r>
        <w:rPr>
          <w:sz w:val="24"/>
        </w:rPr>
        <w:t xml:space="preserve">St Gregory of Nyssa, </w:t>
      </w:r>
      <w:r>
        <w:rPr>
          <w:i/>
          <w:iCs/>
          <w:sz w:val="24"/>
        </w:rPr>
        <w:t xml:space="preserve">In Eccl. </w:t>
      </w:r>
      <w:r>
        <w:rPr>
          <w:sz w:val="24"/>
        </w:rPr>
        <w:t xml:space="preserve">6 (PG 44:701-703);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Wednesday of the Twentieth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Heading1"/>
        <w:ind w:hanging="0"/>
        <w:rPr/>
      </w:pPr>
      <w:r>
        <w:rPr/>
        <w:t xml:space="preserve">A READING FROM </w:t>
      </w:r>
      <w:r>
        <w:rPr>
          <w:i/>
        </w:rPr>
        <w:t>THE COMMENTARY ON ECCLESIASTES</w:t>
      </w:r>
      <w:r>
        <w:rPr/>
        <w:t xml:space="preserve"> BY ST JEROME</w:t>
      </w:r>
    </w:p>
    <w:p>
      <w:pPr>
        <w:pStyle w:val="Normal"/>
        <w:ind w:hanging="0"/>
        <w:rPr>
          <w:sz w:val="20"/>
          <w:szCs w:val="20"/>
        </w:rPr>
      </w:pPr>
      <w:r>
        <w:rPr>
          <w:sz w:val="20"/>
          <w:szCs w:val="20"/>
        </w:rPr>
      </w:r>
    </w:p>
    <w:p>
      <w:pPr>
        <w:pStyle w:val="Normal"/>
        <w:rPr/>
      </w:pPr>
      <w:r>
        <w:rPr>
          <w:i/>
          <w:iCs/>
        </w:rPr>
        <w:t>Any man to whom God gives riches and property, and grants power</w:t>
      </w:r>
      <w:r>
        <w:rPr>
          <w:rFonts w:cs="Courier New" w:ascii="Courier New" w:hAnsi="Courier New"/>
          <w:i/>
          <w:iCs/>
          <w:sz w:val="10"/>
          <w:szCs w:val="10"/>
        </w:rPr>
        <w:t xml:space="preserve"> </w:t>
      </w:r>
      <w:r>
        <w:rPr>
          <w:i/>
          <w:iCs/>
        </w:rPr>
        <w:t xml:space="preserve">to partake of them, so that he receives his lot and finds joy in the fruits of his toil, has a gift from God. For he will hardly dwell on the shortness of his life, because God lets him busy himself with the joy of his heart. </w:t>
      </w:r>
      <w:r>
        <w:rPr/>
        <w:t xml:space="preserve">In comparison with the man who feeds himself on a diet of dark preoccupations and with notable tedium for life brings with him wherever he goes things which will lead to ruin, Ecclesiastes affirms that that man is better who uses the things before him. For the use of the latter will impart a little delight; whereas there is only great anguish in the concern for the former. And he lists the reasons for which it is a gift of God to be able to enjoy riches. </w:t>
      </w:r>
      <w:r>
        <w:rPr>
          <w:i/>
          <w:iCs/>
        </w:rPr>
        <w:t>For he will hardly dwell on the shortness of his life.</w:t>
      </w:r>
    </w:p>
    <w:p>
      <w:pPr>
        <w:pStyle w:val="Normal"/>
        <w:rPr/>
      </w:pPr>
      <w:r>
        <w:rPr/>
        <w:t xml:space="preserve">God will certainly distract him in the joy of his heart: he will not be in sadness, he will not be tormented by apprehension, distracted as he is by present joy and pleasure. But according to the Apostle it is better to understand the spiritual food and drink given by God to discern the good in every work of one’s own, because it is by means of a very great labour and application that we can contemplate the true goods. And our reward is to be able to rejoice in our study and our work. That which can also be good is not completely good, however, until </w:t>
      </w:r>
      <w:r>
        <w:rPr>
          <w:i/>
        </w:rPr>
        <w:t>Christ has been manifested in our life</w:t>
      </w:r>
      <w:r>
        <w:rPr/>
        <w:t>.</w:t>
      </w:r>
    </w:p>
    <w:p>
      <w:pPr>
        <w:pStyle w:val="Normal"/>
        <w:rPr/>
      </w:pPr>
      <w:r>
        <w:rPr>
          <w:i/>
          <w:iCs/>
        </w:rPr>
        <w:t>All man’s toil is for his mouth, yet his desire is not fulfilled. For what advantage has a wise man over the fool, or what advantage has the poor man in knowing how to conduct himself in life?</w:t>
      </w:r>
      <w:r>
        <w:rPr/>
        <w:t xml:space="preserve"> Everything that men produce by working in this world is consumed by the mouth and, after being chewed by the teeth, is consigned to the stomach to be digested. And after giving delight to the throat for a while, it appears to give greater pleasure to the extent that it is held in the jaws.</w:t>
      </w:r>
    </w:p>
    <w:p>
      <w:pPr>
        <w:pStyle w:val="Normal"/>
        <w:rPr/>
      </w:pPr>
      <w:r>
        <w:rPr/>
        <w:t>And after all this, the soul of the person who eats is not satisfied: either because he desires once again what he has eaten, and with</w:t>
        <w:softHyphen/>
        <w:t xml:space="preserve">out food neither the wise man nor the fool can live, and the poor man does not seek anything else but how he can feed his little stomach so that he may not die of starvation; or because the soul receives nothing useful from the restoration of the body, since food is common both to the wise man and to the fool, and the poor man goes wherever he sees resources. </w:t>
      </w:r>
    </w:p>
    <w:p>
      <w:pPr>
        <w:pStyle w:val="Normal"/>
        <w:rPr/>
      </w:pPr>
      <w:r>
        <w:rPr/>
        <w:t xml:space="preserve">It is better instead to take this as the thought of Ecclesiastes, namely, that the person who is learned in the heavenly Scriptures does every work </w:t>
      </w:r>
      <w:r>
        <w:rPr>
          <w:i/>
        </w:rPr>
        <w:t>for his mouth, yet his desire is not fulfilled</w:t>
      </w:r>
      <w:r>
        <w:rPr/>
        <w:t xml:space="preserve"> insofar as he continuously seeks to learn. And in this the wise man has an advantage over the fool: because when he discovers that he is poor - that poor man who is declared blest by the gospel - he hastens to acquire those goods that form part of life and to tread the straight and narrow path that leads to life, and he is poor in evil deeds, and knows where Christ, who is life, resides. </w:t>
      </w:r>
    </w:p>
    <w:p>
      <w:pPr>
        <w:pStyle w:val="Normal"/>
        <w:ind w:hanging="0"/>
        <w:jc w:val="center"/>
        <w:rPr>
          <w:sz w:val="24"/>
        </w:rPr>
      </w:pPr>
      <w:r>
        <w:rPr>
          <w:sz w:val="24"/>
        </w:rPr>
        <w:t xml:space="preserve">St Jerome, </w:t>
      </w:r>
      <w:r>
        <w:rPr>
          <w:i/>
          <w:iCs/>
          <w:sz w:val="24"/>
        </w:rPr>
        <w:t>In Eccl.</w:t>
      </w:r>
      <w:r>
        <w:rPr>
          <w:sz w:val="24"/>
        </w:rPr>
        <w:t xml:space="preserve"> (PL 23:1057-1059);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wentie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COMMENTARY ON ECCLESIASTES</w:t>
      </w:r>
      <w:r>
        <w:rPr/>
        <w:t xml:space="preserve"> BY DIDYMUS THE BLIND</w:t>
      </w:r>
    </w:p>
    <w:p>
      <w:pPr>
        <w:pStyle w:val="Normal"/>
        <w:rPr/>
      </w:pPr>
      <w:r>
        <w:rPr/>
      </w:r>
    </w:p>
    <w:p>
      <w:pPr>
        <w:pStyle w:val="Normal"/>
        <w:rPr/>
      </w:pPr>
      <w:r>
        <w:rPr/>
        <w:t xml:space="preserve">Whoever does not focus attention on perishable goods and does not think highly of them but knows that </w:t>
      </w:r>
      <w:r>
        <w:rPr>
          <w:i/>
        </w:rPr>
        <w:t>it is better to be with Christ after death</w:t>
      </w:r>
      <w:r>
        <w:rPr/>
        <w:t xml:space="preserve"> thinks that the day of death is better than the day of birth. The latter is the beginning of many evils; the former, however, the end and termination of evil. </w:t>
      </w:r>
    </w:p>
    <w:p>
      <w:pPr>
        <w:pStyle w:val="Normal"/>
        <w:rPr/>
      </w:pPr>
      <w:r>
        <w:rPr/>
        <w:t>Where there is mourning, there is no moral superficiality. Happiness and laughter are avoided; the calamity prohibits it. Sometimes we refrain from appearing happy out of regard for those who mourn and for those who experience harm. In the house of feasting, however, the opposite happens: Dances and songs bring reproof, since they indicate a disorderly life. The ‘house’, however, signifies a condition or an attitude, not a location. The one who goes to the house of mourning knows that everyone dies in the end. Once he knows that he has to die, he will not think about and dedicate his effort to owning something if it is a possession that is lost in death such as wealth, reputation and honour.</w:t>
      </w:r>
    </w:p>
    <w:p>
      <w:pPr>
        <w:pStyle w:val="Normal"/>
        <w:rPr/>
      </w:pPr>
      <w:r>
        <w:rPr/>
        <w:t>One can understand ‘the living’ in the following way: one who lives according to God’s will. Those people are Abraham and his descendants. God has created human beings straightforward, that is, morally perfect without anything crooked or oblique. But they themselves produce many thoughts. Evil, thus, is manifold. There is only one single human form that makes a person like God, but there are many into which he can transform himself. If he is cunning, he has the face of a fox; if he shows a poisonous, dangerous face, he has the face of a snake; if he looks wild, he has the face of a lion; if his face is ungovernable, flattering and desiring pleasures, he has the face of a dog. Generally out of one human being and one form emerge a whole plurality of characters and forms. Thus it is the goal to get rid of all forms – even if some people do not share this opinion – in order to show that he has the face that God created.</w:t>
      </w:r>
    </w:p>
    <w:p>
      <w:pPr>
        <w:pStyle w:val="Normal"/>
        <w:rPr/>
      </w:pPr>
      <w:r>
        <w:rPr/>
        <w:t xml:space="preserve">God knows the reasons for everything that came into being, and he knows why they are hidden. In no way do you have sufficient knowledge of God’s creations. If you take offence at them, this is because you are not reasonable. Watch God’s creatures! What for others is a reason for offence will be for you knowledge of the Creator and of the created. </w:t>
      </w:r>
    </w:p>
    <w:p>
      <w:pPr>
        <w:pStyle w:val="Normal"/>
        <w:ind w:hanging="0"/>
        <w:rPr/>
      </w:pPr>
      <w:r>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Didymus the Blind, </w:t>
      </w:r>
      <w:r>
        <w:rPr>
          <w:i/>
          <w:iCs/>
          <w:sz w:val="24"/>
        </w:rPr>
        <w:t>In Eccl.</w:t>
      </w:r>
      <w:r>
        <w:rPr>
          <w:sz w:val="24"/>
        </w:rPr>
        <w:t xml:space="preserve"> 197.14 – 198.22, 209.26, 231.13; ACC (2005) tr. Wright.</w:t>
      </w:r>
    </w:p>
    <w:p>
      <w:pPr>
        <w:pStyle w:val="Heading1"/>
        <w:ind w:hanging="0"/>
        <w:jc w:val="center"/>
        <w:rPr>
          <w:b w:val="false"/>
          <w:b w:val="false"/>
          <w:bCs w:val="false"/>
          <w:i/>
          <w:i/>
          <w:iCs/>
          <w:sz w:val="24"/>
        </w:rPr>
      </w:pPr>
      <w:r>
        <w:rPr>
          <w:b w:val="false"/>
          <w:bCs w:val="false"/>
          <w:i/>
          <w:iCs/>
          <w:sz w:val="24"/>
        </w:rPr>
        <w:t>Friday of the Twentie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COMMENTARY ON ECCLESIASTES</w:t>
      </w:r>
      <w:r>
        <w:rPr/>
        <w:t xml:space="preserve"> BY ST GREGORY OF AGRIGENTO</w:t>
      </w:r>
    </w:p>
    <w:p>
      <w:pPr>
        <w:pStyle w:val="Normal"/>
        <w:rPr/>
      </w:pPr>
      <w:r>
        <w:rPr/>
      </w:r>
    </w:p>
    <w:p>
      <w:pPr>
        <w:pStyle w:val="Normal"/>
        <w:rPr>
          <w:i/>
          <w:i/>
          <w:iCs/>
        </w:rPr>
      </w:pPr>
      <w:r>
        <w:rPr>
          <w:i/>
          <w:iCs/>
        </w:rPr>
        <w:t xml:space="preserve">Go, eat your bread with joy and drink your wine with a merry heart, because it is now that God favours your works. </w:t>
      </w:r>
    </w:p>
    <w:p>
      <w:pPr>
        <w:pStyle w:val="Normal"/>
        <w:rPr/>
      </w:pPr>
      <w:r>
        <w:rPr/>
        <w:t>If we want to explain this sentence in an obvious and ordinary way, we rightly assert that it appears as a just exhortation by which the Preacher admonishes us to embrace a simple rule of life dedi</w:t>
        <w:softHyphen/>
        <w:t>cated to sincere faith in God and joyfully eat bread and drink wine in peace of mind; not to slip into evil conversations, nor wander into roundabout paths; but rather to dwell always on good things and, insofar as we can, benevolently and kindly come to the aid of the poor and needy. We must abandon ourselves precisely to those sentiments and actions in which God himself takes delight.</w:t>
      </w:r>
    </w:p>
    <w:p>
      <w:pPr>
        <w:pStyle w:val="Normal"/>
        <w:rPr/>
      </w:pPr>
      <w:r>
        <w:rPr/>
        <w:t xml:space="preserve">However, the anagogical explanation brings us to a higher knowledge and teaches us to consider the celestial and mystical bread which has come down from heaven and brought life to the world; and with a right heart to drink the spiritual wine, namely, that which issued from the side of the true vine immediately at the moment of his saving passion. Concerning these, the gospel of our salvation says: </w:t>
      </w:r>
      <w:r>
        <w:rPr>
          <w:i/>
          <w:iCs/>
        </w:rPr>
        <w:t xml:space="preserve">Taking bread and giving thanks, Jesus said </w:t>
      </w:r>
      <w:r>
        <w:rPr/>
        <w:t>to his disciples and Apostles:</w:t>
      </w:r>
      <w:r>
        <w:rPr>
          <w:i/>
          <w:iCs/>
        </w:rPr>
        <w:t xml:space="preserve"> Take this and eat it: this is my body, which is sacrificed for you in remission of sins. </w:t>
      </w:r>
      <w:r>
        <w:rPr/>
        <w:t>Similarly, he took the cup and said:</w:t>
      </w:r>
      <w:r>
        <w:rPr>
          <w:i/>
          <w:iCs/>
        </w:rPr>
        <w:t xml:space="preserve"> All of you must drink from it, for this is my blood, the blood of the covenant, to be poured out on behalf of many for the forgiveness of sins.</w:t>
      </w:r>
      <w:r>
        <w:rPr>
          <w:i/>
          <w:iCs/>
          <w:spacing w:val="6"/>
          <w:sz w:val="16"/>
          <w:szCs w:val="16"/>
        </w:rPr>
        <w:t xml:space="preserve"> </w:t>
      </w:r>
      <w:r>
        <w:rPr/>
        <w:t xml:space="preserve">Hence, those who eat this bread and drink this mystical wine really rejoice and exult and can exclaim in a loud voice: </w:t>
      </w:r>
      <w:r>
        <w:rPr>
          <w:i/>
        </w:rPr>
        <w:t>You put gladness into my heart</w:t>
      </w:r>
      <w:r>
        <w:rPr/>
        <w:t>.</w:t>
      </w:r>
    </w:p>
    <w:p>
      <w:pPr>
        <w:pStyle w:val="Normal"/>
        <w:rPr/>
      </w:pPr>
      <w:r>
        <w:rPr/>
        <w:t xml:space="preserve">Furthermore, I believe that even in the Book of Proverbs the Wisdom of God subsisting in himself, namely, Christ our Saviour, referred to this bread and wine when he said: </w:t>
      </w:r>
      <w:r>
        <w:rPr>
          <w:i/>
        </w:rPr>
        <w:t>Come, eat of my food, and drink of the wine I have mixed</w:t>
      </w:r>
      <w:r>
        <w:rPr/>
        <w:t xml:space="preserve">, indicating the mystical participation in the Word. Indeed, those to whom these words are to be applied, because of their merits, at all times present their vestments as works of light no less resplendent than the light itself, as the Lord says in the gospels: </w:t>
      </w:r>
      <w:r>
        <w:rPr>
          <w:i/>
          <w:iCs/>
        </w:rPr>
        <w:t>Your light must shine before all so that they may see goodness in your acts and give praise to your heavenly Father.</w:t>
      </w:r>
      <w:r>
        <w:rPr>
          <w:i/>
          <w:iCs/>
          <w:spacing w:val="6"/>
          <w:sz w:val="16"/>
          <w:szCs w:val="16"/>
        </w:rPr>
        <w:t xml:space="preserve"> </w:t>
      </w:r>
      <w:r>
        <w:rPr/>
        <w:t>In this way, oil may perpetually be poured out over their heads, that is, the Spirit of truth, who protects and preserves them from any sinful offenc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of Agrigento, </w:t>
      </w:r>
      <w:r>
        <w:rPr>
          <w:i/>
          <w:iCs/>
          <w:sz w:val="24"/>
        </w:rPr>
        <w:t>In Eccles.</w:t>
      </w:r>
      <w:r>
        <w:rPr>
          <w:sz w:val="24"/>
        </w:rPr>
        <w:t xml:space="preserve"> VIII, 6 (PG 98:1071-1074);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aturday of the Twentie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COMMENTARY ON ECCLESIASTES</w:t>
      </w:r>
      <w:r>
        <w:rPr/>
        <w:t xml:space="preserve"> BY ST GREGORY AGRIGENTO</w:t>
      </w:r>
    </w:p>
    <w:p>
      <w:pPr>
        <w:pStyle w:val="Normal"/>
        <w:rPr/>
      </w:pPr>
      <w:r>
        <w:rPr/>
      </w:r>
    </w:p>
    <w:p>
      <w:pPr>
        <w:pStyle w:val="Normal"/>
        <w:rPr/>
      </w:pPr>
      <w:r>
        <w:rPr/>
        <w:t xml:space="preserve"> </w:t>
      </w:r>
      <w:r>
        <w:rPr>
          <w:i/>
        </w:rPr>
        <w:t>Light</w:t>
      </w:r>
      <w:r>
        <w:rPr/>
        <w:t xml:space="preserve">, says the Preacher, </w:t>
      </w:r>
      <w:r>
        <w:rPr>
          <w:i/>
        </w:rPr>
        <w:t>is sweet, and it is pleasant for the eyes to behold the sun</w:t>
      </w:r>
      <w:r>
        <w:rPr/>
        <w:t xml:space="preserve">. For if the light were taken away the world would be unadorned and life would be lifeless. Which is why Moses, who saw God, said, </w:t>
      </w:r>
      <w:r>
        <w:rPr>
          <w:i/>
        </w:rPr>
        <w:t>And God saw the light and said it was good</w:t>
      </w:r>
      <w:r>
        <w:rPr/>
        <w:t xml:space="preserve">. Here it is fitting for us to think of that great, true, eternal </w:t>
      </w:r>
      <w:r>
        <w:rPr>
          <w:i/>
        </w:rPr>
        <w:t>light that enlightens every man coming into this world</w:t>
      </w:r>
      <w:r>
        <w:rPr/>
        <w:t xml:space="preserve">, namely Christ our Saviour, the Redeemer of the world, who was made man and came to the last extremity of the human condition. Of him the Prophet David says, </w:t>
      </w:r>
      <w:r>
        <w:rPr>
          <w:i/>
        </w:rPr>
        <w:t>Sing to God, sing praises to his name; lift up a song to him who rides upon the clouds; his name is the Lord, exult before him</w:t>
      </w:r>
      <w:r>
        <w:rPr/>
        <w:t>.</w:t>
      </w:r>
    </w:p>
    <w:p>
      <w:pPr>
        <w:pStyle w:val="Normal"/>
        <w:rPr/>
      </w:pPr>
      <w:r>
        <w:rPr/>
        <w:t xml:space="preserve">He, too, called the light sweet and foretold that it would be good to see with the eyes the sun of glory, he who in the time of his divine incarnation said, </w:t>
      </w:r>
      <w:r>
        <w:rPr>
          <w:i/>
        </w:rPr>
        <w:t>I am the light of the world; he who follows me will not walk in darkness, but will have the light of life</w:t>
      </w:r>
      <w:r>
        <w:rPr/>
        <w:t xml:space="preserve">. And again, </w:t>
      </w:r>
      <w:r>
        <w:rPr>
          <w:i/>
        </w:rPr>
        <w:t>This is judgement, that the light has come into the world</w:t>
      </w:r>
      <w:r>
        <w:rPr/>
        <w:t xml:space="preserve">. In this way, by means of the light of the sun which we see with our bodily eyes, he foretold the spiritual Sun of justice. That was indeed most sweet for those who were found worthy to be taught by him and to see him with their own eyes as any man, living and dealing with men, even though he was not just any man. He was indeed the true God and hence brought it about that the blind saw, the lame walked, the deaf heard, he cleansed those afflicted with leprosy, and by a single command called the dead back to life. </w:t>
      </w:r>
    </w:p>
    <w:p>
      <w:pPr>
        <w:pStyle w:val="Normal"/>
        <w:rPr/>
      </w:pPr>
      <w:r>
        <w:rPr/>
        <w:t xml:space="preserve">But now it is most sweet to gaze on him with the eyes of the spirit and to contemplate and ponder over his divine beauty that it is not possible for man to see. Then, by means of this communion and mutual sharing, to be enlightened and adorned; to be filled with the sweetness of the spirit and clothed in sanctity; to attain to understanding and finally to be filled with divine exultation which lasts all the days of this present life. The wise Preacher made this point when he said, </w:t>
      </w:r>
      <w:r>
        <w:rPr>
          <w:i/>
        </w:rPr>
        <w:t>For if a man live many years, let him rejoice in them all</w:t>
      </w:r>
      <w:r>
        <w:rPr/>
        <w:t xml:space="preserve">. Clearly, for those who gaze on him, the Sun of justice is the source of all joy. Of him David the Prophet said, </w:t>
      </w:r>
      <w:r>
        <w:rPr>
          <w:i/>
        </w:rPr>
        <w:t>Let them exult before God; let them be jubilant with joy!;</w:t>
      </w:r>
      <w:r>
        <w:rPr/>
        <w:t xml:space="preserve"> and again, </w:t>
      </w:r>
      <w:r>
        <w:rPr>
          <w:i/>
        </w:rPr>
        <w:t>Rejoice in the Lord, O you righteous! Praise befits the upright</w:t>
      </w:r>
      <w:r>
        <w:rPr/>
        <w:t>.</w:t>
      </w:r>
    </w:p>
    <w:p>
      <w:pPr>
        <w:pStyle w:val="Normal"/>
        <w:tabs>
          <w:tab w:val="clear" w:pos="720"/>
          <w:tab w:val="left" w:pos="5940" w:leader="none"/>
        </w:tabs>
        <w:ind w:hanging="0"/>
        <w:rPr/>
      </w:pPr>
      <w:r>
        <w:rPr/>
        <w:tab/>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r>
    </w:p>
    <w:p>
      <w:pPr>
        <w:pStyle w:val="Normal"/>
        <w:ind w:hanging="0"/>
        <w:jc w:val="center"/>
        <w:rPr/>
      </w:pPr>
      <w:r>
        <w:rPr>
          <w:sz w:val="24"/>
        </w:rPr>
        <w:t xml:space="preserve">St Gregory Agrigento, </w:t>
      </w:r>
      <w:r>
        <w:rPr>
          <w:i/>
          <w:iCs/>
          <w:sz w:val="24"/>
        </w:rPr>
        <w:t>In Eccles.</w:t>
      </w:r>
      <w:r>
        <w:rPr>
          <w:sz w:val="24"/>
        </w:rPr>
        <w:t xml:space="preserve"> 10.2; </w:t>
      </w:r>
      <w:r>
        <w:rPr>
          <w:i/>
          <w:iCs/>
          <w:sz w:val="24"/>
        </w:rPr>
        <w:t>The Divine Office</w:t>
      </w:r>
      <w:r>
        <w:rPr>
          <w:sz w:val="24"/>
        </w:rPr>
        <w:t xml:space="preserve"> I.</w:t>
      </w:r>
    </w:p>
    <w:p>
      <w:pPr>
        <w:pStyle w:val="Heading1"/>
        <w:ind w:hanging="0"/>
        <w:jc w:val="center"/>
        <w:rPr>
          <w:b w:val="false"/>
          <w:b w:val="false"/>
          <w:bCs w:val="false"/>
          <w:i/>
          <w:i/>
          <w:iCs/>
          <w:sz w:val="24"/>
        </w:rPr>
      </w:pPr>
      <w:r>
        <w:rPr>
          <w:b w:val="false"/>
          <w:bCs w:val="false"/>
          <w:i/>
          <w:iCs/>
          <w:sz w:val="24"/>
        </w:rPr>
        <w:t>Sunday of the Twenty-First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HOMILIES ON TITUS</w:t>
      </w:r>
      <w:r>
        <w:rPr/>
        <w:t xml:space="preserve"> BY ST JOHN CHRYSOSTOM</w:t>
      </w:r>
    </w:p>
    <w:p>
      <w:pPr>
        <w:pStyle w:val="Normal"/>
        <w:rPr/>
      </w:pPr>
      <w:r>
        <w:rPr/>
      </w:r>
    </w:p>
    <w:p>
      <w:pPr>
        <w:pStyle w:val="Normal"/>
        <w:rPr/>
      </w:pPr>
      <w:r>
        <w:rPr/>
        <w:t xml:space="preserve">The whole life of men in ancient times was one of action and contention; ours on the contrary is a life of indolence. They knew that they were brought into the world for this purpose, that they might labour according to the will of him will brought them into it; but we, as if we had been placed here but to eat and drink, and lead a life of pleasure, we pay no regard to spiritual things. I speak not only of the Apostles, but of those that followed them. You see them accordingly traversing all places, and pursuing this as their only business, living altogether as in a foreign land, as those who had no city upon earth. Here therefore what the blessed Apostle says, </w:t>
      </w:r>
      <w:r>
        <w:rPr>
          <w:i/>
        </w:rPr>
        <w:t>T</w:t>
      </w:r>
      <w:r>
        <w:rPr>
          <w:i/>
          <w:iCs/>
        </w:rPr>
        <w:t xml:space="preserve">his is why I left you in Crete. </w:t>
      </w:r>
      <w:r>
        <w:rPr/>
        <w:t xml:space="preserve">As if the whole world had been one house, they divided it among themselves, administering its affairs everywhere, each taking care of his several portion of it. </w:t>
      </w:r>
    </w:p>
    <w:p>
      <w:pPr>
        <w:pStyle w:val="Normal"/>
        <w:rPr/>
      </w:pPr>
      <w:r>
        <w:rPr>
          <w:i/>
          <w:iCs/>
        </w:rPr>
        <w:t>Appoint elders in every city</w:t>
      </w:r>
      <w:r>
        <w:rPr/>
        <w:t xml:space="preserve">, here he is speaking of Bishops, </w:t>
      </w:r>
      <w:r>
        <w:rPr>
          <w:i/>
          <w:iCs/>
        </w:rPr>
        <w:t>as I directed you.</w:t>
      </w:r>
      <w:r>
        <w:rPr/>
        <w:t xml:space="preserve"> </w:t>
      </w:r>
      <w:r>
        <w:rPr>
          <w:i/>
          <w:iCs/>
        </w:rPr>
        <w:t xml:space="preserve">If any man is blameless, the husband of one wife, and his children are believers and not open to the charge of being profligate or insubordinate. </w:t>
      </w:r>
      <w:r>
        <w:rPr/>
        <w:t>Why does he bring forward such a one? To stop the mouths of those heretics, who condemned marriage, showing that it is not an unholy thing in itself, but so far honourable, that a married man might ascend the holy throne; and at the same time reproving the wanton, and not permitting their admission into this high office who contracted a second marriage. For he who retains no kind regard for her who is departed, how shall he be a good president? And what accusation would he not incur? For you all know, that though it is not forbidden by the laws to enter into a second marriage, yet it is a thing leading to many problems.</w:t>
      </w:r>
    </w:p>
    <w:p>
      <w:pPr>
        <w:pStyle w:val="Normal"/>
        <w:rPr/>
      </w:pPr>
      <w:r>
        <w:rPr/>
        <w:t xml:space="preserve">There is also the danger of love of power. How then shall we subdue it? By looking up to heaven, by setting God before our eyes, by entertaining thoughts superior to earthly things. Lift up your thoughts to the theatre above. When in doing any good you consider that it ought to be displayed to men, and you seek for some spectators of the action, reflect that God beholds you, and all that desire will be extinguished. Retire from the earth, and look to that theatre that is in Heaven. </w:t>
      </w:r>
    </w:p>
    <w:p>
      <w:pPr>
        <w:pStyle w:val="Normal"/>
        <w:rPr/>
      </w:pPr>
      <w:r>
        <w:rPr/>
        <w:t xml:space="preserve">Nothing is more worthless than the glory of men. It is for this reason called vainglory. Do you see the masks worn by stage players? How beautiful and splendid they are, fashioned to the extreme height of elegance. Can you show me any such real countenance? No. What then? Did you ever fall in love with them? No. Why? Because they are empty, imitating beauty, but not being really beautiful. Thus human glory is empty, and an imitation of glory: it is not true glory. The only true beauty is that which is natural, which is within, is lasting. That which is put on externally often conceals deformity, conceals it from men till the evening. But when the theatre breaks up, and the masks are taken off, each appears what he really is </w:t>
      </w:r>
    </w:p>
    <w:p>
      <w:pPr>
        <w:pStyle w:val="Normal"/>
        <w:rPr/>
      </w:pPr>
      <w:r>
        <w:rPr/>
        <w:t>Let us then pursue truth, and not be as if we were on the stage and acting a part.</w:t>
      </w:r>
    </w:p>
    <w:p>
      <w:pPr>
        <w:pStyle w:val="Normal"/>
        <w:ind w:hanging="0"/>
        <w:rPr/>
      </w:pPr>
      <w:r>
        <w:rPr/>
      </w:r>
    </w:p>
    <w:p>
      <w:pPr>
        <w:pStyle w:val="Normal"/>
        <w:ind w:hanging="0"/>
        <w:jc w:val="center"/>
        <w:rPr>
          <w:spacing w:val="6"/>
        </w:rPr>
      </w:pPr>
      <w:r>
        <w:rPr>
          <w:sz w:val="24"/>
        </w:rPr>
        <w:t xml:space="preserve">St John Chrysostom, </w:t>
      </w:r>
      <w:r>
        <w:rPr>
          <w:i/>
          <w:iCs/>
          <w:sz w:val="24"/>
        </w:rPr>
        <w:t>In Titum</w:t>
      </w:r>
      <w:r>
        <w:rPr>
          <w:sz w:val="24"/>
        </w:rPr>
        <w:t xml:space="preserve"> 2.</w:t>
      </w:r>
    </w:p>
    <w:p>
      <w:pPr>
        <w:pStyle w:val="Heading1"/>
        <w:ind w:hanging="0"/>
        <w:jc w:val="center"/>
        <w:rPr>
          <w:b w:val="false"/>
          <w:b w:val="false"/>
          <w:bCs w:val="false"/>
          <w:i/>
          <w:i/>
          <w:iCs/>
          <w:sz w:val="24"/>
        </w:rPr>
      </w:pPr>
      <w:r>
        <w:rPr>
          <w:b w:val="false"/>
          <w:bCs w:val="false"/>
          <w:i/>
          <w:iCs/>
          <w:sz w:val="24"/>
        </w:rPr>
        <w:t>Monday of the Twenty-First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EXHORTATION TO THE GREEKS</w:t>
      </w:r>
      <w:r>
        <w:rPr/>
        <w:t xml:space="preserve"> OF ST CLEMENT OF ALEXANDRIA</w:t>
      </w:r>
    </w:p>
    <w:p>
      <w:pPr>
        <w:pStyle w:val="Normal"/>
        <w:rPr/>
      </w:pPr>
      <w:r>
        <w:rPr/>
      </w:r>
    </w:p>
    <w:p>
      <w:pPr>
        <w:pStyle w:val="Normal"/>
        <w:rPr>
          <w:i/>
          <w:i/>
          <w:iCs/>
        </w:rPr>
      </w:pPr>
      <w:r>
        <w:rPr>
          <w:i/>
          <w:iCs/>
        </w:rPr>
        <w:t>We should live reasonable, honest, and devout lives in this present age, as we wait for the manifestation of the glory of our great God</w:t>
      </w:r>
    </w:p>
    <w:p>
      <w:pPr>
        <w:pStyle w:val="Normal"/>
        <w:rPr/>
      </w:pPr>
      <w:r>
        <w:rPr/>
        <w:t>The Lord has mercy on us, trains, exhorts and warns, preserves and guards us. He rewards us for our learning more than we could deserve with his promise of the kingdom of heaven, his sole return from us being our salvation. For while evil lives on the destruction of mankind, truth, like the bee, harms nothing in nature, and glories only in the salvation of men.</w:t>
      </w:r>
    </w:p>
    <w:p>
      <w:pPr>
        <w:pStyle w:val="Normal"/>
        <w:rPr/>
      </w:pPr>
      <w:r>
        <w:rPr/>
        <w:t xml:space="preserve">So you have the Lord’s promise and his love for man; it is yours to partake of that grace. And you need not imagine that my song of salvation is something new, like a new piece of furniture or a new house, for as Scripture says: </w:t>
      </w:r>
      <w:r>
        <w:rPr>
          <w:i/>
          <w:iCs/>
        </w:rPr>
        <w:t>He was before the morning star</w:t>
      </w:r>
      <w:r>
        <w:rPr/>
        <w:t>; and:</w:t>
      </w:r>
      <w:r>
        <w:rPr>
          <w:i/>
          <w:iCs/>
        </w:rPr>
        <w:t xml:space="preserve"> In the beginning was the Word, and the Word was with God, and the Word was God.</w:t>
      </w:r>
    </w:p>
    <w:p>
      <w:pPr>
        <w:pStyle w:val="Normal"/>
        <w:rPr/>
      </w:pPr>
      <w:r>
        <w:rPr/>
        <w:t xml:space="preserve">Our own existence dates from before the foundation of the world; because of our future destiny our being began in God himself. It is to the Word of God that we owe our creation as rational beings, and through him that we belong to eternity, because: </w:t>
      </w:r>
      <w:r>
        <w:rPr>
          <w:i/>
          <w:iCs/>
        </w:rPr>
        <w:t>In the beginn</w:t>
        <w:softHyphen/>
        <w:t>ing was the Word.</w:t>
      </w:r>
      <w:r>
        <w:rPr>
          <w:i/>
          <w:iCs/>
          <w:spacing w:val="6"/>
          <w:sz w:val="16"/>
          <w:szCs w:val="16"/>
        </w:rPr>
        <w:t xml:space="preserve"> </w:t>
      </w:r>
      <w:r>
        <w:rPr/>
        <w:t>So in respect of his eternal nature the Word was and is the divine beginning of all things; but because he has now taken the name of Christ, a name consecrated long ago and worthy of his kingly power, for that reason I call my song new.</w:t>
      </w:r>
    </w:p>
    <w:p>
      <w:pPr>
        <w:pStyle w:val="Normal"/>
        <w:rPr/>
      </w:pPr>
      <w:r>
        <w:rPr/>
        <w:t xml:space="preserve">This Word then, the Christ, is he to whom we owe our life from of old, and the goodness of that life, by the fact that he appeared himself to men. This Word, who alone is both God and man, in teaching us to live rightly on earth conveys us to eternal life. For in the words of that holy Apostle of the Lord: </w:t>
      </w:r>
      <w:r>
        <w:rPr>
          <w:i/>
          <w:iCs/>
        </w:rPr>
        <w:t>The saving grace of God has appeared to all, training us to renounce irreligion and worldly desires, and to live reasonable, honest, and devout lives in this present age, as we wait for our blessed hope, the manifestation of the glory of our great God and Saviour, Jesus Christ.</w:t>
      </w:r>
    </w:p>
    <w:p>
      <w:pPr>
        <w:pStyle w:val="Normal"/>
        <w:rPr/>
      </w:pPr>
      <w:r>
        <w:rPr/>
        <w:t xml:space="preserve">This is the new song of the Word, who was </w:t>
      </w:r>
      <w:r>
        <w:rPr>
          <w:i/>
          <w:iCs/>
        </w:rPr>
        <w:t xml:space="preserve">in the </w:t>
      </w:r>
      <w:r>
        <w:rPr/>
        <w:t xml:space="preserve">beginning, and who has now appeared on earth, our pre-existent Saviour. The Word who was with God, and by whom all things were made, has appeared as our </w:t>
      </w:r>
      <w:r>
        <w:rPr>
          <w:i/>
          <w:iCs/>
        </w:rPr>
        <w:t>Teacher.</w:t>
      </w:r>
      <w:r>
        <w:rPr>
          <w:i/>
          <w:iCs/>
          <w:spacing w:val="6"/>
          <w:sz w:val="16"/>
          <w:szCs w:val="16"/>
        </w:rPr>
        <w:t xml:space="preserve"> </w:t>
      </w:r>
      <w:r>
        <w:rPr/>
        <w:t>The Word, who, as Creator, made us in the beginning and gave us life, taught us how to live rightly when he came as our teacher, so that later as God he might grant us immortal lif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pacing w:val="6"/>
        </w:rPr>
      </w:pPr>
      <w:r>
        <w:rPr>
          <w:sz w:val="24"/>
        </w:rPr>
        <w:t xml:space="preserve">St Clement of Alexandria, </w:t>
      </w:r>
      <w:r>
        <w:rPr>
          <w:i/>
          <w:iCs/>
          <w:sz w:val="24"/>
        </w:rPr>
        <w:t>Cohortatio ad Gentes</w:t>
      </w:r>
      <w:r>
        <w:rPr>
          <w:sz w:val="24"/>
        </w:rPr>
        <w:t xml:space="preserve"> 1 (PG 8:59-63);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uesday of the Twenty-First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HOMILIES ON LEVITICUS</w:t>
      </w:r>
      <w:r>
        <w:rPr/>
        <w:t xml:space="preserve"> BY ORIGEN</w:t>
      </w:r>
    </w:p>
    <w:p>
      <w:pPr>
        <w:pStyle w:val="Normal"/>
        <w:rPr/>
      </w:pPr>
      <w:r>
        <w:rPr/>
      </w:r>
    </w:p>
    <w:p>
      <w:pPr>
        <w:pStyle w:val="Normal"/>
        <w:rPr/>
      </w:pPr>
      <w:r>
        <w:rPr>
          <w:i/>
        </w:rPr>
        <w:t>Everyone who touches the holy flesh will be sanctified</w:t>
      </w:r>
      <w:r>
        <w:rPr/>
        <w:t xml:space="preserve">. Let us suppose that now the whole of the Jews’ Temple was still standing, that offerings were being presented, sacrifices were being consumed. Imagine someone wicked, unclean and impure entered the Temple, found the meat from the sacrifice, and touched it. Will he immediately be pronounced sanctified? Certainly not. Therefore, we must return to the evangelical and apostolic exposition to understand this teaching of the Law. For unless the gospel takes the veil from the face of Moses, his face cannot be seen nor can his meaning be understood. See, therefore how, in the Church of the Apostles, the disciples stand by these things which Moses wrote and defend them because they are now fulfilled and were written according to the divine reason. </w:t>
      </w:r>
    </w:p>
    <w:p>
      <w:pPr>
        <w:pStyle w:val="Normal"/>
        <w:rPr/>
      </w:pPr>
      <w:r>
        <w:rPr/>
        <w:t xml:space="preserve">Therefore, the one and perfect sacrifice, which all these sacrifices had anticipated in type and figure, is Christ sacrificed. If anyone should touch the flesh of this sacrifice, immediately, he is sanctified. If he is unclean, he is healed. So we can say that she </w:t>
      </w:r>
      <w:r>
        <w:rPr>
          <w:i/>
        </w:rPr>
        <w:t>who was suffering from a flow of blood</w:t>
      </w:r>
      <w:r>
        <w:rPr/>
        <w:t xml:space="preserve"> understood that Christ was this flesh of the sacrifice, the flesh of the most holy. And indeed, she is not bold enough to touch this holy flesh, for she had not yet been made pure and did not apprehend what is perfect, but </w:t>
      </w:r>
      <w:r>
        <w:rPr>
          <w:i/>
        </w:rPr>
        <w:t>she touched the hem of his robe</w:t>
      </w:r>
      <w:r>
        <w:rPr/>
        <w:t xml:space="preserve"> with which the holy flesh was covered; she drew out the power from the flesh by the touch of faith which cleansed her from uncleanness and healed her of the injury that she was suffering. Does it not seem to you that it is better in this sense to be able to preserve the words of Moses, in which he says </w:t>
      </w:r>
      <w:r>
        <w:rPr>
          <w:i/>
        </w:rPr>
        <w:t>Everyone who touches the holy flesh will be sanctified</w:t>
      </w:r>
      <w:r>
        <w:rPr/>
        <w:t xml:space="preserve">? </w:t>
      </w:r>
    </w:p>
    <w:p>
      <w:pPr>
        <w:pStyle w:val="Normal"/>
        <w:rPr/>
      </w:pPr>
      <w:r>
        <w:rPr/>
        <w:t xml:space="preserve">For, as we have taught, all of the Gentiles who believed touched this flesh. And the holy Apostle also touched it who said, </w:t>
      </w:r>
      <w:r>
        <w:rPr>
          <w:i/>
        </w:rPr>
        <w:t>For we ourselves were once foolish, unbelievers, going astray, enslaved to various desires and pleasures, living in malice and envy, hating one another. But when the kindness and humanity of God our Saviour illumined us, he saved us through the bath of regeneration and the renewal of the Holy Spirit</w:t>
      </w:r>
      <w:r>
        <w:rPr/>
        <w:t xml:space="preserve">. For if anyone touches the flesh of Jesus in the way we explained above, with complete faith, and comes to Jesus just as to the Word made flesh, with all obedience, he has touched the flesh of the sacrifice and is sanctified. </w:t>
      </w:r>
    </w:p>
    <w:p>
      <w:pPr>
        <w:pStyle w:val="Normal"/>
        <w:rPr/>
      </w:pPr>
      <w:r>
        <w:rPr/>
        <w:t xml:space="preserve">Moreover, he also touches the flesh of the Word about whom the Apostle says, </w:t>
      </w:r>
      <w:r>
        <w:rPr>
          <w:i/>
        </w:rPr>
        <w:t>Solid food is for the perfect, who, by their ability to receive it, have trained the senses for distinguishing good and evil</w:t>
      </w:r>
      <w:r>
        <w:rPr/>
        <w:t>. Therefore, the one who examines the inner realities and can explain the secret mysteries of the Law also touches the Word of God. If we could teach the Church in such a way that nothing which was read remained ambiguous, nothing was left obscure, perhaps it could also be said about us that we had touched the holy flesh of the Word of God and were sanctified.</w:t>
      </w:r>
    </w:p>
    <w:p>
      <w:pPr>
        <w:pStyle w:val="Normal"/>
        <w:rPr/>
      </w:pPr>
      <w:r>
        <w:rPr/>
      </w:r>
    </w:p>
    <w:p>
      <w:pPr>
        <w:pStyle w:val="Normal"/>
        <w:rPr/>
      </w:pPr>
      <w:r>
        <w:rPr/>
      </w:r>
    </w:p>
    <w:p>
      <w:pPr>
        <w:pStyle w:val="Normal"/>
        <w:ind w:hanging="0"/>
        <w:jc w:val="center"/>
        <w:rPr>
          <w:spacing w:val="6"/>
        </w:rPr>
      </w:pPr>
      <w:r>
        <w:rPr>
          <w:sz w:val="24"/>
        </w:rPr>
        <w:t xml:space="preserve">Origen, </w:t>
      </w:r>
      <w:r>
        <w:rPr>
          <w:i/>
          <w:iCs/>
          <w:sz w:val="24"/>
        </w:rPr>
        <w:t>In Lev.</w:t>
      </w:r>
      <w:r>
        <w:rPr>
          <w:sz w:val="24"/>
        </w:rPr>
        <w:t xml:space="preserve"> 4: 7, 3 - 8, 3; FoC 83 (1990) tr. Barkley.</w:t>
      </w:r>
    </w:p>
    <w:p>
      <w:pPr>
        <w:pStyle w:val="Heading1"/>
        <w:ind w:hanging="0"/>
        <w:jc w:val="center"/>
        <w:rPr>
          <w:b w:val="false"/>
          <w:b w:val="false"/>
          <w:bCs w:val="false"/>
          <w:i/>
          <w:i/>
          <w:iCs/>
          <w:sz w:val="24"/>
        </w:rPr>
      </w:pPr>
      <w:r>
        <w:rPr>
          <w:b w:val="false"/>
          <w:bCs w:val="false"/>
          <w:i/>
          <w:iCs/>
          <w:sz w:val="24"/>
        </w:rPr>
        <w:t>Wednesday of the Twenty-First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A READING FROM THE WRITINGS OF ST AUGUSTINE</w:t>
      </w:r>
    </w:p>
    <w:p>
      <w:pPr>
        <w:pStyle w:val="Normal"/>
        <w:rPr/>
      </w:pPr>
      <w:r>
        <w:rPr/>
      </w:r>
    </w:p>
    <w:p>
      <w:pPr>
        <w:pStyle w:val="Normal"/>
        <w:rPr>
          <w:i/>
          <w:i/>
          <w:iCs/>
        </w:rPr>
      </w:pPr>
      <w:r>
        <w:rPr>
          <w:i/>
          <w:iCs/>
        </w:rPr>
        <w:t>Speak that by hearing those whom you address may believe, and that belief may give them hope, and hope inspire them to love</w:t>
      </w:r>
    </w:p>
    <w:p>
      <w:pPr>
        <w:pStyle w:val="Normal"/>
        <w:rPr/>
      </w:pPr>
      <w:r>
        <w:rPr/>
        <w:t xml:space="preserve">In everything we say we should bear in mind that </w:t>
      </w:r>
      <w:r>
        <w:rPr>
          <w:i/>
          <w:iCs/>
        </w:rPr>
        <w:t>the purpose of our instruction is to arouse the love that comes from a pure heart, and clear conscience, and a genuine faith.</w:t>
      </w:r>
      <w:r>
        <w:rPr/>
        <w:t xml:space="preserve"> This is the end to which we should relate all our words, and toward which we should also move and direct the thoughts of those for whose instruction we are speaking.</w:t>
      </w:r>
    </w:p>
    <w:p>
      <w:pPr>
        <w:pStyle w:val="Normal"/>
        <w:rPr/>
      </w:pPr>
      <w:r>
        <w:rPr/>
        <w:t xml:space="preserve">The chief reason for Christ’s coming was so that we should know how much God loves us, and knowing this be on fire with love for him who loved us first, and for our neighbour at the bidding and after the example of him who became our neighbour by loving us when we were not his neighbours, but had wandered far from him. Moreover, all inspired Scripture written before the Lord’s coming was written to foretell that coming, and all that was later </w:t>
      </w:r>
      <w:r>
        <w:rPr>
          <w:sz w:val="16"/>
          <w:szCs w:val="16"/>
          <w:vertAlign w:val="superscript"/>
        </w:rPr>
        <w:t>-</w:t>
      </w:r>
      <w:r>
        <w:rPr/>
        <w:t>committed to writing and ratified by divine authority speaks of Christ and teaches us to love. It is clear therefore that upon these two</w:t>
      </w:r>
      <w:r>
        <w:rPr>
          <w:spacing w:val="4"/>
          <w:sz w:val="16"/>
          <w:szCs w:val="16"/>
        </w:rPr>
        <w:t xml:space="preserve"> </w:t>
      </w:r>
      <w:r>
        <w:rPr/>
        <w:t>commandments, love of God and of our neighbour, depend not only the whole of the Law and the Prophets, which was all that made up holy Scripture when the Lord spoke these words, but also all the divinely inspired books which were later written for our salvation and handed down to us.</w:t>
      </w:r>
    </w:p>
    <w:p>
      <w:pPr>
        <w:pStyle w:val="Normal"/>
        <w:rPr/>
      </w:pPr>
      <w:r>
        <w:rPr/>
        <w:t>In the Old Testament, then, the New is concealed, and in the New the Old is revealed. Insofar as the New Testament is con</w:t>
        <w:softHyphen/>
        <w:t>cealed, worldly people, who interpret Scripture in a worldly way, are now as in the past subject to the fear of punishment. But insofar as the Old Testament has been revealed, spiritual people, who interpret Scripture spiritually, are set free by the gift of love; that is to say, both those of old to whose devout knocking hidden things were made known, and those of today who seek without pride, for fear that even what is manifest may be hidden from them.</w:t>
      </w:r>
    </w:p>
    <w:p>
      <w:pPr>
        <w:pStyle w:val="Normal"/>
        <w:rPr/>
      </w:pPr>
      <w:r>
        <w:rPr/>
        <w:t>And so, since nothing is more contrary to love than envy, and the mother of envy is pride, to cure our boundless conceit by a more powerful antidote, the Lord Jesus Christ, God and man, became both the proof of God’s love for us, and the example of humility among us. Great is the misery of human pride, but even greater is the mercy of divine humility.</w:t>
      </w:r>
    </w:p>
    <w:p>
      <w:pPr>
        <w:pStyle w:val="Normal"/>
        <w:rPr/>
      </w:pPr>
      <w:r>
        <w:rPr/>
        <w:t>With this love before you, then, you have something to which you may relate everything you say; so speak that by hearing those whom you address may believe, and that belief may give them hope, and hope inspire them to lov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Augustine, </w:t>
      </w:r>
      <w:r>
        <w:rPr>
          <w:i/>
          <w:iCs/>
          <w:sz w:val="24"/>
        </w:rPr>
        <w:t>De catechizandis rudibus</w:t>
      </w:r>
      <w:r>
        <w:rPr>
          <w:sz w:val="24"/>
        </w:rPr>
        <w:t xml:space="preserve"> I, 6-8  (CCL 46:124, 126-128);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wenty-First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iCs/>
        </w:rPr>
        <w:t>THE DOGMATIC CONSTITUTION ON THE CHURCH</w:t>
      </w:r>
      <w:r>
        <w:rPr/>
        <w:t xml:space="preserve"> OF THE SECOND VATICAN COUNCIL</w:t>
      </w:r>
    </w:p>
    <w:p>
      <w:pPr>
        <w:pStyle w:val="Normal"/>
        <w:rPr/>
      </w:pPr>
      <w:r>
        <w:rPr/>
      </w:r>
    </w:p>
    <w:p>
      <w:pPr>
        <w:pStyle w:val="Normal"/>
        <w:rPr>
          <w:lang w:bidi="he-IL"/>
        </w:rPr>
      </w:pPr>
      <w:r>
        <w:rPr>
          <w:lang w:bidi="he-IL"/>
        </w:rPr>
        <w:t xml:space="preserve">Those who have not yet received the Gospel are related in various ways to the People of God. In the first place we must recall the people to whom the Covenant and the promises were given and from whom Christ was born according to the flesh. On account of their fathers this people remains most dear to God, for God does not repent of the gifts he makes nor of the calls he issues. </w:t>
      </w:r>
    </w:p>
    <w:p>
      <w:pPr>
        <w:pStyle w:val="Normal"/>
        <w:rPr>
          <w:lang w:bidi="he-IL"/>
        </w:rPr>
      </w:pPr>
      <w:r>
        <w:rPr>
          <w:lang w:bidi="he-IL"/>
        </w:rPr>
        <w:t xml:space="preserve">But the plan of salvation also includes those who acknowledge the Creator. In the first place amongst these there are the Muslims, who, professing to hold the faith of Abraham, adore along with us the one and merciful God, who on the last day will judge mankind. Nor is God far distant from those who in shadows and images seek the unknown God, for it is he who gives to all men life and breath and all things, and as Saviour wills that all men be saved. </w:t>
      </w:r>
    </w:p>
    <w:p>
      <w:pPr>
        <w:pStyle w:val="Normal"/>
        <w:rPr>
          <w:lang w:bidi="he-IL"/>
        </w:rPr>
      </w:pPr>
      <w:r>
        <w:rPr>
          <w:lang w:bidi="he-IL"/>
        </w:rPr>
        <w:t xml:space="preserve">Those also can attain to salvation who through no fault of their own do not know the Gospel of Christ or his Church, yet sincerely seek God and moved by grace, strive by their deeds to do his will as it is known to them through the dictates of conscience. Nor does divine Providence deny the helps necessary for salvation to those who, without blame on their part, have not yet arrived at an explicit knowledge of God and with his grace strive to live a good life. Whatever good or truth is found amongst them is looked upon by the Church as a preparation for the Gospel. She knows that it is given by him who enlightens all men so that they may finally have life. </w:t>
      </w:r>
    </w:p>
    <w:p>
      <w:pPr>
        <w:pStyle w:val="Normal"/>
        <w:rPr/>
      </w:pPr>
      <w:r>
        <w:rPr>
          <w:lang w:bidi="he-IL"/>
        </w:rPr>
        <w:t xml:space="preserve">But often men, deceived by the Evil One, have become vain in their reasonings and have exchanged the truth of God for a lie, serving the creature rather than the Creator. Or some there are who, living and dying in this world without God, are exposed to final despair. Wherefore to promote the glory of God and procure the salvation of all of these, and mindful of the command of the Lord, </w:t>
      </w:r>
      <w:r>
        <w:rPr>
          <w:i/>
          <w:lang w:bidi="he-IL"/>
        </w:rPr>
        <w:t>Preach the Gospel to every creature</w:t>
      </w:r>
      <w:r>
        <w:rPr>
          <w:lang w:bidi="he-IL"/>
        </w:rPr>
        <w:t>, the Church fosters the missions with care and attention.</w:t>
      </w:r>
    </w:p>
    <w:p>
      <w:pPr>
        <w:pStyle w:val="Normal"/>
        <w:ind w:hanging="0"/>
        <w:rPr>
          <w:lang w:bidi="he-IL"/>
        </w:rPr>
      </w:pPr>
      <w:r>
        <w:rPr>
          <w:lang w:bidi="he-IL"/>
        </w:rPr>
      </w:r>
    </w:p>
    <w:p>
      <w:pPr>
        <w:pStyle w:val="Normal"/>
        <w:ind w:hanging="0"/>
        <w:rPr>
          <w:lang w:bidi="he-IL"/>
        </w:rPr>
      </w:pPr>
      <w:r>
        <w:rPr>
          <w:lang w:bidi="he-IL"/>
        </w:rPr>
      </w:r>
    </w:p>
    <w:p>
      <w:pPr>
        <w:pStyle w:val="Normal"/>
        <w:ind w:hanging="0"/>
        <w:rPr>
          <w:lang w:bidi="he-IL"/>
        </w:rPr>
      </w:pPr>
      <w:r>
        <w:rPr>
          <w:lang w:bidi="he-IL"/>
        </w:rPr>
      </w:r>
    </w:p>
    <w:p>
      <w:pPr>
        <w:pStyle w:val="Normal"/>
        <w:ind w:hanging="0"/>
        <w:rPr>
          <w:lang w:bidi="he-IL"/>
        </w:rPr>
      </w:pPr>
      <w:r>
        <w:rPr>
          <w:lang w:bidi="he-IL"/>
        </w:rPr>
      </w:r>
    </w:p>
    <w:p>
      <w:pPr>
        <w:pStyle w:val="Normal"/>
        <w:ind w:hanging="0"/>
        <w:rPr>
          <w:lang w:bidi="he-IL"/>
        </w:rPr>
      </w:pPr>
      <w:r>
        <w:rPr>
          <w:lang w:bidi="he-IL"/>
        </w:rPr>
      </w:r>
    </w:p>
    <w:p>
      <w:pPr>
        <w:pStyle w:val="Normal"/>
        <w:ind w:hanging="0"/>
        <w:rPr>
          <w:lang w:bidi="he-IL"/>
        </w:rPr>
      </w:pPr>
      <w:r>
        <w:rPr>
          <w:lang w:bidi="he-IL"/>
        </w:rPr>
      </w:r>
    </w:p>
    <w:p>
      <w:pPr>
        <w:pStyle w:val="Normal"/>
        <w:ind w:hanging="0"/>
        <w:rPr>
          <w:lang w:bidi="he-IL"/>
        </w:rPr>
      </w:pPr>
      <w:r>
        <w:rPr>
          <w:lang w:bidi="he-IL"/>
        </w:rPr>
      </w:r>
    </w:p>
    <w:p>
      <w:pPr>
        <w:pStyle w:val="Normal"/>
        <w:ind w:hanging="0"/>
        <w:rPr>
          <w:lang w:bidi="he-IL"/>
        </w:rPr>
      </w:pPr>
      <w:r>
        <w:rPr>
          <w:lang w:bidi="he-IL"/>
        </w:rPr>
      </w:r>
    </w:p>
    <w:p>
      <w:pPr>
        <w:pStyle w:val="Normal"/>
        <w:ind w:hanging="0"/>
        <w:rPr>
          <w:lang w:bidi="he-IL"/>
        </w:rPr>
      </w:pPr>
      <w:r>
        <w:rPr>
          <w:lang w:bidi="he-IL"/>
        </w:rPr>
      </w:r>
    </w:p>
    <w:p>
      <w:pPr>
        <w:pStyle w:val="Normal"/>
        <w:ind w:hanging="0"/>
        <w:jc w:val="center"/>
        <w:rPr>
          <w:spacing w:val="6"/>
        </w:rPr>
      </w:pPr>
      <w:r>
        <w:rPr>
          <w:sz w:val="24"/>
          <w:lang w:bidi="he-IL"/>
        </w:rPr>
        <w:t xml:space="preserve">Second Vatican Council, </w:t>
      </w:r>
      <w:r>
        <w:rPr>
          <w:i/>
          <w:iCs/>
          <w:sz w:val="24"/>
          <w:lang w:bidi="he-IL"/>
        </w:rPr>
        <w:t>Lumen Gentium</w:t>
      </w:r>
      <w:r>
        <w:rPr>
          <w:sz w:val="24"/>
          <w:lang w:bidi="he-IL"/>
        </w:rPr>
        <w:t xml:space="preserve"> 16.</w:t>
      </w:r>
    </w:p>
    <w:p>
      <w:pPr>
        <w:pStyle w:val="Heading1"/>
        <w:ind w:hanging="0"/>
        <w:jc w:val="center"/>
        <w:rPr>
          <w:b w:val="false"/>
          <w:b w:val="false"/>
          <w:bCs w:val="false"/>
          <w:i/>
          <w:i/>
          <w:iCs/>
          <w:sz w:val="24"/>
        </w:rPr>
      </w:pPr>
      <w:r>
        <w:rPr>
          <w:b w:val="false"/>
          <w:bCs w:val="false"/>
          <w:i/>
          <w:iCs/>
          <w:sz w:val="24"/>
        </w:rPr>
        <w:t>Friday of the Twenty-First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iCs/>
        </w:rPr>
        <w:t>THE LETTER TO THE TRALLIANS</w:t>
      </w:r>
      <w:r>
        <w:rPr/>
        <w:t xml:space="preserve"> BY ST IGNATIUS OF ANTIOCH</w:t>
      </w:r>
    </w:p>
    <w:p>
      <w:pPr>
        <w:pStyle w:val="Normal"/>
        <w:rPr/>
      </w:pPr>
      <w:r>
        <w:rPr/>
      </w:r>
    </w:p>
    <w:p>
      <w:pPr>
        <w:pStyle w:val="Normal"/>
        <w:rPr/>
      </w:pPr>
      <w:r>
        <w:rPr/>
        <w:t>From Ignatius, whose other name is Theophorus, to the Church at Tralles in Asia; beloved of God the Father of Jesus Christ, elect and godly, endowed with peace of body and soul by the passion of Jesus Christ, who, through our rising again to him, is our hope.</w:t>
      </w:r>
    </w:p>
    <w:p>
      <w:pPr>
        <w:pStyle w:val="Normal"/>
        <w:rPr/>
      </w:pPr>
      <w:r>
        <w:rPr/>
        <w:t>In apostolic fashion, I send the Church my greeting in all the fullness of God, and wish her every happiness.</w:t>
      </w:r>
    </w:p>
    <w:p>
      <w:pPr>
        <w:pStyle w:val="Normal"/>
        <w:rPr/>
      </w:pPr>
      <w:r>
        <w:rPr/>
        <w:t xml:space="preserve">They tell me that your character is beyond all praise, and never falters in its endurance; and that this is not just a habit you have acquired, but your own natural disposition. I had that from your bishop Polybius, when the will of God and Jesus Christ brought him here to me in Smyrna. He was so </w:t>
      </w:r>
      <w:r>
        <w:rPr>
          <w:spacing w:val="-6"/>
        </w:rPr>
        <w:t>full of</w:t>
      </w:r>
      <w:r>
        <w:rPr>
          <w:rFonts w:cs="Verdana" w:ascii="Verdana" w:hAnsi="Verdana"/>
          <w:spacing w:val="-6"/>
        </w:rPr>
        <w:t xml:space="preserve"> </w:t>
      </w:r>
      <w:r>
        <w:rPr/>
        <w:t xml:space="preserve">joy with me in my bonds in Christ Jesus, that in him I had a vision of your whole congregation; and when I received from his hands the token of your goodwill under God for me, I gave glory for finding that you were as truly imitators of God as I had been assured. </w:t>
      </w:r>
    </w:p>
    <w:p>
      <w:pPr>
        <w:pStyle w:val="Normal"/>
        <w:rPr/>
      </w:pPr>
      <w:r>
        <w:rPr/>
        <w:t>Your obedience to your bishop, as though he were Jesus Christ, shows me plainly enough that yours is no worldly manner of life, but that of Jesus Christ himself, who gave his life for us that faith in his death might save you from death. At the same time, however, essential as it is that you should never act independently of the bishop – as evidently you do not - you must also be no less submi</w:t>
        <w:softHyphen/>
        <w:t>ssive to your clergy, and regard them as apostles of Jesus Christ our hope, in whom we shall one day be found, if our lives are lived in him. The deacons too, who serve the mysteries of Jesus Christ, must be men universally approved in every way; since they are not mere dispensers of meat and drink, but servants of the Church of God, and therefore under obligation to guard themselves against any slur or imputation as strictly as they would against fire itself.</w:t>
      </w:r>
    </w:p>
    <w:p>
      <w:pPr>
        <w:pStyle w:val="Normal"/>
        <w:rPr/>
      </w:pPr>
      <w:r>
        <w:rPr/>
        <w:t xml:space="preserve"> </w:t>
      </w:r>
      <w:r>
        <w:rPr/>
        <w:t xml:space="preserve">Equally, it is for the rest of you to hold the deacons in as great respect as Jesus Christ; just as you should also look on the bishop as a type of the Father, and the clergy as the apostolic circle forming his council; for without these three orders no Church has any right to the name. I am sure these are your own feelings too, for I have had with me, and still have, an example of your affection and the person of your bishop himself, whose grave demeanour is a notable lesson in itself, and whose very gentleness is power. </w:t>
      </w:r>
    </w:p>
    <w:p>
      <w:pPr>
        <w:pStyle w:val="Normal"/>
        <w:rPr/>
      </w:pPr>
      <w:r>
        <w:rPr/>
        <w:t xml:space="preserve">And so I entreat you (not I, though, but the love of Jesus Christ) not to nourish yourselves on anything but Christian fare, and have no truck with the alien herbs of heresy. You will be safe enough so long as you do not let pride go to your head and break away from Jesus Christ and your bishop and the apostolic institutions. To be inside the sanctuary is to be clean; to be outside it, unclean. In other words, nobody’s conscience can be clean if he is acting without the authority of his bishop, clergy, and deacons. </w:t>
      </w:r>
    </w:p>
    <w:p>
      <w:pPr>
        <w:pStyle w:val="Normal"/>
        <w:ind w:hanging="0"/>
        <w:jc w:val="center"/>
        <w:rPr>
          <w:spacing w:val="6"/>
          <w:sz w:val="24"/>
        </w:rPr>
      </w:pPr>
      <w:r>
        <w:rPr>
          <w:sz w:val="24"/>
        </w:rPr>
        <w:t xml:space="preserve">St Ignatius of Antioch, </w:t>
      </w:r>
      <w:r>
        <w:rPr>
          <w:i/>
          <w:iCs/>
          <w:sz w:val="24"/>
        </w:rPr>
        <w:t>Ep. ad Trall.</w:t>
      </w:r>
      <w:r>
        <w:rPr>
          <w:sz w:val="24"/>
        </w:rPr>
        <w:t xml:space="preserve"> 1.1-3.2; 4.1-2; 6.1; 7.1-8.1 (from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Saturday of the Twenty-First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A COMMENTARY ON PSALM 39 BY ST AUGUSTINE </w:t>
      </w:r>
    </w:p>
    <w:p>
      <w:pPr>
        <w:pStyle w:val="Normal"/>
        <w:rPr/>
      </w:pPr>
      <w:r>
        <w:rPr/>
      </w:r>
    </w:p>
    <w:p>
      <w:pPr>
        <w:pStyle w:val="Normal"/>
        <w:rPr/>
      </w:pPr>
      <w:r>
        <w:rPr>
          <w:i/>
          <w:iCs/>
        </w:rPr>
        <w:t xml:space="preserve">The just shall see and be afraid, and hope in the Lord. </w:t>
      </w:r>
    </w:p>
    <w:p>
      <w:pPr>
        <w:pStyle w:val="Normal"/>
        <w:rPr/>
      </w:pPr>
      <w:r>
        <w:rPr/>
        <w:t xml:space="preserve">Those who already have their feet firmly fixed on the rock should be a model for the faithful: As St Paul says, </w:t>
      </w:r>
      <w:r>
        <w:rPr>
          <w:i/>
          <w:iCs/>
        </w:rPr>
        <w:t>become</w:t>
      </w:r>
      <w:r>
        <w:rPr/>
        <w:t xml:space="preserve"> </w:t>
      </w:r>
      <w:r>
        <w:rPr>
          <w:i/>
          <w:iCs/>
        </w:rPr>
        <w:t xml:space="preserve">a model for the faithful. </w:t>
      </w:r>
      <w:r>
        <w:rPr/>
        <w:t xml:space="preserve">The faithful themselves are just. They take notice of those who outstrip them in goodness, they imitate and follow them. How do they follow them? </w:t>
      </w:r>
      <w:r>
        <w:rPr>
          <w:i/>
          <w:iCs/>
        </w:rPr>
        <w:t xml:space="preserve">The just shall see, and be afraid. </w:t>
      </w:r>
      <w:r>
        <w:rPr/>
        <w:t xml:space="preserve">They shall see, and be afraid to follow the wicked ways when they see that some better people have already chosen good ways. They say in their heart, in the same way as travellers are accustomed to, when they notice others walking on the road with supreme confidence while they themselves are still unsure of the road, and in two minds about which way they should go. They are not going this way without good reason, when they are going to the place where they want to go. And why are they going this way with such confidence other than because it is dangerous to go that way? </w:t>
      </w:r>
      <w:r>
        <w:rPr>
          <w:i/>
          <w:iCs/>
        </w:rPr>
        <w:t>Therefore the just shall see, and be afraid.</w:t>
      </w:r>
      <w:r>
        <w:rPr>
          <w:i/>
          <w:iCs/>
          <w:spacing w:val="4"/>
          <w:sz w:val="16"/>
          <w:szCs w:val="16"/>
        </w:rPr>
        <w:t xml:space="preserve"> </w:t>
      </w:r>
      <w:r>
        <w:rPr/>
        <w:t>They see a narrow road on the one side, they see a wide road on the other. On the one they see only a handful, on the other quite a crowd. But if you are just, do not simply count them, but weigh them up. Bring a well-balanced pair of scales, not one you have adjusted, because the name you yourself bear is ‘the just one’.</w:t>
      </w:r>
    </w:p>
    <w:p>
      <w:pPr>
        <w:pStyle w:val="Normal"/>
        <w:rPr/>
      </w:pPr>
      <w:r>
        <w:rPr>
          <w:i/>
          <w:iCs/>
        </w:rPr>
        <w:t>The just shall see, and be afraid</w:t>
      </w:r>
      <w:r>
        <w:rPr/>
        <w:t xml:space="preserve"> – this refers to you. Do not spend your time, then, counting the hordes of men and women who take the wide roads, filling tomorrow’s circus, celebrating the city’s birthday with their shouting, while at the same time befouling the city with their evil living. Do not follow them, then! There are many of them, and who could possibly count them? But there are only a few who take the narrow road. I am telling you, produce a pair of scales, weigh them. Compare the amount of chaff it takes to balance a few grains. This is what the faithful just who are follow</w:t>
        <w:softHyphen/>
        <w:t>ing should do.</w:t>
      </w:r>
    </w:p>
    <w:p>
      <w:pPr>
        <w:pStyle w:val="Normal"/>
        <w:rPr/>
      </w:pPr>
      <w:r>
        <w:rPr>
          <w:i/>
          <w:iCs/>
        </w:rPr>
        <w:t>The just shall see, and be afraid, and hope in the Lord.</w:t>
      </w:r>
      <w:r>
        <w:rPr>
          <w:i/>
          <w:iCs/>
          <w:spacing w:val="4"/>
          <w:sz w:val="16"/>
          <w:szCs w:val="16"/>
        </w:rPr>
        <w:t xml:space="preserve"> </w:t>
      </w:r>
      <w:r>
        <w:rPr/>
        <w:t xml:space="preserve">It is like what there is in another psalm: </w:t>
      </w:r>
      <w:r>
        <w:rPr>
          <w:i/>
          <w:iCs/>
        </w:rPr>
        <w:t>I have lifted up my eyes to the hills.</w:t>
      </w:r>
      <w:r>
        <w:rPr>
          <w:i/>
          <w:iCs/>
          <w:spacing w:val="4"/>
          <w:sz w:val="16"/>
          <w:szCs w:val="16"/>
        </w:rPr>
        <w:t xml:space="preserve"> </w:t>
      </w:r>
      <w:r>
        <w:rPr/>
        <w:t xml:space="preserve">By hills we understand the spiritual elite of the Church, significant and outstanding figures, outstanding for their solidity rather than by their pride. It is through them that all Scripture has been dispensed to us. These are the Prophets, the evangelists, the sound teachers. That is the place to which I have lifted up my eyes to the mountains, from which help will come to me. And in case you think that this help is human, the psalmist goes on to say: </w:t>
      </w:r>
      <w:r>
        <w:rPr>
          <w:i/>
          <w:iCs/>
        </w:rPr>
        <w:t>My help is from the Lord who has made heaven and earth. The just shall see, and be afraid, and hope in the Lor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pacing w:val="6"/>
        </w:rPr>
      </w:pPr>
      <w:r>
        <w:rPr>
          <w:sz w:val="24"/>
        </w:rPr>
        <w:t xml:space="preserve">St Augustine, </w:t>
      </w:r>
      <w:r>
        <w:rPr>
          <w:i/>
          <w:iCs/>
          <w:sz w:val="24"/>
        </w:rPr>
        <w:t>Ennar. In Ps.</w:t>
      </w:r>
      <w:r>
        <w:rPr>
          <w:sz w:val="24"/>
        </w:rPr>
        <w:t xml:space="preserve"> 39, 6 (CCL 38:428-429);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unday of the Twenty-Second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jc w:val="left"/>
        <w:rPr/>
      </w:pPr>
      <w:r>
        <w:rPr/>
        <w:t xml:space="preserve">A READING FROM THE APOSTOLIC EXHORTATION </w:t>
      </w:r>
      <w:r>
        <w:rPr>
          <w:i/>
        </w:rPr>
        <w:t>EVANGELICA TESTIFICATIO</w:t>
      </w:r>
      <w:r>
        <w:rPr/>
        <w:t xml:space="preserve"> OF POPE PAUL VI</w:t>
      </w:r>
    </w:p>
    <w:p>
      <w:pPr>
        <w:pStyle w:val="Normal"/>
        <w:ind w:hanging="0"/>
        <w:rPr>
          <w:rFonts w:ascii="Garamond" w:hAnsi="Garamond" w:cs="Garamond"/>
          <w:i/>
          <w:i/>
          <w:iCs/>
          <w:spacing w:val="4"/>
          <w:sz w:val="24"/>
        </w:rPr>
      </w:pPr>
      <w:r>
        <w:rPr>
          <w:rFonts w:cs="Garamond" w:ascii="Garamond" w:hAnsi="Garamond"/>
          <w:i/>
          <w:iCs/>
          <w:spacing w:val="4"/>
          <w:sz w:val="24"/>
        </w:rPr>
      </w:r>
    </w:p>
    <w:p>
      <w:pPr>
        <w:pStyle w:val="Normal"/>
        <w:rPr/>
      </w:pPr>
      <w:r>
        <w:rPr/>
        <w:t>From the beginning, the tradition of the Church presents us with the privileged witness of a constant seeking for God, of an undivided love for Christ alone, and of an absolute dedication to the growth of his kingdom. Without this concrete sign there would be a danger that the charity which animates the entire Church would grow cold, that the salvific paradox of the gospel would be blunted, and that the ‘salt’ of faith would lose its savour in a world undergoing secularisation.</w:t>
      </w:r>
    </w:p>
    <w:p>
      <w:pPr>
        <w:pStyle w:val="Normal"/>
        <w:rPr/>
      </w:pPr>
      <w:r>
        <w:rPr/>
        <w:t>From the first centuries, the Holy Spirit has stirred up, side by side with the heroic confession of the martyrs, the wonderful strength of disciples and virgins, of hermits and anchorites. Reli</w:t>
        <w:softHyphen/>
        <w:t xml:space="preserve">gious life already existed in germ, and progressively it felt the growing need of developing and of taking on different forms of community or solitary life, in order to respond to the pressing invitation of Christ: </w:t>
      </w:r>
      <w:r>
        <w:rPr>
          <w:i/>
          <w:iCs/>
        </w:rPr>
        <w:t>There is no one who has left house, wife, brothers, parents, or children for the sake of the kingdom of God who will not be given repayment many times over in this present time, and in the world to come, eternal life.</w:t>
      </w:r>
    </w:p>
    <w:p>
      <w:pPr>
        <w:pStyle w:val="Normal"/>
        <w:rPr/>
      </w:pPr>
      <w:r>
        <w:rPr/>
        <w:t>Some of you have been called to the life which is termed ‘contemplative’. An irresistible attraction draws you to the Lord. Held in God’s grasp, you abandon yourselves to his sovereign action, which draws you toward him and transforms you into him, as it prepares you for that eternal contemplation which is the common vocation of us all. How could you advance along this road and be faithful to the grace which animates you if you did not respond with all your being, through a dynamism whose driving force is love, to that call which directs you unswervingly toward God? Consider, therefore, every other immediate activity to which you must devote yourselves – fraternal relationships, disinter</w:t>
        <w:softHyphen/>
        <w:t>ested or remunerative work, necessary recreation – as a witness rendered to the Lord of your intimate communion with him, so that he may grant you that unifying purity of intention which is so necessary for encountering him in prayer itself. In this way you will contribute to the building up of the kingdom of God by the witness of your lives and with a ‘hidden apostolic fruitfulness’.</w:t>
      </w:r>
    </w:p>
    <w:p>
      <w:pPr>
        <w:pStyle w:val="Normal"/>
        <w:rPr/>
      </w:pPr>
      <w:r>
        <w:rPr/>
        <w:t>Today more than ever, in you the world needs to see men and women who have believed in the Word of the Lord, in his resur</w:t>
        <w:softHyphen/>
        <w:t>rection and in eternal life, even to the point of dedicating their lives to witnessing to the reality of that love, which is offered to all men. Is not this grace, for the individual of today, a refreshing breeze coming from infinity itself, and foreshadowing man’s liberation in eternal and absolute joy? Open yourselves to this divine joy, live generously the demands of your vocation, renewing the affirmation of the realities of faith and in its light interpreting in a Christian way the needs of the world.</w:t>
      </w:r>
    </w:p>
    <w:p>
      <w:pPr>
        <w:pStyle w:val="Normal"/>
        <w:ind w:hanging="0"/>
        <w:rPr/>
      </w:pPr>
      <w:r>
        <w:rPr/>
      </w:r>
    </w:p>
    <w:p>
      <w:pPr>
        <w:pStyle w:val="Normal"/>
        <w:ind w:hanging="0"/>
        <w:rPr/>
      </w:pPr>
      <w:r>
        <w:rPr/>
      </w:r>
    </w:p>
    <w:p>
      <w:pPr>
        <w:pStyle w:val="Normal"/>
        <w:ind w:hanging="0"/>
        <w:jc w:val="center"/>
        <w:rPr>
          <w:spacing w:val="6"/>
          <w:sz w:val="24"/>
        </w:rPr>
      </w:pPr>
      <w:r>
        <w:rPr>
          <w:sz w:val="24"/>
        </w:rPr>
        <w:t xml:space="preserve">Pope Paul VI, </w:t>
      </w:r>
      <w:r>
        <w:rPr>
          <w:i/>
          <w:iCs/>
          <w:sz w:val="24"/>
        </w:rPr>
        <w:t>Evangelica Testificatio</w:t>
      </w:r>
      <w:r>
        <w:rPr>
          <w:sz w:val="24"/>
        </w:rPr>
        <w:t xml:space="preserve"> 3, 8, 53 (from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Monday of the Twenty-Second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THE </w:t>
      </w:r>
      <w:r>
        <w:rPr>
          <w:i/>
        </w:rPr>
        <w:t>COMMONITORIUM</w:t>
      </w:r>
      <w:r>
        <w:rPr/>
        <w:t xml:space="preserve"> OF ST VINCENT OF LERINS</w:t>
      </w:r>
    </w:p>
    <w:p>
      <w:pPr>
        <w:pStyle w:val="Normal"/>
        <w:rPr/>
      </w:pPr>
      <w:r>
        <w:rPr/>
      </w:r>
    </w:p>
    <w:p>
      <w:pPr>
        <w:pStyle w:val="Normal"/>
        <w:rPr/>
      </w:pPr>
      <w:r>
        <w:rPr/>
        <w:t xml:space="preserve">Is there to be no development of doctrine in Christ’s Church? Certainly there should be great development. Who could be so grudging towards his fellow men and so hostile to God as to try to prevent it? But care should be taken to ensure that it really is development of the faith and not alteration. Development implies that each point of doctrine is expanded within itself, while alteration suggests that a thing has been changed from what it was into something different. </w:t>
      </w:r>
    </w:p>
    <w:p>
      <w:pPr>
        <w:pStyle w:val="Normal"/>
        <w:rPr/>
      </w:pPr>
      <w:r>
        <w:rPr/>
        <w:t xml:space="preserve">It is desirable then that development should take place, and that there should be a great and vigorous growth in the understanding, knowledge and wisdom of every individual as well as of all the people, on the part of each member as well as of the whole Church, gradually over the generations and ages. But it must be growth within the limits of its own nature, that is to say within the framework of the same dogma and of the same meaning. </w:t>
      </w:r>
    </w:p>
    <w:p>
      <w:pPr>
        <w:pStyle w:val="Normal"/>
        <w:rPr/>
      </w:pPr>
      <w:r>
        <w:rPr/>
        <w:t xml:space="preserve">Let religion, which is of the spirit, imitate the processes of the body. For, although bodies develop over the years and their individual parts evolve, they do not change into something different. It is true that there is a great gap between the prime of youth and the maturity of later years, but the people who reach these later years are the same people who once were adolescents. So, although the size and outward appearance of any individual may change, it is still the same person, and the nature remains the same. </w:t>
      </w:r>
    </w:p>
    <w:p>
      <w:pPr>
        <w:pStyle w:val="Normal"/>
        <w:rPr/>
      </w:pPr>
      <w:r>
        <w:rPr/>
        <w:t xml:space="preserve">The limbs of infants are tiny, while those of young men are large, but they are the same limbs. The man has no more parts to his body than the little child; and if there are parts that appear with age and greater maturity they are already present earlier in embryo. As a result, it can be said that nothing new is produced in old men that was not already present in an undeveloped form when they were boys. </w:t>
      </w:r>
    </w:p>
    <w:p>
      <w:pPr>
        <w:pStyle w:val="Normal"/>
        <w:rPr/>
      </w:pPr>
      <w:r>
        <w:rPr/>
        <w:t>There is no doubt, then, that this is the correct and legitimate rule for development and the best and most striking order of growth, if the passage of years sees those parts evolve in the adult, which the Creator in his wisdom had prepared in him beforehand when he was a child.</w:t>
      </w:r>
    </w:p>
    <w:p>
      <w:pPr>
        <w:pStyle w:val="Normal"/>
        <w:rPr/>
      </w:pPr>
      <w:r>
        <w:rPr/>
        <w:t xml:space="preserve">But if the human form is changed into some shape that is not of its own kind, or at least if something is added or taken away from the full compliment of its members, than the whole body must perish or become a monster or at least be weakened in some way. It is fitting, then, that Christian doctrine too should follow these laws of development, so that with the passage of years it may be strengthened, with time it may make progress and with age it may achieve greater profundity. </w:t>
      </w:r>
    </w:p>
    <w:p>
      <w:pPr>
        <w:pStyle w:val="Normal"/>
        <w:rPr/>
      </w:pPr>
      <w:r>
        <w:rPr/>
        <w:t xml:space="preserve">Long ago our ancestors sowed the seeds of the faith in the field of the Church. It would be quite incongruous and wrong if their descendants were to reap the weeds of error in place of the harvest of truth. </w:t>
      </w:r>
    </w:p>
    <w:p>
      <w:pPr>
        <w:pStyle w:val="Normal"/>
        <w:ind w:hanging="0"/>
        <w:rPr/>
      </w:pPr>
      <w:r>
        <w:rPr/>
      </w:r>
    </w:p>
    <w:p>
      <w:pPr>
        <w:pStyle w:val="Normal"/>
        <w:ind w:hanging="0"/>
        <w:jc w:val="center"/>
        <w:rPr>
          <w:spacing w:val="6"/>
        </w:rPr>
      </w:pPr>
      <w:r>
        <w:rPr>
          <w:sz w:val="24"/>
        </w:rPr>
        <w:t xml:space="preserve">St Vincent of Lerins, </w:t>
      </w:r>
      <w:r>
        <w:rPr>
          <w:i/>
          <w:sz w:val="24"/>
        </w:rPr>
        <w:t>Commonitorium</w:t>
      </w:r>
      <w:r>
        <w:rPr>
          <w:sz w:val="24"/>
        </w:rPr>
        <w:t xml:space="preserve">, 1, 23;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Tuesday of the Twenty-Second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HOMILIES ON THE GOSPELS</w:t>
      </w:r>
      <w:r>
        <w:rPr/>
        <w:t xml:space="preserve"> BY ST GREGORY THE GREAT</w:t>
      </w:r>
    </w:p>
    <w:p>
      <w:pPr>
        <w:pStyle w:val="Normal"/>
        <w:rPr/>
      </w:pPr>
      <w:r>
        <w:rPr/>
      </w:r>
    </w:p>
    <w:p>
      <w:pPr>
        <w:pStyle w:val="Normal"/>
        <w:rPr/>
      </w:pPr>
      <w:r>
        <w:rPr/>
        <w:t xml:space="preserve">Let us listen to what our Lord has to say when he sends his disciples out to preach the gospel: </w:t>
      </w:r>
      <w:r>
        <w:rPr>
          <w:i/>
        </w:rPr>
        <w:t>The harvest is great, but the labourers are few; pray therefore the Lord of the harvest to send out labourers into his harvest</w:t>
      </w:r>
      <w:r>
        <w:rPr/>
        <w:t xml:space="preserve">. It grieves us to have to say that the labourers for this great harvest are few, because there are not enough people to preach the good news, although there are people waiting to hear it. We see around us a world full of priests, but it is very rare to find a labourer in God’s harvest, because we are not doing the work demanded by our priesthood, although we accepted this office. </w:t>
      </w:r>
    </w:p>
    <w:p>
      <w:pPr>
        <w:pStyle w:val="Normal"/>
        <w:rPr/>
      </w:pPr>
      <w:r>
        <w:rPr/>
        <w:t xml:space="preserve">Consider carefully, my dear brethren, what our Lord says: </w:t>
      </w:r>
      <w:r>
        <w:rPr>
          <w:i/>
        </w:rPr>
        <w:t>Pray therefore the Lord of the harvest to send out labourers into his harvest</w:t>
      </w:r>
      <w:r>
        <w:rPr/>
        <w:t xml:space="preserve">. You should pray for us to be given the strength to do the work that you deserve, that we should not be slow to exhort. If we do this, then we shall not find that we have accepted the office of preachers only to stand condemned in the sight of the just judge by our own reluctance to speak. For preachers are often prevented from speaking because of their own wickedness; on the other hand it is also often the fault of those in their care that leaders are deprived of the opportunity to preach. It is not easy, then, to judge whose fault it is that the preacher is reduced to silence. But we do know for certain that the silence of the preacher, while sometimes damaging to himself, is always damaging to those in his care. </w:t>
      </w:r>
    </w:p>
    <w:p>
      <w:pPr>
        <w:pStyle w:val="Normal"/>
        <w:rPr/>
      </w:pPr>
      <w:r>
        <w:rPr/>
        <w:t xml:space="preserve">There is another thing, my dear brethren, that causes me great grief and it concerns the sort of life led by some pastors. But, for fear that what I have to say should seem to give offence to anybody, I accuse myself at the same time. Compelled as I am by the necessity of this barbaric age, it is with great reluctance that I find myself in this position. The fact is that we have allowed ourselves to become involved in external affairs, and the contrast between the honour we have received and the way in which we carry out the duties of our office is very great. We give up the ministry of preaching, and, to our discredit, as I see it, we are called bishops but enjoy this honour in name only, and not in practice. For the people entrusted to our care are abandoning God and we remain silent. They have fallen into wicked ways and we do not utter a word of reproach. </w:t>
      </w:r>
    </w:p>
    <w:p>
      <w:pPr>
        <w:pStyle w:val="Normal"/>
        <w:rPr/>
      </w:pPr>
      <w:r>
        <w:rPr/>
        <w:t xml:space="preserve">But we shall never be in a position to correct the lives of others as long as we neglect our own. We are wrapped up in the cares of this world, and the more we seem to busy ourselves with external affairs the more spiritually insensitive we become. Holy Church, then, expresses it well when she says of her weak members: </w:t>
      </w:r>
      <w:r>
        <w:rPr>
          <w:i/>
        </w:rPr>
        <w:t>They have placed me on guard in the vineyards and I have not guarded my own vineyard</w:t>
      </w:r>
      <w:r>
        <w:rPr/>
        <w:t>. We have been put in charge of the vineyards and we are not even looking after our own, because we are neglecting our own proper ministry, as long as we remain wrapped up in external affairs.</w:t>
      </w:r>
    </w:p>
    <w:p>
      <w:pPr>
        <w:pStyle w:val="Normal"/>
        <w:rPr/>
      </w:pPr>
      <w:r>
        <w:rPr/>
      </w:r>
    </w:p>
    <w:p>
      <w:pPr>
        <w:pStyle w:val="Normal"/>
        <w:ind w:hanging="0"/>
        <w:jc w:val="center"/>
        <w:rPr>
          <w:spacing w:val="6"/>
        </w:rPr>
      </w:pPr>
      <w:r>
        <w:rPr>
          <w:sz w:val="24"/>
        </w:rPr>
        <w:t xml:space="preserve">St Gregory the Great, </w:t>
      </w:r>
      <w:r>
        <w:rPr>
          <w:i/>
          <w:iCs/>
          <w:sz w:val="24"/>
        </w:rPr>
        <w:t>Hom. in Ev.</w:t>
      </w:r>
      <w:r>
        <w:rPr>
          <w:sz w:val="24"/>
        </w:rPr>
        <w:t xml:space="preserve"> 17, 3, 14;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Wednesday of the Twenty-Second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THE </w:t>
      </w:r>
      <w:r>
        <w:rPr>
          <w:i/>
        </w:rPr>
        <w:t>LETTER TO THE CORINTHIANS</w:t>
      </w:r>
      <w:r>
        <w:rPr/>
        <w:t xml:space="preserve"> BY ST CLEMENT OF ROME</w:t>
      </w:r>
    </w:p>
    <w:p>
      <w:pPr>
        <w:pStyle w:val="Normal"/>
        <w:rPr/>
      </w:pPr>
      <w:r>
        <w:rPr/>
      </w:r>
    </w:p>
    <w:p>
      <w:pPr>
        <w:pStyle w:val="Normal"/>
        <w:rPr/>
      </w:pPr>
      <w:r>
        <w:rPr/>
        <w:t xml:space="preserve">All these things are plain to us who have scanned the depths of Sacred Scripture. It is clear that there ought to be a strict order and method in our performance of the acts prescribed by the Master for certain times and seasons. Now, it was his command that the offering of gifts and liturgies should not be haphazard or irregular, but should take place at fixed times and hours. Moreover, in the exercise of his supreme will he has himself declared in what place and by what persons he desires this to be done, if it is all to be devoutly performed in accordance with his wishes. Consequently, those who present their offerings at such appointed times are accepted and blessed, since the care with which they observe the Master’s laws clears them of all offence. The High Priest, for example, has his own proper liturgies assigned to him, the priesthood has its own place, there are particular ministries laid down for the Levites, and the layman is bound by regulations affecting the laity. </w:t>
      </w:r>
    </w:p>
    <w:p>
      <w:pPr>
        <w:pStyle w:val="Normal"/>
        <w:rPr/>
      </w:pPr>
      <w:r>
        <w:rPr/>
        <w:t>In the same way, my brothers, when we offer our own Eucharist to God, each one of us should keep to his own degree. His conscience must be clear, he must not infringe the rules prescribed for his ministering, and he is to bear himself with reverence. The continual daily sacrifices, peace-offerings, sin-offerings and trespass-offerings are by no means offered in every place, brothers, but at the altar in front of the Temple; and then only after a careful scrutiny of the offering by the High Priest and the other ministers aforesaid. Anything done otherwise than in conformity with God’s will is punishable with death. Take note from this, my brothers, that since we ourselves have been given so much fuller knowledge, the peril that we incur is correspondingly graver.</w:t>
      </w:r>
    </w:p>
    <w:p>
      <w:pPr>
        <w:pStyle w:val="Normal"/>
        <w:rPr/>
      </w:pPr>
      <w:r>
        <w:rPr/>
        <w:t xml:space="preserve">Now, the Gospel was given to the Apostles for us by the Lord Jesus Christ; and Jesus the Christ was sent from God. That is to say, Christ received his commission from God, and the Apostles theirs from Christ. The order of these two events was in accordance with the will of God. So thereafter, when the Apostles had been given their instructions, and all their doubts had been set at rest by the resurrection of our Lord Jesus Christ from the dead, they set out in the full assurance of the Holy Spirit to proclaim the coming of God’s kingdom. And as they went through the territories and towns preaching, they appointed their first converts – after testing them by the Spirit – to be bishops and deacons for the believers of the future. This was in no way an innovation, for bishops and deacons had already been spoken of in Scripture long before that; there is a text that says, </w:t>
      </w:r>
      <w:r>
        <w:rPr>
          <w:i/>
          <w:iCs/>
        </w:rPr>
        <w:t>I will confirm their bishops in righteousness, and their deacons in faith.</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pacing w:val="6"/>
        </w:rPr>
      </w:pPr>
      <w:r>
        <w:rPr>
          <w:sz w:val="24"/>
        </w:rPr>
        <w:t xml:space="preserve">St Clement of Rome, </w:t>
      </w:r>
      <w:r>
        <w:rPr>
          <w:i/>
          <w:iCs/>
          <w:sz w:val="24"/>
        </w:rPr>
        <w:t>Ep. Ad Cor.</w:t>
      </w:r>
      <w:r>
        <w:rPr>
          <w:sz w:val="24"/>
        </w:rPr>
        <w:t xml:space="preserve"> 40-42; (1968) tr. Staniforth.</w:t>
      </w:r>
    </w:p>
    <w:p>
      <w:pPr>
        <w:pStyle w:val="Heading1"/>
        <w:ind w:hanging="0"/>
        <w:jc w:val="center"/>
        <w:rPr>
          <w:b w:val="false"/>
          <w:b w:val="false"/>
          <w:bCs w:val="false"/>
          <w:i/>
          <w:i/>
          <w:iCs/>
          <w:sz w:val="24"/>
        </w:rPr>
      </w:pPr>
      <w:r>
        <w:rPr>
          <w:b w:val="false"/>
          <w:bCs w:val="false"/>
          <w:i/>
          <w:iCs/>
          <w:sz w:val="24"/>
        </w:rPr>
        <w:t>Thursday of the Twenty-Second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w:t>
      </w:r>
      <w:r>
        <w:rPr/>
        <w:t xml:space="preserve"> </w:t>
      </w:r>
      <w:r>
        <w:rPr>
          <w:i/>
        </w:rPr>
        <w:t>IMITATION OF CHRIST</w:t>
      </w:r>
      <w:r>
        <w:rPr/>
        <w:t xml:space="preserve"> BY ST THOMAS À KEMPIS</w:t>
      </w:r>
    </w:p>
    <w:p>
      <w:pPr>
        <w:pStyle w:val="Normal"/>
        <w:ind w:hanging="0"/>
        <w:rPr/>
      </w:pPr>
      <w:r>
        <w:rPr/>
      </w:r>
    </w:p>
    <w:p>
      <w:pPr>
        <w:pStyle w:val="Normal"/>
        <w:rPr/>
      </w:pPr>
      <w:r>
        <w:rPr/>
        <w:t xml:space="preserve">To many this seems a hard saying: ‘Deny yourself, take up your cross, and follow Jesus.’ But to hear these last words of all will be much harder: </w:t>
      </w:r>
      <w:r>
        <w:rPr>
          <w:i/>
          <w:iCs/>
        </w:rPr>
        <w:t>Go away from me, you accursed people, into eternal fire.</w:t>
      </w:r>
      <w:r>
        <w:rPr>
          <w:i/>
          <w:iCs/>
          <w:spacing w:val="4"/>
          <w:sz w:val="16"/>
          <w:szCs w:val="16"/>
        </w:rPr>
        <w:t xml:space="preserve"> </w:t>
      </w:r>
      <w:r>
        <w:rPr/>
        <w:t>For those who are willing to hear the message of the cross, and to follow it now, will not be afraid of hearing their eternal damnation at the end. This sign of the cross will be in heaven when the Lord comes to judge. Then all the servants of the cross, who modelled their lives on that of the crucified Lord, will approach Christ the judge with great confidence.</w:t>
      </w:r>
    </w:p>
    <w:p>
      <w:pPr>
        <w:pStyle w:val="Normal"/>
        <w:rPr/>
      </w:pPr>
      <w:r>
        <w:rPr/>
        <w:t>So why are you afraid to take up the cross, which gains you entry to the kingdom? In the cross is salvation, in the cross life, in the cross protection from our enemies: in the cross is an instilling of celestial sweetness, in the cross strength of mind, in the cross the joy of the spirit: in the cross is supreme virtue, in the cross perfect sanctity. There is no salvation for the soul nor hope of eternal life except in the cross. So take up the cross and follow Jesus to go towards eternal life. If you die on the cross together with him, you will also live together with him, and if you share his suffering you will also share his glory.</w:t>
      </w:r>
    </w:p>
    <w:p>
      <w:pPr>
        <w:pStyle w:val="Normal"/>
        <w:rPr/>
      </w:pPr>
      <w:r>
        <w:rPr/>
        <w:t>So you see that everything rests on the cross, and there is no other way to life and true spiritual peace except the way of the holy cross and daily mortification. Go wherever you like, look for whatever you want, you will find no higher way above or safer below, except the way of the holy cross. You may arrange and order all things according to your wish and what seems right to you, but w</w:t>
      </w:r>
      <w:r>
        <w:rPr>
          <w:spacing w:val="6"/>
        </w:rPr>
        <w:t>hether you want to or not you will find there is always something you have to suffer, and so you will always find the cross. For you will either have physical pain, or spiritual torment in your soul.</w:t>
      </w:r>
    </w:p>
    <w:p>
      <w:pPr>
        <w:pStyle w:val="Normal"/>
        <w:rPr>
          <w:spacing w:val="6"/>
        </w:rPr>
      </w:pPr>
      <w:r>
        <w:rPr>
          <w:spacing w:val="6"/>
        </w:rPr>
        <w:t>Sometimes God will abandon you, sometimes you will be troubled by your neighbour, and what is worse you will often be weighed down by your own sorrows. Yet no remedy or consolation be able to free or help you; on the contrary you will have to bear with your situation as long as God wishes it. For God wants you to learn to suffer torment without consolation, and subject yourself totally to him and become more humble through torment. No one feels Christ’s passion so profoundly as one to whose lot falls to suffer something similar. Therefore the cross is always ready, and waits for you everywhere. Wherever you run you cannot escape it, because wherever you go you take yourself with you, and will always find yourself. Run away above or below, outside or inside, and at every point you will find the cross, and everywhere you must be patient if you want to have spiritual peace and be worthy of an everlasting crown. For it is through many torments that we have to enter the kingdom of God. Amen.</w:t>
      </w:r>
    </w:p>
    <w:p>
      <w:pPr>
        <w:pStyle w:val="Normal"/>
        <w:ind w:hanging="0"/>
        <w:rPr>
          <w:spacing w:val="6"/>
        </w:rPr>
      </w:pPr>
      <w:r>
        <w:rPr>
          <w:spacing w:val="6"/>
        </w:rPr>
      </w:r>
    </w:p>
    <w:p>
      <w:pPr>
        <w:pStyle w:val="Normal"/>
        <w:ind w:hanging="0"/>
        <w:rPr>
          <w:spacing w:val="6"/>
        </w:rPr>
      </w:pPr>
      <w:r>
        <w:rPr>
          <w:spacing w:val="6"/>
        </w:rPr>
      </w:r>
    </w:p>
    <w:p>
      <w:pPr>
        <w:pStyle w:val="Normal"/>
        <w:ind w:hanging="0"/>
        <w:jc w:val="center"/>
        <w:rPr>
          <w:spacing w:val="6"/>
        </w:rPr>
      </w:pPr>
      <w:r>
        <w:rPr>
          <w:spacing w:val="6"/>
          <w:sz w:val="24"/>
        </w:rPr>
        <w:t xml:space="preserve">Thomas à Kempis, </w:t>
      </w:r>
      <w:r>
        <w:rPr>
          <w:i/>
          <w:iCs/>
          <w:spacing w:val="6"/>
          <w:sz w:val="24"/>
        </w:rPr>
        <w:t>De imitatione Christi</w:t>
      </w:r>
      <w:r>
        <w:rPr>
          <w:iCs/>
          <w:spacing w:val="6"/>
          <w:sz w:val="24"/>
        </w:rPr>
        <w:t>,</w:t>
      </w:r>
      <w:r>
        <w:rPr>
          <w:spacing w:val="6"/>
          <w:sz w:val="24"/>
        </w:rPr>
        <w:t xml:space="preserve"> II, 12; </w:t>
      </w:r>
      <w:r>
        <w:rPr>
          <w:i/>
          <w:iCs/>
          <w:spacing w:val="6"/>
          <w:sz w:val="24"/>
        </w:rPr>
        <w:t>Word in Season</w:t>
      </w:r>
      <w:r>
        <w:rPr>
          <w:spacing w:val="6"/>
          <w:sz w:val="24"/>
        </w:rPr>
        <w:t xml:space="preserve"> VIII.</w:t>
      </w:r>
    </w:p>
    <w:p>
      <w:pPr>
        <w:pStyle w:val="Heading1"/>
        <w:ind w:hanging="0"/>
        <w:jc w:val="center"/>
        <w:rPr>
          <w:b w:val="false"/>
          <w:b w:val="false"/>
          <w:bCs w:val="false"/>
          <w:i/>
          <w:i/>
          <w:iCs/>
          <w:sz w:val="24"/>
        </w:rPr>
      </w:pPr>
      <w:r>
        <w:rPr>
          <w:b w:val="false"/>
          <w:bCs w:val="false"/>
          <w:i/>
          <w:iCs/>
          <w:sz w:val="24"/>
        </w:rPr>
        <w:t>Friday of the Twenty-Second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iCs/>
        </w:rPr>
        <w:t>THE DOGMATIC CONSTITUTION ON DIVINE REVELATION</w:t>
      </w:r>
      <w:r>
        <w:rPr/>
        <w:t xml:space="preserve"> OF THE SECOND VATICAN COUNCIL </w:t>
      </w:r>
    </w:p>
    <w:p>
      <w:pPr>
        <w:pStyle w:val="Normal"/>
        <w:rPr/>
      </w:pPr>
      <w:r>
        <w:rPr/>
      </w:r>
    </w:p>
    <w:p>
      <w:pPr>
        <w:pStyle w:val="Normal"/>
        <w:rPr/>
      </w:pPr>
      <w:r>
        <w:rPr>
          <w:lang w:bidi="he-IL"/>
        </w:rPr>
        <w:t>Those divinely revealed realities which are contained and presented in Sacred Scripture have been committed to writing under the inspiration of the Holy Spirit. For holy mother Church, relying on the belief of the Apostles, holds that the books of both the Old and New Testaments in their entirety, with all their parts, are sacred and canonical because, written under the inspiration of the Holy Spirit, they have God as their author and have been handed on as such to the Church herself. In composing the sacred books, God chose men and while employed by him they made use of their powers and abilities, so that with him acting in them and through them, they, as true authors, consigned to writing everything and only those things which he wanted.</w:t>
      </w:r>
    </w:p>
    <w:p>
      <w:pPr>
        <w:pStyle w:val="Normal"/>
        <w:rPr/>
      </w:pPr>
      <w:r>
        <w:rPr>
          <w:lang w:bidi="he-IL"/>
        </w:rPr>
        <w:t xml:space="preserve">Therefore, since everything asserted by the inspired authors or sacred writers must be held to be asserted by the Holy Spirit, it follows that the books of Scripture must be acknowledged as teaching solidly, faithfully and without error that truth which God wanted put into sacred writings for the sake of salvation. Therefore, </w:t>
      </w:r>
      <w:r>
        <w:rPr>
          <w:i/>
          <w:lang w:bidi="he-IL"/>
        </w:rPr>
        <w:t>all Scripture is divinely inspired and has its use for teaching the truth and refuting error, for reformation of manners and discipline in right living, so that the man who belongs to God may be efficient and equipped for good work of every kind</w:t>
      </w:r>
      <w:r>
        <w:rPr>
          <w:lang w:bidi="he-IL"/>
        </w:rPr>
        <w:t>.</w:t>
      </w:r>
    </w:p>
    <w:p>
      <w:pPr>
        <w:pStyle w:val="Normal"/>
        <w:rPr/>
      </w:pPr>
      <w:r>
        <w:rPr>
          <w:lang w:bidi="he-IL"/>
        </w:rPr>
        <w:t>However, since God speaks in Sacred Scripture through men in human fashion, the interpreter of Sacred Scripture, in order to see clearly what God wanted to communicate to us, should carefully investigate what meaning the sacred writers really intended, and what God wanted to manifest by means of their words.</w:t>
      </w:r>
    </w:p>
    <w:p>
      <w:pPr>
        <w:pStyle w:val="Normal"/>
        <w:rPr>
          <w:lang w:bidi="he-IL"/>
        </w:rPr>
      </w:pPr>
      <w:r>
        <w:rPr>
          <w:lang w:bidi="he-IL"/>
        </w:rPr>
        <w:t>To search out the intention of the sacred writers, attention should be given, among other things, to ‘literary forms’. For the correct understanding of what the sacred author wanted to assert, due attention must be paid to the customary and characteristic styles of feeling, speaking and narrating which prevailed at the time of the sacred writer and to the patterns men normally employed at that period in their everyday dealings with one another.</w:t>
      </w:r>
    </w:p>
    <w:p>
      <w:pPr>
        <w:pStyle w:val="Normal"/>
        <w:rPr/>
      </w:pPr>
      <w:r>
        <w:rPr>
          <w:bCs/>
          <w:lang w:bidi="he-IL"/>
        </w:rPr>
        <w:t>But since Holy Scripture must be read and interpreted in the same spirit in which it was written, no less serious attention must be given to the content and unity of the whole of Scripture if the meaning of the sacred texts is to be correctly worked out.</w:t>
      </w:r>
      <w:r>
        <w:rPr>
          <w:lang w:bidi="he-IL"/>
        </w:rPr>
        <w:t xml:space="preserve"> The living Tradition of the whole Church must be taken into account along with the harmony which exists between elements of the faith. It is the task of exegetes to work according to these rules toward a better understanding and explanation of the meaning of Sacred Scripture, so that through preparatory study the judgment of the Church may mature. For all of what has been said about the way of interpreting Scripture is subject finally to the judgment of the Church, which carries out the divine commission and ministry of guarding and interpreting the Word of God.</w:t>
      </w:r>
    </w:p>
    <w:p>
      <w:pPr>
        <w:pStyle w:val="Normal"/>
        <w:ind w:hanging="0"/>
        <w:rPr>
          <w:lang w:bidi="he-IL"/>
        </w:rPr>
      </w:pPr>
      <w:r>
        <w:rPr>
          <w:lang w:bidi="he-IL"/>
        </w:rPr>
      </w:r>
    </w:p>
    <w:p>
      <w:pPr>
        <w:pStyle w:val="Normal"/>
        <w:ind w:hanging="0"/>
        <w:jc w:val="center"/>
        <w:rPr>
          <w:spacing w:val="6"/>
        </w:rPr>
      </w:pPr>
      <w:r>
        <w:rPr>
          <w:sz w:val="24"/>
        </w:rPr>
        <w:t xml:space="preserve">Second Vatican Council, </w:t>
      </w:r>
      <w:r>
        <w:rPr>
          <w:i/>
          <w:iCs/>
          <w:sz w:val="24"/>
        </w:rPr>
        <w:t>Dei Verbum</w:t>
      </w:r>
      <w:r>
        <w:rPr>
          <w:sz w:val="24"/>
        </w:rPr>
        <w:t xml:space="preserve"> 11-12 (abridged).</w:t>
      </w:r>
    </w:p>
    <w:p>
      <w:pPr>
        <w:pStyle w:val="Heading1"/>
        <w:ind w:hanging="0"/>
        <w:jc w:val="center"/>
        <w:rPr>
          <w:b w:val="false"/>
          <w:b w:val="false"/>
          <w:bCs w:val="false"/>
          <w:i/>
          <w:i/>
          <w:iCs/>
          <w:sz w:val="24"/>
        </w:rPr>
      </w:pPr>
      <w:r>
        <w:rPr>
          <w:b w:val="false"/>
          <w:bCs w:val="false"/>
          <w:i/>
          <w:iCs/>
          <w:sz w:val="24"/>
        </w:rPr>
        <w:t>Saturday of the Twenty-Second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A READING FROM THE LETTERS OF ST BASIL THE GREAT</w:t>
      </w:r>
    </w:p>
    <w:p>
      <w:pPr>
        <w:pStyle w:val="Normal"/>
        <w:rPr/>
      </w:pPr>
      <w:r>
        <w:rPr/>
      </w:r>
    </w:p>
    <w:p>
      <w:pPr>
        <w:pStyle w:val="Normal"/>
        <w:rPr/>
      </w:pPr>
      <w:r>
        <w:rPr/>
        <w:t>May God be blessed, for in every generation he singles out those who are acceptable to him, and makes his chosen instruments known so that he can use them in the service of the saints. So now he has caught you in the inescapable nets of his grace, even though you were fleeing, as you admit, not from me but from the vocation you suspected would come through me. And he is bring</w:t>
        <w:softHyphen/>
        <w:t>ing you to central Pisidia, so that you may capture men alive for the Lord, drawing from the depths into the light people whom the devil has trapped into doing his will.</w:t>
      </w:r>
    </w:p>
    <w:p>
      <w:pPr>
        <w:pStyle w:val="Normal"/>
        <w:rPr/>
      </w:pPr>
      <w:r>
        <w:rPr/>
        <w:t>Since all who have put their hope in Christ form a single people, and all who belong to him are one Church, even though he be invoked from different places, your homeland delightedly rejoices in the Lord’s dispensations, deeming herself not to have been impoverished by the loss of one man but rather through one man to have made a profit of the whole Church. May the Lord grant me to see if I am present, and hear about if absent, the progress you make in the preaching of the gospel and the administration of the Churches.</w:t>
      </w:r>
    </w:p>
    <w:p>
      <w:pPr>
        <w:pStyle w:val="Normal"/>
        <w:rPr/>
      </w:pPr>
      <w:r>
        <w:rPr/>
        <w:t>Play the man, then, be strong, and lead the people whom the Most High has entrusted to your guiding hand. Take care that your ship does not sink in the briny and bitter waves of error; like a skilful pilot assuming command you must ride out every storm raised by the winds of heresy, and wait for the calm which the Lord will create when a voice is found worthy to arouse him for the rebuking of the winds and the sea.</w:t>
      </w:r>
    </w:p>
    <w:p>
      <w:pPr>
        <w:pStyle w:val="Normal"/>
        <w:rPr/>
      </w:pPr>
      <w:r>
        <w:rPr/>
        <w:t xml:space="preserve">The weight of your burden? Do not complain of its being beyond your strength. For if you yourself were the one who is to carry this load, it would not be merely heavy: it would be quite unbearable. But if the Lord is carrying it with you to the end, then </w:t>
      </w:r>
      <w:r>
        <w:rPr>
          <w:i/>
          <w:iCs/>
        </w:rPr>
        <w:t>Cast your care upon the Lord, and he will take charge.</w:t>
      </w:r>
      <w:r>
        <w:rPr>
          <w:i/>
          <w:iCs/>
          <w:spacing w:val="4"/>
          <w:sz w:val="16"/>
          <w:szCs w:val="16"/>
        </w:rPr>
        <w:t xml:space="preserve"> </w:t>
      </w:r>
      <w:r>
        <w:rPr/>
        <w:t>Only heed my advice to watch carefully in all circumstances that you be not yourself involved in reprehensible conduct, but through the wis</w:t>
        <w:softHyphen/>
        <w:t>dom God has granted you turn evil tendencies into something useful. For Christ has sent you not to fall in with other people, but to lead those who are on the way to salvatio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pacing w:val="6"/>
        </w:rPr>
      </w:pPr>
      <w:r>
        <w:rPr>
          <w:sz w:val="24"/>
        </w:rPr>
        <w:t xml:space="preserve">St Basil the Great, </w:t>
      </w:r>
      <w:r>
        <w:rPr>
          <w:i/>
          <w:iCs/>
          <w:sz w:val="24"/>
        </w:rPr>
        <w:t>Epist.</w:t>
      </w:r>
      <w:r>
        <w:rPr>
          <w:sz w:val="24"/>
        </w:rPr>
        <w:t xml:space="preserve"> 161.1-2 (PG 32:630-631);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unday of the Twenty-Third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COMMENTARY ON 2 PETER</w:t>
      </w:r>
      <w:r>
        <w:rPr/>
        <w:t xml:space="preserve"> BY ST BEDE</w:t>
      </w:r>
    </w:p>
    <w:p>
      <w:pPr>
        <w:pStyle w:val="Normal"/>
        <w:rPr/>
      </w:pPr>
      <w:r>
        <w:rPr/>
      </w:r>
    </w:p>
    <w:p>
      <w:pPr>
        <w:pStyle w:val="Normal"/>
        <w:rPr/>
      </w:pPr>
      <w:r>
        <w:rPr/>
        <w:t xml:space="preserve">First of all you must understand this, that no prophecy of Scripture is a matter for private interpretation. This verse follows from what he had previously said, </w:t>
      </w:r>
      <w:r>
        <w:rPr>
          <w:i/>
          <w:iCs/>
        </w:rPr>
        <w:t xml:space="preserve">You do well to pay attention to this. </w:t>
      </w:r>
      <w:r>
        <w:rPr/>
        <w:t xml:space="preserve">For those who pay attention to the words of the Prophets certainly do well, that by means of these words they may be able to have the light of knowledge. They ought to understand this first of all, that none of the holy Prophets preached the teachings of life to the people using his own interpretation, but they handed on what they had learned from the Lord to their hearers to be put into practice by them. And they passed on the hidden heavenly mysteries which they had comprehended in secret to the people of God simply, either by speaking or by writing and not like the diviners of the gentiles who gave to the crowds they deceived what they pretended to be decisions of the divine oracle but had in fact fabricated in their own heart. Therefore, just as the Prophets wrote not their own but God’s words, so also the reader of them cannot use his own private interpretation, lest he deviate from the true meaning. The reader ought to pay careful attention to how the writer wished his words to be understood. </w:t>
      </w:r>
    </w:p>
    <w:p>
      <w:pPr>
        <w:pStyle w:val="Normal"/>
        <w:rPr/>
      </w:pPr>
      <w:r>
        <w:rPr/>
        <w:t xml:space="preserve">Never at any time was a prophecy brought forth by the will of man, but the holy men of God spoke when inspired by the Holy Spirit. Just as it was not in the power of those who prophesied always to have the Holy Spirit, always to be able to predict the future, because the Spirit filled their hearts when he willed; so also it was not within their power to teach whatever they wished, but they spoke only those things which they had learned when enlightened by the Spirit. These things are said for this reason, that no one may dare to expound the Scriptures according to his own wishes. </w:t>
      </w:r>
    </w:p>
    <w:p>
      <w:pPr>
        <w:pStyle w:val="Normal"/>
        <w:rPr/>
      </w:pPr>
      <w:r>
        <w:rPr/>
        <w:t xml:space="preserve">A certain person has interpreted these words of blessed Peter absurdly, saying that just as a reed-pipe receives the breadth of the human mouth to make a sound but nonetheless cannot itself understand the sound which it provides because by nature it is insensible, so the Prophets, inspired by the Spirit of God, might bring forward in speech those things which the same Spirit wished but they themselves could not understand them. This is according to Virgil’s words, </w:t>
      </w:r>
      <w:r>
        <w:rPr>
          <w:i/>
          <w:iCs/>
        </w:rPr>
        <w:t xml:space="preserve">It gives forth a sound without meaning. </w:t>
      </w:r>
      <w:r>
        <w:rPr/>
        <w:t xml:space="preserve">It is clearly evident that this is a most ridiculous error, for how could they give their hearers such wise counsels about living if they themselves did not know what they were saying? Why are the Prophets called seers? For what reason was it written, </w:t>
      </w:r>
      <w:r>
        <w:rPr>
          <w:i/>
          <w:iCs/>
        </w:rPr>
        <w:t xml:space="preserve">The word which Isaiah </w:t>
      </w:r>
      <w:r>
        <w:rPr>
          <w:iCs/>
        </w:rPr>
        <w:t>or some other Prophet</w:t>
      </w:r>
      <w:r>
        <w:rPr>
          <w:i/>
          <w:iCs/>
        </w:rPr>
        <w:t xml:space="preserve"> saw</w:t>
      </w:r>
      <w:r>
        <w:rPr/>
        <w:t>, except that they perceived in secret with the clearest grasp of the mind the hidden mysteries of heavenly visions. They then made known these mysteries outwardly and clearly to their hearers and in whatever words they wished.</w:t>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Bede, </w:t>
      </w:r>
      <w:r>
        <w:rPr>
          <w:i/>
          <w:iCs/>
          <w:sz w:val="24"/>
        </w:rPr>
        <w:t>In 2 Pet.</w:t>
      </w:r>
      <w:r>
        <w:rPr>
          <w:sz w:val="24"/>
        </w:rPr>
        <w:t xml:space="preserve"> 1:20-1:21; CS82 (1985), tr. Hurst.</w:t>
      </w:r>
    </w:p>
    <w:p>
      <w:pPr>
        <w:pStyle w:val="Heading1"/>
        <w:ind w:hanging="0"/>
        <w:jc w:val="center"/>
        <w:rPr>
          <w:b w:val="false"/>
          <w:b w:val="false"/>
          <w:bCs w:val="false"/>
          <w:i/>
          <w:i/>
          <w:iCs/>
          <w:sz w:val="24"/>
        </w:rPr>
      </w:pPr>
      <w:r>
        <w:rPr>
          <w:b w:val="false"/>
          <w:bCs w:val="false"/>
          <w:i/>
          <w:iCs/>
          <w:sz w:val="24"/>
        </w:rPr>
        <w:t>Monday of the Twenty-Third Week in Ordinary Time Year II</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ST JOHN</w:t>
      </w:r>
      <w:r>
        <w:rPr/>
        <w:t xml:space="preserve"> BY ST AUGUSTINE </w:t>
      </w:r>
    </w:p>
    <w:p>
      <w:pPr>
        <w:pStyle w:val="Normal"/>
        <w:rPr/>
      </w:pPr>
      <w:r>
        <w:rPr/>
      </w:r>
    </w:p>
    <w:p>
      <w:pPr>
        <w:pStyle w:val="Normal"/>
        <w:rPr/>
      </w:pPr>
      <w:r>
        <w:rPr/>
        <w:t>Notice that lamps can be witnesses to the day because of our weakness, since we cannot bear to look at the pure light of the day. For even we Christians are already light in comparison with unbelievers. Hence the Apostle says:</w:t>
      </w:r>
      <w:r>
        <w:rPr>
          <w:sz w:val="18"/>
          <w:szCs w:val="18"/>
        </w:rPr>
        <w:t xml:space="preserve"> </w:t>
      </w:r>
      <w:r>
        <w:rPr>
          <w:i/>
          <w:iCs/>
        </w:rPr>
        <w:t>Once you were darkness, but now you are light in the Lord, and you must live like children of the light.</w:t>
      </w:r>
      <w:r>
        <w:rPr>
          <w:sz w:val="18"/>
          <w:szCs w:val="18"/>
        </w:rPr>
        <w:t xml:space="preserve"> </w:t>
      </w:r>
      <w:r>
        <w:rPr/>
        <w:t>And elsewhere he said:</w:t>
      </w:r>
      <w:r>
        <w:rPr>
          <w:sz w:val="18"/>
          <w:szCs w:val="18"/>
        </w:rPr>
        <w:t xml:space="preserve"> </w:t>
      </w:r>
      <w:r>
        <w:rPr>
          <w:i/>
          <w:iCs/>
        </w:rPr>
        <w:t xml:space="preserve">Night has passed and now day is near, so we must cast off the deeds of darkness and put on the armour of light. We must live properly, as in the daylight. </w:t>
      </w:r>
      <w:r>
        <w:rPr/>
        <w:t>Yet because, in comparison with that light toward which we must go, even the day in which we live is still night, listen to the Apostle Peter telling us of the words which came to the Lord Christ from the supreme power:</w:t>
      </w:r>
      <w:r>
        <w:rPr>
          <w:sz w:val="18"/>
          <w:szCs w:val="18"/>
        </w:rPr>
        <w:t xml:space="preserve"> </w:t>
      </w:r>
      <w:r>
        <w:rPr>
          <w:i/>
          <w:iCs/>
        </w:rPr>
        <w:t>You are my beloved Son, with whom I am pleased. We ourselves</w:t>
      </w:r>
      <w:r>
        <w:rPr/>
        <w:t xml:space="preserve">, he adds, </w:t>
      </w:r>
      <w:r>
        <w:rPr>
          <w:i/>
          <w:iCs/>
        </w:rPr>
        <w:t>heard those words that came from heaven, as we were with him on the holy mountain.</w:t>
      </w:r>
    </w:p>
    <w:p>
      <w:pPr>
        <w:pStyle w:val="Normal"/>
        <w:rPr>
          <w:i/>
          <w:i/>
          <w:iCs/>
          <w:spacing w:val="6"/>
          <w:sz w:val="16"/>
          <w:szCs w:val="16"/>
        </w:rPr>
      </w:pPr>
      <w:r>
        <w:rPr/>
        <w:t xml:space="preserve">But because we were not there and did not hear the words that came from heaven then, Peter tells us: </w:t>
      </w:r>
      <w:r>
        <w:rPr>
          <w:i/>
          <w:iCs/>
        </w:rPr>
        <w:t>We also have the more certain words of the Prophets.</w:t>
      </w:r>
      <w:r>
        <w:rPr>
          <w:i/>
          <w:iCs/>
          <w:spacing w:val="6"/>
          <w:sz w:val="16"/>
          <w:szCs w:val="16"/>
        </w:rPr>
        <w:t xml:space="preserve"> </w:t>
      </w:r>
      <w:r>
        <w:rPr/>
        <w:t xml:space="preserve">You did not hear the words that came from heaven, but you have the more certain words of the Prophets. For the Lord Jesus Christ foresaw that there would be some wicked people who would slander his miracles, ascribing them to magic arts, and so he sent the Prophets first. For if he was a magician and used magic arts to ensure that he was worshiped even after his death, would he not have been a magician before he was born? Listen to the Prophets, you dead people, with your slanderous raging, listen to the Prophets; listen, as I read, to those who came before the Lord. </w:t>
      </w:r>
      <w:r>
        <w:rPr>
          <w:i/>
          <w:iCs/>
        </w:rPr>
        <w:t>We have</w:t>
      </w:r>
      <w:r>
        <w:rPr/>
        <w:t>,</w:t>
      </w:r>
      <w:r>
        <w:rPr>
          <w:i/>
          <w:iCs/>
          <w:spacing w:val="6"/>
          <w:sz w:val="16"/>
          <w:szCs w:val="16"/>
        </w:rPr>
        <w:t xml:space="preserve"> </w:t>
      </w:r>
      <w:r>
        <w:rPr/>
        <w:t xml:space="preserve">says the Apostle Peter, </w:t>
      </w:r>
      <w:r>
        <w:rPr>
          <w:i/>
          <w:iCs/>
        </w:rPr>
        <w:t>more certain prophetic words, which you will do well to pay attention to. They shine like a lamp in a dark place, until day dawns and the morning star rises in your hearts.</w:t>
      </w:r>
    </w:p>
    <w:p>
      <w:pPr>
        <w:pStyle w:val="Normal"/>
        <w:rPr/>
      </w:pPr>
      <w:r>
        <w:rPr/>
        <w:t xml:space="preserve">So when our Lord Jesus Christ comes and, as the Apostle Paul also says, brings to light what is hidden in darkness and reveals our inward motives, so that God may give each one of us our due, then in the presence of such daylight, lamps will no longer be necessary. We shall no longer read the Prophets, nor open the Apostle's book, nor require John’s witness, nor even need the gospel. Therefore all the Scriptures will be put away, which shone for us like lanterns in the night of this world, to prevent us being left in darkness. With all these withdrawn from us, what shall we see? How will our minds be fed? What will give us that joy which </w:t>
      </w:r>
      <w:r>
        <w:rPr>
          <w:i/>
          <w:iCs/>
        </w:rPr>
        <w:t>no eye has seen, no ear has heard, and no human heart has felt</w:t>
      </w:r>
      <w:r>
        <w:rPr/>
        <w:t xml:space="preserve">? I seriously ask you to love with me, to hurry and believe with me; let us long for our celestial home, sigh for our celestial fatherland, and realise that here on earth we are pilgrims. What shall we see then? Let the gospel now speak out: </w:t>
      </w:r>
      <w:r>
        <w:rPr>
          <w:i/>
          <w:iCs/>
        </w:rPr>
        <w:t>In the beginning was the Word, and the Word was with God, and the Word was God</w:t>
      </w:r>
      <w:r>
        <w:rPr/>
        <w:t xml:space="preserve">. </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Tract. In Joh.</w:t>
      </w:r>
      <w:r>
        <w:rPr>
          <w:sz w:val="24"/>
        </w:rPr>
        <w:t xml:space="preserve"> 35, 8 (CCL 36:321-322);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uesday of the Twen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 xml:space="preserve">A READING FROM </w:t>
      </w:r>
      <w:r>
        <w:rPr>
          <w:b/>
          <w:bCs/>
          <w:i/>
        </w:rPr>
        <w:t>THE MACARIAN HOMILIES</w:t>
      </w:r>
    </w:p>
    <w:p>
      <w:pPr>
        <w:pStyle w:val="Normal"/>
        <w:ind w:hanging="0"/>
        <w:rPr>
          <w:b/>
          <w:b/>
          <w:bCs/>
        </w:rPr>
      </w:pPr>
      <w:r>
        <w:rPr>
          <w:b/>
          <w:bCs/>
        </w:rPr>
      </w:r>
    </w:p>
    <w:p>
      <w:pPr>
        <w:pStyle w:val="Normal"/>
        <w:rPr/>
      </w:pPr>
      <w:r>
        <w:rPr/>
        <w:t xml:space="preserve">As once God was angry with the Jews and gave Jerusalem over for a spectacle to its enemies, and as those who hated them ruled over them and there was no longer there any feast or sacrifice, so, being angry with the soul for its transgression of his command, God handed it over to its enemies, who seduced it and utterly deformed it. </w:t>
      </w:r>
    </w:p>
    <w:p>
      <w:pPr>
        <w:pStyle w:val="Normal"/>
        <w:rPr/>
      </w:pPr>
      <w:r>
        <w:rPr/>
        <w:t xml:space="preserve">Just as a house which has no master dwelling in it is dark, neglected and despised, and is filled with dirt and filth, so a soul which does not have its Lord feasting in it with his angels is filled with the darkness of sin, the shame of passions and every sort of disgrace. </w:t>
      </w:r>
    </w:p>
    <w:p>
      <w:pPr>
        <w:pStyle w:val="Normal"/>
        <w:rPr/>
      </w:pPr>
      <w:r>
        <w:rPr/>
        <w:t xml:space="preserve">Alas for the street in which no one walks, in which the voice of man is not heard; it is a lurking place for wild beasts. Alas for the soul in which the Lord does not walk and put to flight by his voice the spiritual beasts of wickedness. Alas for the house in which its master does not dwell. Alas for the land which has no farmer to till it. Alas for the ship which has been abandoned by its steersman: it is tossed about by the winds and waves of the ocean, and perishes. Alas for the soul which does not have its true steersman Christ in it: it lives in the bitter darkness of the sea and is tossed by the waves of passions. It is buffeted by the wicked spirits as by winter tempests, and finally comes to destruction. </w:t>
      </w:r>
    </w:p>
    <w:p>
      <w:pPr>
        <w:pStyle w:val="Normal"/>
        <w:rPr/>
      </w:pPr>
      <w:r>
        <w:rPr/>
        <w:t xml:space="preserve">Alas for the soul which is without Christ to cultivate it so that it will bring forth the fruits of the Spirit. When it is deserted it becomes full of thorns and thistles, and finally, its harvest is not one of fruit but of destruction by fire. Alas for the soul which has not Christ for its Lord dwelling in it, for when it is deserted and filled with the stench of passions it becomes a den of vice. </w:t>
      </w:r>
    </w:p>
    <w:p>
      <w:pPr>
        <w:pStyle w:val="Normal"/>
        <w:rPr/>
      </w:pPr>
      <w:r>
        <w:rPr/>
        <w:t xml:space="preserve">When a farmer sets out to till the ground he has to take proper tools and clothing for work in the fields; so when Christ, the heavenly king and the true husbandman, came to humanity laid waste by sin, he clothed himself in a body and carried the cross as his implement and cultivated the deserted soul. He pulled up the thorns and thistles of evil spirits and tore up the weeds of sin. With fire he burnt up all the harvest of its sins. When thus he had tilled the ground of the soul with the wooden plough of his cross, he planted in it a lovely garden of the Spirit; a garden which brings forth for God as its master the sweetest and most delightful fruits of every sort.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i/>
          <w:sz w:val="24"/>
        </w:rPr>
        <w:t>Macarian Homilies</w:t>
      </w:r>
      <w:r>
        <w:rPr>
          <w:sz w:val="24"/>
        </w:rPr>
        <w:t xml:space="preserve">, 28;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Wednesday of the Twenty-Third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Normal"/>
        <w:ind w:hanging="0"/>
        <w:rPr/>
      </w:pPr>
      <w:r>
        <w:rPr>
          <w:b/>
          <w:bCs/>
        </w:rPr>
        <w:t xml:space="preserve">A READING FROM </w:t>
      </w:r>
      <w:r>
        <w:rPr>
          <w:b/>
          <w:bCs/>
          <w:i/>
        </w:rPr>
        <w:t>THE HOMILIES ON ST MATTHEW’S GOSPEL</w:t>
      </w:r>
      <w:r>
        <w:rPr>
          <w:b/>
          <w:bCs/>
        </w:rPr>
        <w:t xml:space="preserve"> BY ST JOHN CHRYSOSTOM </w:t>
      </w:r>
    </w:p>
    <w:p>
      <w:pPr>
        <w:pStyle w:val="Normal"/>
        <w:rPr>
          <w:b/>
          <w:b/>
          <w:bCs/>
          <w:sz w:val="20"/>
          <w:szCs w:val="20"/>
        </w:rPr>
      </w:pPr>
      <w:r>
        <w:rPr>
          <w:b/>
          <w:bCs/>
          <w:sz w:val="20"/>
          <w:szCs w:val="20"/>
        </w:rPr>
      </w:r>
    </w:p>
    <w:p>
      <w:pPr>
        <w:pStyle w:val="Normal"/>
        <w:rPr/>
      </w:pPr>
      <w:r>
        <w:rPr/>
        <w:t xml:space="preserve">So long as we continue to behave as sheep, we are victorious. Even if ten thousand wolves surround us, we conquer and are victorious. But the moment we become wolves, we are conquered, for we lose the help of the shepherd. He is the shepherd of sheep, not of wolves. If he leaves you and goes away, it is because you do not allow him to show his power. </w:t>
      </w:r>
    </w:p>
    <w:p>
      <w:pPr>
        <w:pStyle w:val="Normal"/>
        <w:rPr/>
      </w:pPr>
      <w:r>
        <w:rPr/>
        <w:t xml:space="preserve">These are his words: Do not be troubled that I send you out in the midst of wolves and tell you to be like sheep and like doves. I could have done just the opposite, and not have allowed you to suffer any hurt. I could have prevented you being the victims of wolves and made you fiercer than lions. But I chose a better way. My way makes you more glorious and proclaims my power. These were his words to Paul: </w:t>
      </w:r>
      <w:r>
        <w:rPr>
          <w:i/>
        </w:rPr>
        <w:t>My grace is sufficient for you, for my power is made perfect in weakness</w:t>
      </w:r>
      <w:r>
        <w:rPr/>
        <w:t xml:space="preserve">. That is the way I made you. When he says: </w:t>
      </w:r>
      <w:r>
        <w:rPr>
          <w:i/>
        </w:rPr>
        <w:t>I send you out as sheep</w:t>
      </w:r>
      <w:r>
        <w:rPr/>
        <w:t xml:space="preserve">, he implies: </w:t>
      </w:r>
      <w:r>
        <w:rPr>
          <w:i/>
        </w:rPr>
        <w:t>Do not despair, for I know very well that in this way you will be invincible against all your enemies</w:t>
      </w:r>
      <w:r>
        <w:rPr/>
        <w:t>.</w:t>
      </w:r>
    </w:p>
    <w:p>
      <w:pPr>
        <w:pStyle w:val="Normal"/>
        <w:rPr/>
      </w:pPr>
      <w:r>
        <w:rPr/>
        <w:t xml:space="preserve">Next he wants them too to make some contribution of their own, so that everything will not seem to come from grace. He does not want it thought that their crown was not earned, and so he says: </w:t>
      </w:r>
      <w:r>
        <w:rPr>
          <w:i/>
        </w:rPr>
        <w:t>So be as wise as serpents and innocent as doves</w:t>
      </w:r>
      <w:r>
        <w:rPr/>
        <w:t xml:space="preserve">. What power, he asks, does our wisdom have in such perils? How can we have wisdom at all when we are deluged by such billows? However wise the sheep may be when in the midst of wolves, and the wolves are as numerous as they are, what more will wisdom be able to achieve? However innocent the dove may be, what advantage will its innocence be when it is beset by so many hawks? So long as you are talking about irrational beasts, of course, the answer is none, but when you are dealing with men like you, the answer is, the greatest possible advantage. </w:t>
      </w:r>
    </w:p>
    <w:p>
      <w:pPr>
        <w:pStyle w:val="Normal"/>
        <w:rPr/>
      </w:pPr>
      <w:r>
        <w:rPr/>
        <w:t xml:space="preserve">But let us see what sort of wisdom he then demands. The serpent abandons everything, even if its body has to be cut off, and does not resist much, provided only it can save its head. In the same way, he says, abandon everything except your faith, even if it means giving up your wealth, your body, your life itself. Your faith is your head and your roots. If you preserve that, you will get everything back again with greater glory. Therefore he commanded that a man should be not only simple and honest, not only wise, but he combined the two qualities to form together virtue. The man should have the wisdom of the serpent, so as not to receive mortal wounds. He should have the innocence of a dove, so as not to take vengeance on those who do him injury, nor bear a grudge against those who plot against him. Wisdom is no use by itself unless there is innocence as well. </w:t>
      </w:r>
    </w:p>
    <w:p>
      <w:pPr>
        <w:pStyle w:val="Normal"/>
        <w:rPr/>
      </w:pPr>
      <w:r>
        <w:rPr/>
        <w:t xml:space="preserve">No one should think that these commands are impossible to fulfil. More than anyone else he knows the nature of things. Violence he knows is not overcome by violence, but by forbearance. </w:t>
      </w:r>
    </w:p>
    <w:p>
      <w:pPr>
        <w:pStyle w:val="Normal"/>
        <w:rPr/>
      </w:pPr>
      <w:r>
        <w:rPr/>
      </w:r>
    </w:p>
    <w:p>
      <w:pPr>
        <w:pStyle w:val="Normal"/>
        <w:ind w:hanging="0"/>
        <w:jc w:val="center"/>
        <w:rPr>
          <w:b/>
          <w:b/>
          <w:bCs/>
          <w:sz w:val="24"/>
        </w:rPr>
      </w:pPr>
      <w:r>
        <w:rPr>
          <w:sz w:val="24"/>
        </w:rPr>
        <w:t xml:space="preserve">St John Chrysostom, </w:t>
      </w:r>
      <w:r>
        <w:rPr>
          <w:i/>
          <w:iCs/>
          <w:sz w:val="24"/>
        </w:rPr>
        <w:t>In Matt.</w:t>
      </w:r>
      <w:r>
        <w:rPr>
          <w:sz w:val="24"/>
        </w:rPr>
        <w:t xml:space="preserve"> 33, 1-2;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Thursday of the Twen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 xml:space="preserve">THE SERMON </w:t>
      </w:r>
      <w:r>
        <w:rPr>
          <w:b/>
          <w:bCs/>
          <w:i/>
          <w:iCs/>
        </w:rPr>
        <w:t>ON MORTALITY</w:t>
      </w:r>
      <w:r>
        <w:rPr>
          <w:b/>
          <w:bCs/>
        </w:rPr>
        <w:t xml:space="preserve"> BY ST CYPRIAN </w:t>
      </w:r>
    </w:p>
    <w:p>
      <w:pPr>
        <w:pStyle w:val="Normal"/>
        <w:rPr>
          <w:b/>
          <w:b/>
          <w:bCs/>
        </w:rPr>
      </w:pPr>
      <w:r>
        <w:rPr>
          <w:b/>
          <w:bCs/>
        </w:rPr>
      </w:r>
    </w:p>
    <w:p>
      <w:pPr>
        <w:pStyle w:val="Normal"/>
        <w:rPr/>
      </w:pPr>
      <w:r>
        <w:rPr/>
        <w:t xml:space="preserve">We must remember that we ought to do what God wills, not what we will, in accordance with the prayer that the Lord ordered us to use daily. Since we pray that God’s will be done, how foolish and how perverse it is not to obey immediately the command of his will when he calls us and summons us from this world. We struggle and fight, and, like obstinate slaves, we are brought before the Lord grieving and sad, and we leave this world in the chains of necessity, rather than in willing obedience. We want to be honoured with the rewards of heaven by the God to whom we come against our will. Why then do we pray and ask that the kingdom of heaven should come, if captivity on earth delights us? Why do we pray, and pray continually, that the day of that kingdom should come quickly, if our longings and desires are stronger and greater for bondage to the devil here than for reigning with Christ? </w:t>
      </w:r>
    </w:p>
    <w:p>
      <w:pPr>
        <w:pStyle w:val="Normal"/>
        <w:rPr/>
      </w:pPr>
      <w:r>
        <w:rPr/>
        <w:t xml:space="preserve">Since the world hates the Christian, why do you love that which hates you, and why do not rather follow Christ who redeemed you and loved you? In his Epistle John cries out and exhorts us not to pursue the lusts of the flesh and love the world. </w:t>
      </w:r>
      <w:r>
        <w:rPr>
          <w:i/>
        </w:rPr>
        <w:t>Do not love the world</w:t>
      </w:r>
      <w:r>
        <w:rPr/>
        <w:t xml:space="preserve">, he says, </w:t>
      </w:r>
      <w:r>
        <w:rPr>
          <w:i/>
        </w:rPr>
        <w:t>or the things in the world. If anyone loves the world, love for the Father is not in him. For all that is in the world is the lust of the flesh and the lust of the eyes and the pride of life. And the world will pass away and the lust of it, but he who does the will of God abides for ever</w:t>
      </w:r>
      <w:r>
        <w:rPr/>
        <w:t xml:space="preserve">. Rather, my dear brothers, let us be ready for all that God’s will may bring, with an undivided heart, firm faith and rugged strength. Let us shut out any fear of death, and keep our mind on the immortality that follows death. Let us show that this is what we believe. </w:t>
      </w:r>
    </w:p>
    <w:p>
      <w:pPr>
        <w:pStyle w:val="Normal"/>
        <w:rPr/>
      </w:pPr>
      <w:r>
        <w:rPr/>
        <w:t xml:space="preserve">My dear brothers, we must consider and ponder again and again how we have renounced the world and now live here in the meantime as strangers and aliens. Let us welcome that day which allots to each man his final home, which snatches us from the world, frees us from the bonds which bind us to this age, and restores us to paradise and to God’s kingdom. What man who lives in a foreign country would not hurry to return home? We reckon paradise to be our home. A great throng awaits us there of those dear to us; parents, brothers, sons. A packed and numerous throng longs for us, of those already free from anxiety for their own salvation, who are still concerned for our salvation. There is the glorious company of the Apostles, there the fellowship of the prophets rejoicing. There is the innumerable army of martyrs, crowned for their glorious victory in their suffering and strife. There in triumphant procession are the virgins who have subdued the lusts of the flesh with the strength of chastity. My dear brothers, let us hurry forward to meet these with eager longing. Let God see these thoughts in us, that Christ may discern in us this intention of our mind and faith, Christ who will give greater rewards to those whose longing for him has been greater. </w:t>
      </w:r>
    </w:p>
    <w:p>
      <w:pPr>
        <w:pStyle w:val="Normal"/>
        <w:ind w:hanging="0"/>
        <w:rPr/>
      </w:pPr>
      <w:r>
        <w:rPr/>
      </w:r>
    </w:p>
    <w:p>
      <w:pPr>
        <w:pStyle w:val="Normal"/>
        <w:ind w:hanging="0"/>
        <w:jc w:val="center"/>
        <w:rPr>
          <w:b/>
          <w:b/>
          <w:bCs/>
        </w:rPr>
      </w:pPr>
      <w:r>
        <w:rPr>
          <w:sz w:val="24"/>
        </w:rPr>
        <w:t xml:space="preserve">St Cyprian, </w:t>
      </w:r>
      <w:r>
        <w:rPr>
          <w:i/>
          <w:iCs/>
          <w:sz w:val="24"/>
        </w:rPr>
        <w:t>On Mortality</w:t>
      </w:r>
      <w:r>
        <w:rPr>
          <w:sz w:val="24"/>
        </w:rPr>
        <w:t xml:space="preserve"> 18.24.26;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Friday of the Twen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 xml:space="preserve">THE CONSTITUTION ON THE CHURCH IN THE MODERN WORLD </w:t>
      </w:r>
      <w:r>
        <w:rPr>
          <w:b/>
          <w:bCs/>
        </w:rPr>
        <w:t>OF THE SECOND VATICAN COUNCIL</w:t>
      </w:r>
    </w:p>
    <w:p>
      <w:pPr>
        <w:pStyle w:val="Normal"/>
        <w:rPr>
          <w:b/>
          <w:b/>
          <w:bCs/>
        </w:rPr>
      </w:pPr>
      <w:r>
        <w:rPr>
          <w:b/>
          <w:bCs/>
        </w:rPr>
      </w:r>
    </w:p>
    <w:p>
      <w:pPr>
        <w:pStyle w:val="Normal"/>
        <w:rPr/>
      </w:pPr>
      <w:r>
        <w:rPr>
          <w:lang w:bidi="he-IL"/>
        </w:rPr>
        <w:t xml:space="preserve">God's Word, through whom all things were made, was himself made flesh and dwelt on the earth of men. Thus he entered the world’s history as a perfect man, taking that history up into himself and summarizing it. He himself revealed to us that </w:t>
      </w:r>
      <w:r>
        <w:rPr>
          <w:i/>
          <w:lang w:bidi="he-IL"/>
        </w:rPr>
        <w:t>God is love</w:t>
      </w:r>
      <w:r>
        <w:rPr>
          <w:lang w:bidi="he-IL"/>
        </w:rPr>
        <w:t xml:space="preserve"> and at the same time taught us that the new command of love was the basic law of human perfection and hence of the world’s transformation. Undergoing death itself for all of us sinners, he taught us by example that we too must shoulder that cross which the world and the flesh inflict upon those who search after peace and justice. Appointed Lord by his resurrection and given plenary power in heaven and on earth, Christ is now at work in the hearts of men through the energy of his Holy Spirit, arousing not only a desire for the age to come, but by that very fact animating, purifying and strengthening those noble longings too by which the human family makes its life more human and strives to render the whole earth submissive to this goal.</w:t>
      </w:r>
    </w:p>
    <w:p>
      <w:pPr>
        <w:pStyle w:val="Normal"/>
        <w:rPr>
          <w:lang w:bidi="he-IL"/>
        </w:rPr>
      </w:pPr>
      <w:r>
        <w:rPr>
          <w:lang w:bidi="he-IL"/>
        </w:rPr>
        <w:t>Now, the gifts of the Spirit are diverse; while he calls some to give clear witness to the desire for a heavenly home and to keep that desire green among the human family, he summons others to dedicate themselves to the earthly service of men and to make ready the material of the celestial realm by this ministry of theirs. Yet he frees all of them so that by putting aside love of self and bringing all earthly resources into the service of human life, they can devote themselves to that future when humanity itself will become an offering accepted by God .</w:t>
      </w:r>
    </w:p>
    <w:p>
      <w:pPr>
        <w:pStyle w:val="Normal"/>
        <w:rPr>
          <w:lang w:bidi="he-IL"/>
        </w:rPr>
      </w:pPr>
      <w:r>
        <w:rPr>
          <w:lang w:bidi="he-IL"/>
        </w:rPr>
        <w:t>The Lord left behind a pledge of this hope and strength for life’s journey in that sacrament of faith where natural elements refined by man are changed into his glorified Body and Blood, providing a meal of brotherly solidarity and a foretaste of the heavenly banquet.</w:t>
      </w:r>
    </w:p>
    <w:p>
      <w:pPr>
        <w:pStyle w:val="Normal"/>
        <w:rPr/>
      </w:pPr>
      <w:r>
        <w:rPr>
          <w:lang w:bidi="he-IL"/>
        </w:rPr>
        <w:t xml:space="preserve">We do not know the time for the consummation of the earth and of humanity, nor do we know how all things will be transformed. As deformed by sin, the shape of this world will pass away; but we are taught that God is preparing a new dwelling place and a new earth where justice will abide and whose blessedness will answer and surpass all the longings for peace which spring up in the human heart. Then, with death overcome, the sons of God will be raised up in Christ, and what was sown in weakness and corruption will be invested with incorruptibility. Enduring with charity and its fruits, all that creation which God made on man’s account will be unchained from the bondage of vanity. Therefore, while we are warned that it profits a man nothing if he gain the whole world and lose himself, the expectation of a new earth must not weaken but rather stimulate our concern for cultivating this one. For here grows the body of a new human family, a body which even now is able to give some kind of foreshadowing of the new age. </w:t>
      </w:r>
    </w:p>
    <w:p>
      <w:pPr>
        <w:pStyle w:val="Normal"/>
        <w:ind w:hanging="0"/>
        <w:jc w:val="center"/>
        <w:rPr>
          <w:sz w:val="24"/>
          <w:lang w:bidi="he-IL"/>
        </w:rPr>
      </w:pPr>
      <w:r>
        <w:rPr>
          <w:sz w:val="24"/>
          <w:lang w:bidi="he-IL"/>
        </w:rPr>
      </w:r>
    </w:p>
    <w:p>
      <w:pPr>
        <w:pStyle w:val="Normal"/>
        <w:ind w:hanging="0"/>
        <w:jc w:val="center"/>
        <w:rPr>
          <w:sz w:val="24"/>
          <w:lang w:bidi="he-IL"/>
        </w:rPr>
      </w:pPr>
      <w:r>
        <w:rPr>
          <w:sz w:val="24"/>
          <w:lang w:bidi="he-IL"/>
        </w:rPr>
      </w:r>
    </w:p>
    <w:p>
      <w:pPr>
        <w:pStyle w:val="Normal"/>
        <w:ind w:hanging="0"/>
        <w:jc w:val="center"/>
        <w:rPr>
          <w:b/>
          <w:b/>
          <w:bCs/>
        </w:rPr>
      </w:pPr>
      <w:r>
        <w:rPr>
          <w:sz w:val="24"/>
          <w:lang w:bidi="he-IL"/>
        </w:rPr>
        <w:t xml:space="preserve">Second Vatican Council, </w:t>
      </w:r>
      <w:r>
        <w:rPr>
          <w:i/>
          <w:iCs/>
          <w:sz w:val="24"/>
          <w:lang w:bidi="he-IL"/>
        </w:rPr>
        <w:t>Gaudium et Spes</w:t>
      </w:r>
      <w:r>
        <w:rPr>
          <w:sz w:val="24"/>
          <w:lang w:bidi="he-IL"/>
        </w:rPr>
        <w:t xml:space="preserve"> 38-39 (abridged).</w:t>
      </w:r>
    </w:p>
    <w:p>
      <w:pPr>
        <w:pStyle w:val="Heading1"/>
        <w:ind w:hanging="0"/>
        <w:jc w:val="center"/>
        <w:rPr>
          <w:b w:val="false"/>
          <w:b w:val="false"/>
          <w:bCs w:val="false"/>
          <w:i/>
          <w:i/>
          <w:iCs/>
          <w:sz w:val="24"/>
        </w:rPr>
      </w:pPr>
      <w:r>
        <w:rPr>
          <w:b w:val="false"/>
          <w:bCs w:val="false"/>
          <w:i/>
          <w:iCs/>
          <w:sz w:val="24"/>
        </w:rPr>
        <w:t>Saturday of the Twen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JUDE</w:t>
      </w:r>
      <w:r>
        <w:rPr>
          <w:b/>
          <w:bCs/>
        </w:rPr>
        <w:t xml:space="preserve"> BY ST BEDE </w:t>
      </w:r>
    </w:p>
    <w:p>
      <w:pPr>
        <w:pStyle w:val="Normal"/>
        <w:rPr>
          <w:b/>
          <w:b/>
          <w:bCs/>
        </w:rPr>
      </w:pPr>
      <w:r>
        <w:rPr>
          <w:b/>
          <w:bCs/>
        </w:rPr>
      </w:r>
    </w:p>
    <w:p>
      <w:pPr>
        <w:pStyle w:val="Normal"/>
        <w:rPr/>
      </w:pPr>
      <w:r>
        <w:rPr>
          <w:i/>
          <w:iCs/>
        </w:rPr>
        <w:t>But I wish to remind you who once knew all things</w:t>
      </w:r>
      <w:r>
        <w:rPr/>
        <w:t xml:space="preserve">, namely, knew all the hidden mysteries of faith, and had no need to hear novelties from new teachers as if they were more holy, </w:t>
      </w:r>
      <w:r>
        <w:rPr>
          <w:i/>
          <w:iCs/>
        </w:rPr>
        <w:t>that Jesus saved the people from the land of Egypt and afterward destroyed those who did not believe</w:t>
      </w:r>
      <w:r>
        <w:rPr/>
        <w:t xml:space="preserve">. He is referring not to Jesus the son of Nun but to our Lord, showing first that he did not have his beginning at his birth from the holy virgin, as the heretics have wished to assert, but existed as the eternal God for the salvation of all believers, according to the mystery of his name. For in Egypt he first so saved the humble who cried out to him from their affliction that he might afterward bring low the proud who murmured against him in the desert. He stresses this so much that we may remember even now that he so saves believers through the waters of baptism, which the Red Sea foreshadowed, that he demands a humble life of us even after baptism. He demands from us a life separated from the filth of vices, as was rightly foreshadowed by the hidden way of life of the desert. If anyone actually profane this life either by departing from the faith or by acting evilly, being turned away in heart to Egypt, he will deserve not to reach the promised fatherland of the kingdom but to perish among the ungodly. </w:t>
      </w:r>
    </w:p>
    <w:p>
      <w:pPr>
        <w:pStyle w:val="Normal"/>
        <w:rPr/>
      </w:pPr>
      <w:r>
        <w:rPr>
          <w:i/>
          <w:iCs/>
        </w:rPr>
        <w:t>But you, dearly beloved, build yourselves on your most holy faith, pray in the Holy Spirit, keep yourselves in the love of God.</w:t>
      </w:r>
      <w:r>
        <w:rPr/>
        <w:t xml:space="preserve"> We pray in the Holy Spirit when pierced by divine inspiration we request help from on high to receive the good things which we are unable to acquire of ourselves. Blessed Jude, therefore, advises us so to build ourselves up on the foundation of our holy faith, so as to join ourselves as living stones to the house of God which is the Church. We must never presume on our own strength but must hope in the help of divine protection, lest anyone, according to the teaching of Pelagius, declare that he can be saved on his own. </w:t>
      </w:r>
    </w:p>
    <w:p>
      <w:pPr>
        <w:pStyle w:val="Normal"/>
        <w:rPr/>
      </w:pPr>
      <w:r>
        <w:rPr>
          <w:i/>
          <w:iCs/>
        </w:rPr>
        <w:t xml:space="preserve">Hating even that stained garment which is fleshly. </w:t>
      </w:r>
      <w:r>
        <w:rPr/>
        <w:t xml:space="preserve">He calls our body our fleshly garment. We ought not, however, to hate our body but we ought to hate it in every way it is stained and see to it, as far as we are able, that we render it stainless, so that from being fleshly it may deserve to be made spiritual.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St Bede, </w:t>
      </w:r>
      <w:r>
        <w:rPr>
          <w:i/>
          <w:iCs/>
          <w:sz w:val="24"/>
        </w:rPr>
        <w:t>In Iudam</w:t>
      </w:r>
      <w:r>
        <w:rPr>
          <w:sz w:val="24"/>
        </w:rPr>
        <w:t xml:space="preserve"> 5, 20-24; CS 82 (1985), tr. Hurst.</w:t>
      </w:r>
    </w:p>
    <w:p>
      <w:pPr>
        <w:pStyle w:val="Heading1"/>
        <w:ind w:hanging="0"/>
        <w:jc w:val="center"/>
        <w:rPr>
          <w:b w:val="false"/>
          <w:b w:val="false"/>
          <w:bCs w:val="false"/>
          <w:i/>
          <w:i/>
          <w:iCs/>
          <w:sz w:val="24"/>
        </w:rPr>
      </w:pPr>
      <w:r>
        <w:rPr>
          <w:b w:val="false"/>
          <w:bCs w:val="false"/>
          <w:i/>
          <w:iCs/>
          <w:sz w:val="24"/>
        </w:rPr>
        <w:t>Sunday of the Twenty-Four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A RETREAT FOR PRIESTS</w:t>
      </w:r>
      <w:r>
        <w:rPr>
          <w:b/>
          <w:bCs/>
        </w:rPr>
        <w:t xml:space="preserve"> BY RONALD KNOX</w:t>
      </w:r>
    </w:p>
    <w:p>
      <w:pPr>
        <w:pStyle w:val="Normal"/>
        <w:ind w:hanging="0"/>
        <w:rPr>
          <w:b/>
          <w:b/>
          <w:bCs/>
        </w:rPr>
      </w:pPr>
      <w:r>
        <w:rPr>
          <w:b/>
          <w:bCs/>
        </w:rPr>
      </w:r>
    </w:p>
    <w:p>
      <w:pPr>
        <w:pStyle w:val="Normal"/>
        <w:rPr/>
      </w:pPr>
      <w:r>
        <w:rPr/>
        <w:t>From other incidents in the Old Testament, however crude their atmosphere, however primitive their setting, it may be possible for us to derive moral exhortation. But these intrigues of the harem, these tales of plot and counterplot in the corrupt politics of an oriental despotism –what message have they for us, what in</w:t>
        <w:softHyphen/>
        <w:t>struction can they convey? I am only choosing this story out of a dozen others I might have chosen, to illustrate the principle, familiar to Christian piety, that there is a mystical significance in the Old Testament everywhere, and that, above all, the history of the Jewish people foreshadows and typifies the glories of Our Blessed Lady.</w:t>
      </w:r>
    </w:p>
    <w:p>
      <w:pPr>
        <w:pStyle w:val="Normal"/>
        <w:rPr/>
      </w:pPr>
      <w:r>
        <w:rPr/>
        <w:t>The Old Testament is, largely, the record of barbarian times; blood flows freely in its chronicles, and there is treachery, and violence, and lust, and crafty revenge; there are dull passages, too, long lists of names, and prescriptions about ceremonial ordinances which have ceased to have any interest for us; there are interminable moral precepts, and prophecies baffling in their obscurity. But through this tangled skein runs a single golden thread; between these soiled pages lies, now and again, a pressed flower that has lost neither its colour nor its sweetness. That thread, that flower, is the mention, by type and analogue, of her whom all generations of Christendom have called blessed, the Virgin of Virgins, the Queen of Heaven, the holy Mother of God.</w:t>
      </w:r>
    </w:p>
    <w:p>
      <w:pPr>
        <w:pStyle w:val="Normal"/>
        <w:rPr/>
      </w:pPr>
      <w:r>
        <w:rPr/>
        <w:t>We value, then, this story of Mordecai and Esther because we find in it a type of Our Lady's position in the economy of grace. How often a face or a scene arrests us, only because it bears some resemblance to a face or a scene we love! So it is with these Old Testament figures; they borrow their interest from the future. Like the people of the Jews, the Church of God has its enemies and its detractors; its peace is continually threatened by the world’s hatred for its strictness of principle. And, when times of trouble come upon us, we, too, would win a royal audience; we would ask redress from our grievances from the King of kings. As the Jews could plead on their own behalf the loyal act of Mordecai, so we would plead before God, our one hope of pardon, the all-suf</w:t>
        <w:softHyphen/>
        <w:t xml:space="preserve">ficient sacrifice of his Son. But who will plead it for us? It is not that we distrust his goodness; but, conscious of our need and of our own unworthiness, we would find some advocate who has a better claim on his attention than ourselves. Who has a better right to stand in God’s royal presence than Our Blessed Lady? The law which included us all under the curse of original sin was a law made for all others, but not for her. Who else dare touch the sceptre that sways a universe? We say to her, as Mordecai said to Esther, </w:t>
      </w:r>
      <w:r>
        <w:rPr>
          <w:i/>
          <w:iCs/>
        </w:rPr>
        <w:t>Remember the days of your low estate; and speak to the king for us, and deliver us from death.</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Ronald Knox, </w:t>
      </w:r>
      <w:r>
        <w:rPr>
          <w:i/>
          <w:iCs/>
          <w:sz w:val="24"/>
        </w:rPr>
        <w:t>A Retreat for Priests</w:t>
      </w:r>
      <w:r>
        <w:rPr>
          <w:iCs/>
          <w:sz w:val="24"/>
        </w:rPr>
        <w:t>,</w:t>
      </w:r>
      <w:r>
        <w:rPr>
          <w:sz w:val="24"/>
        </w:rPr>
        <w:t xml:space="preserve"> 169-170, 174-175;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Monday of the Twenty-Fourth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Normal"/>
        <w:ind w:hanging="0"/>
        <w:rPr/>
      </w:pPr>
      <w:r>
        <w:rPr>
          <w:b/>
          <w:bCs/>
        </w:rPr>
        <w:t xml:space="preserve">A READING FROM </w:t>
      </w:r>
      <w:r>
        <w:rPr>
          <w:b/>
          <w:bCs/>
          <w:i/>
        </w:rPr>
        <w:t>THE DECLARATION OF THE RELATION OF THE CHURCH TO NON-CHRISTIAN RELIGIONS</w:t>
      </w:r>
      <w:r>
        <w:rPr>
          <w:b/>
          <w:bCs/>
        </w:rPr>
        <w:t xml:space="preserve"> OF THE SECOND VATICAN COUNCIL</w:t>
      </w:r>
    </w:p>
    <w:p>
      <w:pPr>
        <w:pStyle w:val="Normal"/>
        <w:rPr>
          <w:b/>
          <w:b/>
          <w:bCs/>
          <w:sz w:val="20"/>
          <w:szCs w:val="20"/>
        </w:rPr>
      </w:pPr>
      <w:r>
        <w:rPr>
          <w:b/>
          <w:bCs/>
          <w:sz w:val="20"/>
          <w:szCs w:val="20"/>
        </w:rPr>
      </w:r>
    </w:p>
    <w:p>
      <w:pPr>
        <w:pStyle w:val="Normal"/>
        <w:rPr/>
      </w:pPr>
      <w:r>
        <w:rPr/>
        <w:t>Christ’s Church acknowledges that all Christian believers, as children of Abraham in faith, are included in the patriarch’s invi</w:t>
        <w:softHyphen/>
        <w:t>tation, and the salvation of the Church is prefigured mystically in the exodus of the chosen people from the land of bondage. Where</w:t>
        <w:softHyphen/>
        <w:t>fore the Church cannot forget that she received the Old Testament through the chosen people, with whom in his unspeakable mercy God made the old covenant; and that she is nourished from the root of the good olive, to which the branches of the wild olive were grafted. For the Church believes that Christ our peace has recon</w:t>
        <w:softHyphen/>
        <w:t>ciled by his cross Jew with Gentile, Gentile with Jew, and made of the</w:t>
      </w:r>
      <w:r>
        <w:rPr>
          <w:vertAlign w:val="superscript"/>
        </w:rPr>
        <w:t xml:space="preserve"> </w:t>
      </w:r>
      <w:r>
        <w:rPr/>
        <w:t>two olives one single tree in himself.</w:t>
      </w:r>
    </w:p>
    <w:p>
      <w:pPr>
        <w:pStyle w:val="Normal"/>
        <w:rPr/>
      </w:pPr>
      <w:r>
        <w:rPr/>
        <w:t>As sacred Scripture bears witness, Jerusalem failed to perceive the</w:t>
      </w:r>
      <w:r>
        <w:rPr>
          <w:vertAlign w:val="superscript"/>
        </w:rPr>
        <w:t xml:space="preserve"> </w:t>
      </w:r>
      <w:r>
        <w:rPr/>
        <w:t>time of his visitation, and in great part the Jews did not accept the gospel: indeed, not a few of them opposed its spread. Never</w:t>
        <w:softHyphen/>
        <w:t xml:space="preserve">theless the Apostle tells us that because of the patriarchs the Jews still remain most dear to God, who does not repent of his gifts or of his calling. Together with the Prophets and the Apostle himself, the Church awaits the day known only to God when all people will call upon the Lord with one voice and </w:t>
      </w:r>
      <w:r>
        <w:rPr>
          <w:i/>
          <w:iCs/>
        </w:rPr>
        <w:t>will serve him with one common effort.</w:t>
      </w:r>
    </w:p>
    <w:p>
      <w:pPr>
        <w:pStyle w:val="Normal"/>
        <w:rPr/>
      </w:pPr>
      <w:r>
        <w:rPr/>
        <w:t>Although the Jewish authorities with their followers encom</w:t>
        <w:softHyphen/>
        <w:t>passed Christ’s death, the misdeeds perpetrated during his sacred passion cannot even so be imputed to all Jews then alive, indiffer</w:t>
        <w:softHyphen/>
        <w:t>ently, nor yet to modern Jewry at all. And though the Church is the new people of God, yet the Jews themselves should not be deemed as cast off or accursed by God, as if this were something which can be drawn from sacred Scripture. Let all be mindful, therefore, lest they teach anything, through their catechetics or their preaching of God’s word, which is not in harmony with evangelical truth and the spirit of Christ.</w:t>
      </w:r>
    </w:p>
    <w:p>
      <w:pPr>
        <w:pStyle w:val="Normal"/>
        <w:rPr/>
      </w:pPr>
      <w:r>
        <w:rPr/>
        <w:t>Moreover, the Church condemns all persecution, no matter of whom, being mindful of its common patrimony with the Jews. It deplores all the hatred, persecution, and demonstrative anti-semi</w:t>
        <w:softHyphen/>
        <w:t>tism there has ever been at any time, from any quarter, against the Jews: and this is not said out of political motivations, but those merely of evangelical charity.</w:t>
      </w:r>
    </w:p>
    <w:p>
      <w:pPr>
        <w:pStyle w:val="Normal"/>
        <w:rPr/>
      </w:pPr>
      <w:r>
        <w:rPr/>
        <w:t>Again, the Church has always held, and still holds even now, that Christ underwent his passion and death with immeasurable love, willingly and for the sins of all men, that all might come to be saved. It is therefore for the preaching Church to declare Christ's cross to be the sign of God’s universal love and the source of all grace.</w:t>
      </w:r>
    </w:p>
    <w:p>
      <w:pPr>
        <w:pStyle w:val="Normal"/>
        <w:rPr>
          <w:iCs/>
        </w:rPr>
      </w:pPr>
      <w:r>
        <w:rPr/>
        <w:t xml:space="preserve">We cannot call on God the Father of all if we refuse to behave in a brotherly way towards people created in God's image. Man's attitudes to God the Father and to his brethren and fellow human beings are so conjoined that Scripture says: </w:t>
      </w:r>
      <w:r>
        <w:rPr>
          <w:i/>
          <w:iCs/>
        </w:rPr>
        <w:t>he who does not love does not know God.</w:t>
      </w:r>
    </w:p>
    <w:p>
      <w:pPr>
        <w:pStyle w:val="Normal"/>
        <w:rPr>
          <w:iCs/>
        </w:rPr>
      </w:pPr>
      <w:r>
        <w:rPr>
          <w:iCs/>
        </w:rPr>
      </w:r>
    </w:p>
    <w:p>
      <w:pPr>
        <w:pStyle w:val="Normal"/>
        <w:rPr>
          <w:iCs/>
        </w:rPr>
      </w:pPr>
      <w:r>
        <w:rPr>
          <w:iCs/>
        </w:rPr>
      </w:r>
    </w:p>
    <w:p>
      <w:pPr>
        <w:pStyle w:val="Normal"/>
        <w:ind w:hanging="0"/>
        <w:jc w:val="center"/>
        <w:rPr/>
      </w:pPr>
      <w:r>
        <w:rPr>
          <w:sz w:val="24"/>
        </w:rPr>
        <w:t xml:space="preserve">Second Vatican Council, </w:t>
      </w:r>
      <w:r>
        <w:rPr>
          <w:i/>
          <w:iCs/>
          <w:sz w:val="24"/>
        </w:rPr>
        <w:t>Nostra Aetate</w:t>
      </w:r>
      <w:r>
        <w:rPr>
          <w:sz w:val="24"/>
        </w:rPr>
        <w:t xml:space="preserve"> 4-5;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uesday of the Twenty-Fourth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Normal"/>
        <w:ind w:hanging="0"/>
        <w:rPr/>
      </w:pPr>
      <w:r>
        <w:rPr>
          <w:b/>
          <w:bCs/>
        </w:rPr>
        <w:t xml:space="preserve">A READING FROM </w:t>
      </w:r>
      <w:r>
        <w:rPr>
          <w:b/>
          <w:bCs/>
          <w:i/>
        </w:rPr>
        <w:t>THE COMMENTARY ON ESTHER</w:t>
      </w:r>
      <w:r>
        <w:rPr>
          <w:b/>
          <w:bCs/>
        </w:rPr>
        <w:t xml:space="preserve"> BY BLESSED RABANUS MAURUS</w:t>
      </w:r>
    </w:p>
    <w:p>
      <w:pPr>
        <w:pStyle w:val="Normal"/>
        <w:ind w:hanging="0"/>
        <w:rPr>
          <w:sz w:val="20"/>
          <w:szCs w:val="20"/>
        </w:rPr>
      </w:pPr>
      <w:r>
        <w:rPr>
          <w:sz w:val="20"/>
          <w:szCs w:val="20"/>
        </w:rPr>
      </w:r>
    </w:p>
    <w:p>
      <w:pPr>
        <w:pStyle w:val="Normal"/>
        <w:rPr/>
      </w:pPr>
      <w:r>
        <w:rPr/>
        <w:t>Mordecai, hearing that the death of the Jews was planned by imperial decree, put on mourning and, in bitterness of soul and cries of anguish, went to the entrance of the palace. When the leaders of the Church hear of the persecution which the rulers of this world plan to bring upon the innocent servants of Christ, they display to heaven with tears and compunction of heart their press</w:t>
        <w:softHyphen/>
        <w:t>ing needs, that is, they spread them before the divine judge – so that, by the worth and prayers of the true queen, that is holy Church, which is partly still wandering in this world, and partly already reigning with the Lord in heaven, they may be found worthy to be heard by the king of all ages.</w:t>
      </w:r>
    </w:p>
    <w:p>
      <w:pPr>
        <w:pStyle w:val="Normal"/>
        <w:rPr/>
      </w:pPr>
      <w:r>
        <w:rPr/>
        <w:t xml:space="preserve">Now, should someone ask how it can be reconciled with being the most just of kings that he should inflict trials upon the innocent, let him know that this is not out of a wish to do evil, but the consequence of some supreme purpose. For the wisdom of God which overcomes all evil, and reaches mightily from one end of the earth to the other and orders all things well, does all that it wills in heaven and on earth, in the sea and in the deep. By a just decision it comes about that his faithful servants are given into the hands of their persecutors, either to expiate their sins, or reform their way of living, or even to increase their merits and double their reward. For, as the Prophet bears witness: The Lord is just in all his ways and kind in all his doings. He is near to all who call upon him. In truth, </w:t>
      </w:r>
      <w:r>
        <w:rPr>
          <w:i/>
        </w:rPr>
        <w:t>he fulfils the desire of those who fear him, and he hears their cry and saves them</w:t>
      </w:r>
      <w:r>
        <w:rPr/>
        <w:t>. For, when Satan asked it, the Lord did not give Job into his hands that he might perish but that, with his help, he might conquer this most wicked enemy, and so win for himself the palm of victory, and leave a just punishment to his enemy for his malice. The Apostle Paul was given a thorn in his flesh, a messenger of Satan to harass him, that power might be made perfect in weakness. Nor should we pass over in silence the fact that it is said that Mordecai could not enter the king’s palace wearing sackcloth, but merely came to the entrance to the palace. For no one can enter the palace of the heavenly kingdom in the corruption of this present life. But, in the meanwhile, everyone before the actual day of his death should knock at the gate of the kingdom by bodily mortification and compunction of heart, and thus at the hour of death enter the Lord’s paradise in joy.</w:t>
      </w:r>
    </w:p>
    <w:p>
      <w:pPr>
        <w:pStyle w:val="Normal"/>
        <w:rPr/>
      </w:pPr>
      <w:r>
        <w:rPr/>
        <w:t xml:space="preserve">Mordecai with the Jews prayed for Esther, the queen, and the queen herself prayed for Mordecai and the Jews. For the master ought to pour forth his prayers to God for his disciples, and the disciples for their master, that the entire body of the faithful, that is, the members of the whole body, may be preserved from harm by the kindness of heaven. Hence too, in the Acts of the Apostles, it is written that, when Peter was in prison, ceaseless prayer was made to God for him by the Church. </w:t>
      </w:r>
    </w:p>
    <w:p>
      <w:pPr>
        <w:pStyle w:val="Normal"/>
        <w:rPr/>
      </w:pPr>
      <w:r>
        <w:rPr/>
      </w:r>
    </w:p>
    <w:p>
      <w:pPr>
        <w:pStyle w:val="Normal"/>
        <w:ind w:hanging="0"/>
        <w:jc w:val="center"/>
        <w:rPr/>
      </w:pPr>
      <w:r>
        <w:rPr>
          <w:sz w:val="24"/>
        </w:rPr>
        <w:t xml:space="preserve">Bd Rabanus Maurus, </w:t>
      </w:r>
      <w:r>
        <w:rPr>
          <w:i/>
          <w:iCs/>
          <w:sz w:val="24"/>
        </w:rPr>
        <w:t>Expositio in lib. Esther</w:t>
      </w:r>
      <w:r>
        <w:rPr>
          <w:sz w:val="24"/>
        </w:rPr>
        <w:t xml:space="preserve"> 7 (PL 109:654);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Wednesday of the Twenty-Four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AGAINST TWO LETTERS OF THE PELAGIANS</w:t>
      </w:r>
      <w:r>
        <w:rPr>
          <w:b/>
          <w:bCs/>
        </w:rPr>
        <w:t xml:space="preserve"> BY ST AUGUSTINE</w:t>
      </w:r>
    </w:p>
    <w:p>
      <w:pPr>
        <w:pStyle w:val="Normal"/>
        <w:rPr/>
      </w:pPr>
      <w:r>
        <w:rPr/>
      </w:r>
    </w:p>
    <w:p>
      <w:pPr>
        <w:pStyle w:val="Normal"/>
        <w:rPr/>
      </w:pPr>
      <w:r>
        <w:rPr/>
        <w:t xml:space="preserve">How many enemies of Christ are today suddenly and secretly drawn to Christ by grace? Our Lord cries out: </w:t>
      </w:r>
      <w:r>
        <w:rPr>
          <w:i/>
          <w:iCs/>
        </w:rPr>
        <w:t>None can come to me unless the Father who sent me draws him.</w:t>
      </w:r>
      <w:r>
        <w:rPr>
          <w:iCs/>
        </w:rPr>
        <w:t xml:space="preserve"> </w:t>
      </w:r>
      <w:r>
        <w:rPr/>
        <w:t>He did not, after all, say ‘guides’ so that we might by it somehow understand that the will goes first. Are any people drawn, if they are already willing? And yet, none come unless they are willing. They are drawn, then, in marvellous ways to will by the one who knows how to work interiorly in the hearts of men, not so that men believe unwillingly – that is impossible – but so that they become men willing to believe from men who were unwilling.</w:t>
      </w:r>
    </w:p>
    <w:p>
      <w:pPr>
        <w:pStyle w:val="Normal"/>
        <w:tabs>
          <w:tab w:val="left" w:pos="720" w:leader="none"/>
        </w:tabs>
        <w:rPr/>
      </w:pPr>
      <w:r>
        <w:rPr/>
        <w:t xml:space="preserve">It is not by some human conjecture that we come to suspect that this is true; rather, we discover that it is true by the perfectly clear authority of the divine Scriptures. Why did Queen Esther pray, </w:t>
      </w:r>
      <w:r>
        <w:rPr>
          <w:i/>
          <w:iCs/>
        </w:rPr>
        <w:t>Place in my mouth a pleasing speech, and make my words glorious in the sight of the lion, and turn his heart to hatred of the one who is attacking us</w:t>
      </w:r>
      <w:r>
        <w:rPr/>
        <w:t>?</w:t>
      </w:r>
      <w:r>
        <w:rPr>
          <w:i/>
          <w:iCs/>
          <w:spacing w:val="6"/>
          <w:sz w:val="16"/>
          <w:szCs w:val="16"/>
        </w:rPr>
        <w:t xml:space="preserve"> </w:t>
      </w:r>
      <w:r>
        <w:rPr/>
        <w:t>Why does she say this prayer to God if God does not produce the will in the hearts of human beings? But perhaps this woman prayed in a foolish way. Let us, then, see whether she foolishly expressed her desire in prayer without obtaining results from the one who heard her prayer.</w:t>
      </w:r>
    </w:p>
    <w:p>
      <w:pPr>
        <w:pStyle w:val="Normal"/>
        <w:rPr/>
      </w:pPr>
      <w:r>
        <w:rPr/>
        <w:t xml:space="preserve">See, Esther enters the presence of the king and, because she was not entering in her proper turn, since she was driven by great need, he looked at her, as Scripture says, like a bull in the heat of his wrath. The queen was frightened, and she turned pale out of consternation and leaned upon the hand of the maid who preceded her. And God turned and transformed his wrath into gentleness. What need is there to recall the rest of the passage? In it the divine Scripture testifies that God fulfilled her request by producing in the king’s heart nothing other than the will by which he gave the command and the queen's request was carried out. In order for this to come about, God had already heard her. Before the king had heard the woman's words of petition, God changed and transformed the heart of the king by his most hidden and efficacious power from wrath to gentleness, that is, from the will to do harm to the will to grant favours. As the Apostle says: </w:t>
      </w:r>
      <w:r>
        <w:rPr>
          <w:i/>
          <w:iCs/>
        </w:rPr>
        <w:t>God</w:t>
      </w:r>
      <w:r>
        <w:rPr/>
        <w:t xml:space="preserve"> </w:t>
      </w:r>
      <w:r>
        <w:rPr>
          <w:i/>
          <w:iCs/>
        </w:rPr>
        <w:t>produces in you even the will.</w:t>
      </w:r>
    </w:p>
    <w:p>
      <w:pPr>
        <w:pStyle w:val="Normal"/>
        <w:rPr/>
      </w:pPr>
      <w:r>
        <w:rPr/>
        <w:t>Did the men of God who wrote these things, or rather did the very Spirit of God under whose authorship they wrote these things, attack the free choice of human beings? Heaven forbid! If we belong among the vessels of honour be</w:t>
        <w:softHyphen/>
        <w:t xml:space="preserve">cause of grace, let us not be ungrateful and attribute to ourselves what we have received. </w:t>
      </w:r>
      <w:r>
        <w:rPr>
          <w:i/>
        </w:rPr>
        <w:t>For what do we have that we have not receive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Contra duas eps. Pelagianorum</w:t>
      </w:r>
      <w:r>
        <w:rPr>
          <w:iCs/>
          <w:sz w:val="24"/>
        </w:rPr>
        <w:t>,</w:t>
      </w:r>
      <w:r>
        <w:rPr>
          <w:sz w:val="24"/>
        </w:rPr>
        <w:t xml:space="preserve"> 1.19-20 (PL 44:168-169);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wenty-Four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ESTHER</w:t>
      </w:r>
      <w:r>
        <w:rPr>
          <w:b/>
          <w:bCs/>
        </w:rPr>
        <w:t xml:space="preserve"> BY BLESSED RABANUS MAURUS</w:t>
      </w:r>
    </w:p>
    <w:p>
      <w:pPr>
        <w:pStyle w:val="Normal"/>
        <w:ind w:hanging="0"/>
        <w:rPr>
          <w:b/>
          <w:b/>
          <w:bCs/>
        </w:rPr>
      </w:pPr>
      <w:r>
        <w:rPr>
          <w:b/>
          <w:bCs/>
        </w:rPr>
      </w:r>
    </w:p>
    <w:p>
      <w:pPr>
        <w:pStyle w:val="Normal"/>
        <w:rPr/>
      </w:pPr>
      <w:r>
        <w:rPr/>
        <w:t>What does it mean that Esther falls at the king’s feet, and begs him to spare her people, but that holy Church humbly begs almighty God daily for the deliverance of her children, through her faith in the incarnation of the only-begotten Son of God, since by the grace of that mystery the boldness of her enemies is restrained, and the innocence of the faithful is delivered from their hands? The heavenly king extends his golden sceptre over the prostrate queen, for he powerfully bestows the mercy of his faithful love upon her. She begs that the former letters of the most wicked Haman may be exchanged for newly-written ones. For it is the preoccupation of the true queen that every pocket of error and all the destructive devices which the ancient enemy, through his servants, contrives for the annihilation of the people of God shall be thrown back and destroyed by the saving witness of the gospel. These letters, writ</w:t>
        <w:softHyphen/>
        <w:t>ten in the king’s name, are sealed with his signet ring, for the gospel teaching which is fully proclaimed throughout the world is every</w:t>
        <w:softHyphen/>
        <w:t>where confirmed by the seal of the Holy Spirit. By his gift, the preachers themselves, filled with abiding strength, seem to every</w:t>
        <w:softHyphen/>
        <w:t>one to be unanswerable, and stand as glorious victors over their enemies.</w:t>
      </w:r>
    </w:p>
    <w:p>
      <w:pPr>
        <w:pStyle w:val="Normal"/>
        <w:rPr/>
      </w:pPr>
      <w:r>
        <w:rPr/>
        <w:t xml:space="preserve">How does it come to be said that Ahasuerus is king over the whole earth and makes all the islands in the sea his tributaries? For the historical king of the Medes and Persians did not have the whole world in his gift, nor could he have made all the islands in the sea his tributaries. For even the knowledge of his name could not have reached those islands or many parts of the earth. But this belief more genuinely refers to Christ, our king and lord, whose power is in heaven and earth, in the sea and in all the depths. In the gospel he calls himself the door, for through him we gain entrance to eternal life, as the psalmist bears witness: </w:t>
      </w:r>
      <w:r>
        <w:rPr>
          <w:i/>
          <w:iCs/>
        </w:rPr>
        <w:t>And all kings bow down before him, all nations serve him! The kings of Tarshish and of the isles render him tribute, the kings of Arabia and Seba bring him gifts.</w:t>
      </w:r>
      <w:r>
        <w:rPr/>
        <w:t xml:space="preserve"> How</w:t>
      </w:r>
      <w:r>
        <w:rPr>
          <w:i/>
          <w:iCs/>
          <w:spacing w:val="4"/>
          <w:sz w:val="16"/>
          <w:szCs w:val="16"/>
        </w:rPr>
        <w:t xml:space="preserve"> </w:t>
      </w:r>
      <w:r>
        <w:rPr/>
        <w:t>the true Mordacai – that is to say, the company of the holy teachers of the Church – exalts the power of this king and his authority, dignity, and sublimity is testified to the whole Chris</w:t>
        <w:softHyphen/>
        <w:t xml:space="preserve">tian people by the words and writings not only of the one people of Judea, but of every nation in the world. For, from the beginning, he has exalted his chosen ones by the gift of his grace, and made them renowned and honoured before all peopl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jc w:val="center"/>
        <w:rPr/>
      </w:pPr>
      <w:r>
        <w:rPr>
          <w:sz w:val="24"/>
        </w:rPr>
        <w:t>Bd Rabanus Maurus,</w:t>
      </w:r>
      <w:r>
        <w:rPr/>
        <w:t xml:space="preserve"> </w:t>
      </w:r>
      <w:r>
        <w:rPr>
          <w:i/>
          <w:iCs/>
          <w:sz w:val="24"/>
        </w:rPr>
        <w:t xml:space="preserve">Expositio in lib. Esther </w:t>
      </w:r>
      <w:r>
        <w:rPr>
          <w:sz w:val="24"/>
        </w:rPr>
        <w:t xml:space="preserve">13.14 (PL 109:662.670);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Friday of the Twenty-Four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A READING FROM A SERMON BY ST FULGENTIUS OF RUSPE</w:t>
      </w:r>
    </w:p>
    <w:p>
      <w:pPr>
        <w:pStyle w:val="Normal"/>
        <w:rPr/>
      </w:pPr>
      <w:r>
        <w:rPr/>
      </w:r>
    </w:p>
    <w:p>
      <w:pPr>
        <w:pStyle w:val="Normal"/>
        <w:rPr/>
      </w:pPr>
      <w:r>
        <w:rPr>
          <w:i/>
          <w:iCs/>
        </w:rPr>
        <w:t>I shall show you, mortal man, what is good and what it is that the Lord requires of you. But for now, use your judgement and act righteously;</w:t>
      </w:r>
      <w:r>
        <w:rPr>
          <w:rFonts w:cs="Tahoma" w:ascii="Tahoma" w:hAnsi="Tahoma"/>
          <w:i/>
          <w:iCs/>
          <w:spacing w:val="2"/>
          <w:sz w:val="16"/>
          <w:szCs w:val="16"/>
        </w:rPr>
        <w:t xml:space="preserve"> </w:t>
      </w:r>
      <w:r>
        <w:rPr>
          <w:i/>
          <w:iCs/>
        </w:rPr>
        <w:t>love mercy and be careful as you conduct your life in the Lord’s sight.</w:t>
      </w:r>
    </w:p>
    <w:p>
      <w:pPr>
        <w:pStyle w:val="Normal"/>
        <w:rPr/>
      </w:pPr>
      <w:r>
        <w:rPr/>
        <w:t>First, then, as to what it might mean, to use one’s judgement, at the blessed Prophet’s first injunction. Judgement is said to be an agreement, or decision, reached over the accusation against and defence of some person; so what is required is for the accused to be sent down when guilty, or else victoriously acquitted. So turn your thoughts to yourself, to your own state, mortal man. Look for the accusation against you yourself: then for the defence; and then, what about the judgement itself? For now, you alone are accuser, defender, and judge. Enter the secret recesses of your mind and heart, where the eyes of the Lord alone can see you. Accuse yourself there, that you may be defended of the charge. Try your</w:t>
        <w:softHyphen/>
        <w:t>self there, that you may carry off the victory. Condemn yourself there, in your own mind, that you may merit absolution. Do not treat yourself as a special case when criticising your own conduct. Instead, take apart and analyse your misdeeds with rigour; be strict in condemning the sins you acknowledge as yours; and in con</w:t>
        <w:softHyphen/>
        <w:t>demning them as your own, do them to death as well.</w:t>
      </w:r>
    </w:p>
    <w:p>
      <w:pPr>
        <w:pStyle w:val="Normal"/>
        <w:rPr/>
      </w:pPr>
      <w:r>
        <w:rPr/>
        <w:t xml:space="preserve">Do them to death: that means, not to yield in the slightest, ever after, to sinful urges. Not being one who commits sin, you will then be one who has killed it off. And if you are a sound judge of your own sin you will go free of God’s just judgement. But that you may rejoice in a just judgement delivered on yourself, take note of St Paul’s counsel, teaching what actions of ours we need to mortify so as to arrive at the true life. For he says this: </w:t>
      </w:r>
      <w:r>
        <w:rPr>
          <w:i/>
          <w:iCs/>
        </w:rPr>
        <w:t>Mortify your own bodies as they walk the earth; as for fornication and all impurity, evil desires and prurience, avarice and slavery to the idols of materialism, all these call down the wrath of God on the children of disbelief.</w:t>
      </w:r>
      <w:r>
        <w:rPr>
          <w:i/>
          <w:iCs/>
          <w:spacing w:val="6"/>
          <w:sz w:val="16"/>
          <w:szCs w:val="16"/>
        </w:rPr>
        <w:t xml:space="preserve"> </w:t>
      </w:r>
      <w:r>
        <w:rPr/>
        <w:t>That tells us, then, what is objectionable in ourselves, what we should condemn there, what needs mortifying. Make the judgement on yourself – and you will not be judged. So condemn – and you will not be condemned. Mortify yourself – and you will not be finally mortified, with the death of the soul. Here and now be the strictest judge, a veritable butcher in cutting out defects in the flesh. Take careful thought and be abject in mortification. For if you have properly weighed your sins you have made the judgement; then by casting them off, you have killed them. To defend yourself, then, self-accusation has to come first; to secure your pardon, judgement and self-criticism; so as to conduct your cause victoriously, exami</w:t>
        <w:softHyphen/>
        <w:t>nation of conscience. Acknowledge your iniquity, mortify your base desires, mend your ways – and so by judging aright you shall set free your mind and heart, your very soul.</w:t>
      </w:r>
    </w:p>
    <w:p>
      <w:pPr>
        <w:pStyle w:val="Normal"/>
        <w:ind w:hanging="0"/>
        <w:rPr/>
      </w:pPr>
      <w:r>
        <w:rPr/>
      </w:r>
    </w:p>
    <w:p>
      <w:pPr>
        <w:pStyle w:val="Normal"/>
        <w:ind w:hanging="0"/>
        <w:rPr/>
      </w:pPr>
      <w:r>
        <w:rPr/>
      </w:r>
    </w:p>
    <w:p>
      <w:pPr>
        <w:pStyle w:val="Normal"/>
        <w:ind w:hanging="0"/>
        <w:jc w:val="center"/>
        <w:rPr/>
      </w:pPr>
      <w:r>
        <w:rPr>
          <w:sz w:val="24"/>
        </w:rPr>
        <w:t xml:space="preserve">St Fulgentius of Ruspe, </w:t>
      </w:r>
      <w:r>
        <w:rPr>
          <w:i/>
          <w:iCs/>
          <w:sz w:val="24"/>
        </w:rPr>
        <w:t>Sermo</w:t>
      </w:r>
      <w:r>
        <w:rPr>
          <w:sz w:val="24"/>
        </w:rPr>
        <w:t xml:space="preserve"> 10.2-3 (CCL 91A:938-939);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aturday of the Twenty-Four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AGAINST THOSE UNWILLING TO CONFESS THE THEOTOKOS</w:t>
      </w:r>
      <w:r>
        <w:rPr>
          <w:b/>
          <w:bCs/>
        </w:rPr>
        <w:t xml:space="preserve"> BY ST CYRIL OF ALEXANDRIA</w:t>
      </w:r>
    </w:p>
    <w:p>
      <w:pPr>
        <w:pStyle w:val="Normal"/>
        <w:rPr>
          <w:b/>
          <w:b/>
          <w:bCs/>
        </w:rPr>
      </w:pPr>
      <w:r>
        <w:rPr>
          <w:b/>
          <w:bCs/>
        </w:rPr>
      </w:r>
    </w:p>
    <w:p>
      <w:pPr>
        <w:pStyle w:val="Normal"/>
        <w:rPr/>
      </w:pPr>
      <w:r>
        <w:rPr/>
        <w:t xml:space="preserve">Jeremiah expressly cries out, </w:t>
      </w:r>
      <w:r>
        <w:rPr>
          <w:i/>
          <w:iCs/>
        </w:rPr>
        <w:t>this is our God, and no other shall be compared with him; he found in every way of knowledge and gave it to Jacob this child and to Israel his beloved; and after these things, he appeared on earth and lived among men.</w:t>
      </w:r>
      <w:r>
        <w:rPr/>
        <w:t xml:space="preserve"> David the hymn-writer also sings, </w:t>
      </w:r>
      <w:r>
        <w:rPr>
          <w:i/>
          <w:iCs/>
        </w:rPr>
        <w:t>Mother Zion will say</w:t>
      </w:r>
      <w:r>
        <w:rPr/>
        <w:t xml:space="preserve">: </w:t>
      </w:r>
      <w:r>
        <w:rPr>
          <w:i/>
          <w:iCs/>
        </w:rPr>
        <w:t>and a man was born in her, and the Most High himself established her</w:t>
      </w:r>
      <w:r>
        <w:rPr/>
        <w:t xml:space="preserve">. </w:t>
      </w:r>
    </w:p>
    <w:p>
      <w:pPr>
        <w:pStyle w:val="Normal"/>
        <w:rPr/>
      </w:pPr>
      <w:r>
        <w:rPr/>
        <w:t>What else could this mean but that he exists as God and man? For David confessed the same one to be man and the Most High and the Founder. And in another psalm, we find him preserving no less the principle of the indivisibility of the union and attributing again the things, which are proper to the humanity of the very Logos of God. This is not the result of confusion of their essences, but rather of clearly perceiving the reason of the union of the essences. For he speaks in this way in the forty-fourth psalm, ‘</w:t>
      </w:r>
      <w:r>
        <w:rPr>
          <w:i/>
          <w:iCs/>
        </w:rPr>
        <w:t>Your throne, O God, is for ever and ever; the sceptre of your kingdom is a sceptre of righteousness; you have loved righteousness and hated injustice; therefore, God, your God, has anointed you with the oil of gladness beyond your fellows.</w:t>
      </w:r>
      <w:r>
        <w:rPr/>
        <w:t xml:space="preserve">’ Do you see how he spoke of the Logos as God, confessed him to be God and King, but did not divide him, nor introduce another person in addition to him? Do you see how he spoke of the anointing? Let them then explain this saying. How was the Logos, being God, anointed except by virtue of the fact that he put on the form of the servant, which would be appropriate to the reception of anointing? But, if they say that the anointing is spoken of the person of the Logos because of his indwelling in the man, as they are deceived into saying, let them learn that indwelling is not said with reference to Christ, but with reference to the prophets and the saints, and so, the saying in the psalm greatly surpasses the terms of the indwelling. For, while God dwells in all the saints, and they are consequently sanctified and anointed, he is not himself said to be sanctified and anointed. If, then, they apply the indwelling to him in a similar manner as in the saints, their blasphemy will be obvious to everyone, and it will be clear that their teaching is entirely alien to the apostolic teaching.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Cyril of Alexandria, </w:t>
      </w:r>
      <w:r>
        <w:rPr>
          <w:i/>
          <w:iCs/>
          <w:sz w:val="24"/>
        </w:rPr>
        <w:t>Against those unwilling to confess the Theotokos</w:t>
      </w:r>
      <w:r>
        <w:rPr>
          <w:sz w:val="24"/>
        </w:rPr>
        <w:t xml:space="preserve"> 7.</w:t>
      </w:r>
    </w:p>
    <w:p>
      <w:pPr>
        <w:pStyle w:val="Heading1"/>
        <w:ind w:hanging="0"/>
        <w:jc w:val="center"/>
        <w:rPr>
          <w:b w:val="false"/>
          <w:b w:val="false"/>
          <w:bCs w:val="false"/>
          <w:i/>
          <w:i/>
          <w:iCs/>
          <w:sz w:val="24"/>
        </w:rPr>
      </w:pPr>
      <w:r>
        <w:rPr>
          <w:b w:val="false"/>
          <w:bCs w:val="false"/>
          <w:i/>
          <w:iCs/>
          <w:sz w:val="24"/>
        </w:rPr>
        <w:t>Sunday of the Twenty-Fif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TOBIT</w:t>
      </w:r>
      <w:r>
        <w:rPr>
          <w:b/>
          <w:bCs/>
        </w:rPr>
        <w:t xml:space="preserve"> BY ST BEDE</w:t>
      </w:r>
    </w:p>
    <w:p>
      <w:pPr>
        <w:pStyle w:val="Normal"/>
        <w:ind w:hanging="0"/>
        <w:rPr>
          <w:b/>
          <w:b/>
          <w:bCs/>
        </w:rPr>
      </w:pPr>
      <w:r>
        <w:rPr>
          <w:b/>
          <w:bCs/>
        </w:rPr>
      </w:r>
    </w:p>
    <w:p>
      <w:pPr>
        <w:pStyle w:val="Normal"/>
        <w:rPr/>
      </w:pPr>
      <w:r>
        <w:rPr/>
        <w:t xml:space="preserve">The book of the holy father Tobit is clearly of saving benefit to its readers even in its superficial meaning inasmuch as it abounds in both the noblest examples and the noblest counsels for moral conduct, and anyone who knows how to interpret it historically and allegorically can see that its inner meaning excels the mere letter as much as the fruit excels the leaves. For if it is understood in the spiritual sense it is found to contain within it the greatest mysteries of Christ and the Church. </w:t>
      </w:r>
    </w:p>
    <w:p>
      <w:pPr>
        <w:pStyle w:val="Normal"/>
        <w:rPr/>
      </w:pPr>
      <w:r>
        <w:rPr/>
        <w:t xml:space="preserve">Indeed Tobit was </w:t>
      </w:r>
      <w:r>
        <w:rPr>
          <w:i/>
          <w:iCs/>
        </w:rPr>
        <w:t>taken captive in the days of Shalmaneser king of the Assyrians but when he was in captivity he did not forsake the way of truth</w:t>
      </w:r>
      <w:r>
        <w:rPr/>
        <w:t xml:space="preserve">. This captivity of the hands of the king of the Assyrians denotes the captivity of the human race whereby, through the king of all the perverse, that is, the devil, it was banished from the abode of its heavenly homeland and deported to its sojourn in this exile. </w:t>
      </w:r>
    </w:p>
    <w:p>
      <w:pPr>
        <w:pStyle w:val="Normal"/>
        <w:rPr/>
      </w:pPr>
      <w:r>
        <w:rPr/>
        <w:t xml:space="preserve">When Tobit became </w:t>
      </w:r>
      <w:r>
        <w:rPr>
          <w:i/>
          <w:iCs/>
        </w:rPr>
        <w:t>a man he took as his wife Anna from his own tribe</w:t>
      </w:r>
      <w:r>
        <w:rPr/>
        <w:t xml:space="preserve">. And this people, after they had grown up and increased in Egypt, espoused the Synagogue which had been established by Moses with legal ceremonies. </w:t>
      </w:r>
      <w:r>
        <w:rPr>
          <w:i/>
          <w:iCs/>
        </w:rPr>
        <w:t>By her he begot a son and gave him his own name</w:t>
      </w:r>
      <w:r>
        <w:rPr/>
        <w:t xml:space="preserve"> because he learnt that Christ was to be born of his own kin as Moses had said: </w:t>
      </w:r>
      <w:r>
        <w:rPr>
          <w:i/>
          <w:iCs/>
        </w:rPr>
        <w:t>Your God will raise up for you a Prophet like me from among your brethren; to him you shall listen</w:t>
      </w:r>
      <w:r>
        <w:rPr/>
        <w:t>;</w:t>
      </w:r>
      <w:r>
        <w:rPr>
          <w:i/>
          <w:iCs/>
        </w:rPr>
        <w:t xml:space="preserve"> </w:t>
      </w:r>
      <w:r>
        <w:rPr/>
        <w:t xml:space="preserve">and the Lord said to David: </w:t>
      </w:r>
      <w:r>
        <w:rPr>
          <w:i/>
          <w:iCs/>
        </w:rPr>
        <w:t>One of the fruit of your womb I will set upon my</w:t>
      </w:r>
      <w:r>
        <w:rPr/>
        <w:t xml:space="preserve"> </w:t>
      </w:r>
      <w:r>
        <w:rPr>
          <w:i/>
          <w:iCs/>
        </w:rPr>
        <w:t xml:space="preserve">throne. </w:t>
      </w:r>
      <w:r>
        <w:rPr/>
        <w:t xml:space="preserve">Then he gave him his own name believing and confessing what the Father says of him: </w:t>
      </w:r>
      <w:r>
        <w:rPr>
          <w:i/>
          <w:iCs/>
        </w:rPr>
        <w:t>And I will make him the first-born</w:t>
      </w:r>
      <w:r>
        <w:rPr/>
        <w:t xml:space="preserve">, as he says of the people themselves, </w:t>
      </w:r>
      <w:r>
        <w:rPr>
          <w:i/>
          <w:iCs/>
        </w:rPr>
        <w:t>Israel is my first-born son</w:t>
      </w:r>
      <w:r>
        <w:rPr/>
        <w:t xml:space="preserve">. </w:t>
      </w:r>
    </w:p>
    <w:p>
      <w:pPr>
        <w:pStyle w:val="Normal"/>
        <w:rPr/>
      </w:pPr>
      <w:r>
        <w:rPr>
          <w:i/>
          <w:iCs/>
        </w:rPr>
        <w:t>He taught him from his infancy to fear God and refrain from all sin</w:t>
      </w:r>
      <w:r>
        <w:rPr/>
        <w:t xml:space="preserve">, believing and confessing that he would commit no sin and that no deceit would be found on his lips but that the spirit of the fear of the Lord would fill him. To Gabael his fellow-kinsman who was in need, Tobit gave ten silver talents in trust. And the people of God entrusted to the Gentiles through the seventy translators the knowledge of the divine law which is contained in the decalogue in order thereby to free them from the indigence of unbelief; but they gave it in trust, that is, on condition that it be repaid after the themselves got wealthy or the one who had given it asked it back. </w:t>
      </w:r>
    </w:p>
    <w:p>
      <w:pPr>
        <w:pStyle w:val="Normal"/>
        <w:rPr/>
      </w:pPr>
      <w:r>
        <w:rPr/>
        <w:t>On the other hand, the Gentiles received the word of God from the people of Israel through the medium of translation because now after the Lord’s incarnation they also understand it spiritually and work at acquiring the riches of the virtues; but they pay back the creditor when they receive into the unity of the Church Jews who believe at the end of the world; and, as well as entrusting to them the mysteries of Christ for their salvation, the also unlock for them the secrets of the Scriptures.</w:t>
      </w:r>
    </w:p>
    <w:p>
      <w:pPr>
        <w:pStyle w:val="Normal"/>
        <w:ind w:hanging="0"/>
        <w:rPr/>
      </w:pPr>
      <w:r>
        <w:rPr/>
      </w:r>
    </w:p>
    <w:p>
      <w:pPr>
        <w:pStyle w:val="Normal"/>
        <w:ind w:hanging="0"/>
        <w:rPr/>
      </w:pPr>
      <w:r>
        <w:rPr/>
      </w:r>
    </w:p>
    <w:p>
      <w:pPr>
        <w:pStyle w:val="Normal"/>
        <w:ind w:hanging="0"/>
        <w:jc w:val="center"/>
        <w:rPr>
          <w:sz w:val="24"/>
        </w:rPr>
      </w:pPr>
      <w:r>
        <w:rPr>
          <w:sz w:val="24"/>
        </w:rPr>
        <w:t xml:space="preserve">St Bede, </w:t>
      </w:r>
      <w:r>
        <w:rPr>
          <w:i/>
          <w:iCs/>
          <w:sz w:val="24"/>
        </w:rPr>
        <w:t>Comm. in Tob.</w:t>
      </w:r>
      <w:r>
        <w:rPr>
          <w:sz w:val="24"/>
        </w:rPr>
        <w:t xml:space="preserve"> 1-3; (1997), tr. S. Connolly.</w:t>
      </w:r>
    </w:p>
    <w:p>
      <w:pPr>
        <w:pStyle w:val="Heading1"/>
        <w:ind w:hanging="0"/>
        <w:jc w:val="center"/>
        <w:rPr>
          <w:b w:val="false"/>
          <w:b w:val="false"/>
          <w:bCs w:val="false"/>
          <w:i/>
          <w:i/>
          <w:iCs/>
          <w:sz w:val="24"/>
        </w:rPr>
      </w:pPr>
      <w:r>
        <w:rPr>
          <w:b w:val="false"/>
          <w:bCs w:val="false"/>
          <w:i/>
          <w:iCs/>
          <w:sz w:val="24"/>
        </w:rPr>
        <w:t>Monday of the Twenty-Fifth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Normal"/>
        <w:ind w:hanging="0"/>
        <w:rPr>
          <w:b/>
          <w:b/>
          <w:bCs/>
        </w:rPr>
      </w:pPr>
      <w:r>
        <w:rPr>
          <w:b/>
          <w:bCs/>
        </w:rPr>
        <w:t>A READING FROM THE SERMONS OF ST MAXIMUS OF TURIN</w:t>
      </w:r>
    </w:p>
    <w:p>
      <w:pPr>
        <w:pStyle w:val="Normal"/>
        <w:rPr>
          <w:b/>
          <w:b/>
          <w:bCs/>
          <w:sz w:val="20"/>
          <w:szCs w:val="20"/>
        </w:rPr>
      </w:pPr>
      <w:r>
        <w:rPr>
          <w:b/>
          <w:bCs/>
          <w:sz w:val="20"/>
          <w:szCs w:val="20"/>
        </w:rPr>
      </w:r>
    </w:p>
    <w:p>
      <w:pPr>
        <w:pStyle w:val="Normal"/>
        <w:rPr/>
      </w:pPr>
      <w:r>
        <w:rPr/>
        <w:t xml:space="preserve">If you paid close attention to the section of the Gospel that was read, that section would have moved your feelings deeply. For the Lord, as Scripture says, upon having been told by someone that he would follow him wherever he went for the sake of religious service, says instead to another person: </w:t>
      </w:r>
      <w:r>
        <w:rPr>
          <w:i/>
          <w:iCs/>
        </w:rPr>
        <w:t>Follow me</w:t>
      </w:r>
      <w:r>
        <w:rPr/>
        <w:t xml:space="preserve">. And, having spurned and disdained the one, he chooses the other in his place – a person who expected nothing and was silent, although a voluntary offering is usually more acceptable, and service is more pleasing when it is spontaneously rendered and not commanded. </w:t>
      </w:r>
    </w:p>
    <w:p>
      <w:pPr>
        <w:pStyle w:val="Normal"/>
        <w:rPr/>
      </w:pPr>
      <w:r>
        <w:rPr/>
        <w:t xml:space="preserve">Why is the one rejected, then? Why is he refused as if he were unworthy? For the Lord says to him: </w:t>
      </w:r>
      <w:r>
        <w:rPr>
          <w:i/>
          <w:iCs/>
        </w:rPr>
        <w:t>The foxes have holes and the birds of heaven have nests, but the Son of Man has nowhere to lay his head</w:t>
      </w:r>
      <w:r>
        <w:rPr/>
        <w:t xml:space="preserve">. This is the first thing that we must consider, therefore – that the Lord is not an accepter of persons, for he is a just and even-handed judge, but that he gives love in repayment of virtuous deeds and does not choose the one who is quick with words and slow in devotion but the one whose tongue is silent and whose mind is devout. About such a one the Prophet says: </w:t>
      </w:r>
      <w:r>
        <w:rPr>
          <w:i/>
          <w:iCs/>
        </w:rPr>
        <w:t>If you practise silence you will appear to be wise</w:t>
      </w:r>
      <w:r>
        <w:rPr/>
        <w:t xml:space="preserve">, but with regard to the one who speaks at every occasion Scripture has it: </w:t>
      </w:r>
      <w:r>
        <w:rPr>
          <w:i/>
          <w:iCs/>
        </w:rPr>
        <w:t xml:space="preserve">not everyone who says to me: Lord, Lord, but the one who does my will. </w:t>
      </w:r>
      <w:r>
        <w:rPr/>
        <w:t xml:space="preserve">From this we learn, then, that the Lord ought not to be cried out to so much from the mouth as from the heart. </w:t>
      </w:r>
    </w:p>
    <w:p>
      <w:pPr>
        <w:pStyle w:val="Normal"/>
        <w:rPr/>
      </w:pPr>
      <w:r>
        <w:rPr/>
        <w:t xml:space="preserve">Therefore he takes the one who is silent and who expects nothing. His tongue was silent, to be sure, but he spoke in spirit. For we understand how devoted he was who, as he himself maintained, left his dead father so as to lay hold of the Lord of life. For he says: </w:t>
      </w:r>
      <w:r>
        <w:rPr>
          <w:i/>
          <w:iCs/>
        </w:rPr>
        <w:t>First permit me to go and bury my father</w:t>
      </w:r>
      <w:r>
        <w:rPr/>
        <w:t xml:space="preserve">. The one who he had left behind as dead he begs that he might return and bury. Sorrow did not hold him nor death detain him, because he was hastening to life. He had not yet closed the eyes of the dead man, nor yet buried the stiff limbs, But as soon as he learned that the Lord had come he forgot the feeling of filial piety, believing that there was a greater piety in loving Christ more than one’s parents. Perhaps he had read the prophetic passage that says: </w:t>
      </w:r>
      <w:r>
        <w:rPr>
          <w:i/>
          <w:iCs/>
        </w:rPr>
        <w:t>Forget your people and your father’s house</w:t>
      </w:r>
      <w:r>
        <w:rPr/>
        <w:t xml:space="preserve">. So he forgot his father and remembered his Saviour. Perhaps he had also heard the Lord’s Gospel words: </w:t>
      </w:r>
      <w:r>
        <w:rPr>
          <w:i/>
          <w:iCs/>
        </w:rPr>
        <w:t xml:space="preserve">The one loves his father or mother more is not worthy of me. </w:t>
      </w:r>
      <w:r>
        <w:rPr/>
        <w:t>Thus, as Tobit is justified because he abandons his meal for the sake of a burial, this man is approved because he abandons the burial of his father for the sake of Christ. For the one is not afraid to pass over his meal because some earthly work intervenes, while the other fears lest some delay cause him to omit the eating of heavenly bread. Hence, although in consideration of Christ we owe burial to everyone, this man forsook his father’s burial out of love for Christ.</w:t>
      </w:r>
    </w:p>
    <w:p>
      <w:pPr>
        <w:pStyle w:val="Normal"/>
        <w:rPr/>
      </w:pPr>
      <w:r>
        <w:rPr/>
      </w:r>
    </w:p>
    <w:p>
      <w:pPr>
        <w:pStyle w:val="Normal"/>
        <w:rPr/>
      </w:pPr>
      <w:r>
        <w:rPr/>
      </w:r>
    </w:p>
    <w:p>
      <w:pPr>
        <w:pStyle w:val="Normal"/>
        <w:ind w:hanging="0"/>
        <w:jc w:val="center"/>
        <w:rPr>
          <w:b/>
          <w:b/>
          <w:bCs/>
          <w:i/>
          <w:i/>
          <w:iCs/>
          <w:sz w:val="24"/>
        </w:rPr>
      </w:pPr>
      <w:r>
        <w:rPr>
          <w:sz w:val="24"/>
        </w:rPr>
        <w:t>St Maximus of Turin, Sermon 41, 1-2; ACW 50 (1989) tr. Ramsey.</w:t>
      </w:r>
    </w:p>
    <w:p>
      <w:pPr>
        <w:pStyle w:val="Heading1"/>
        <w:ind w:hanging="0"/>
        <w:jc w:val="center"/>
        <w:rPr>
          <w:b w:val="false"/>
          <w:b w:val="false"/>
          <w:bCs w:val="false"/>
          <w:i/>
          <w:i/>
          <w:iCs/>
          <w:sz w:val="24"/>
        </w:rPr>
      </w:pPr>
      <w:r>
        <w:rPr>
          <w:b w:val="false"/>
          <w:bCs w:val="false"/>
          <w:i/>
          <w:iCs/>
          <w:sz w:val="24"/>
        </w:rPr>
        <w:t>Tuesday of the Twenty-Fif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ON PRAYER</w:t>
      </w:r>
      <w:r>
        <w:rPr>
          <w:b/>
          <w:bCs/>
        </w:rPr>
        <w:t xml:space="preserve"> BY ORIGEN</w:t>
      </w:r>
    </w:p>
    <w:p>
      <w:pPr>
        <w:pStyle w:val="Normal"/>
        <w:rPr>
          <w:b/>
          <w:b/>
          <w:bCs/>
        </w:rPr>
      </w:pPr>
      <w:r>
        <w:rPr>
          <w:b/>
          <w:bCs/>
        </w:rPr>
      </w:r>
    </w:p>
    <w:p>
      <w:pPr>
        <w:pStyle w:val="Normal"/>
        <w:rPr/>
      </w:pPr>
      <w:r>
        <w:rPr/>
        <w:t>In prayer you must not repeat meaningless words, nor ask for what is unimportant, nor pray for earthly things, nor come to your prayers in an angry mood or a state of mental confusion. But you cannot achieve the peace of mind which prayer requires without purity; nor when you pray can you obtain remission of your sins unless you have wholeheartedly forgiven whoever asks forgiveness from you for some offence.</w:t>
      </w:r>
    </w:p>
    <w:p>
      <w:pPr>
        <w:pStyle w:val="Normal"/>
        <w:rPr/>
      </w:pPr>
      <w:r>
        <w:rPr/>
        <w:t>I can think of many things that will help you when you pray correctly or try to do so to the best of your ability. The most helpful of all is to pray with intensity, and by means of that same intensity imagine yourselves to be in the presence of God, speaking directly to him as if he were there in person observing you.</w:t>
      </w:r>
    </w:p>
    <w:p>
      <w:pPr>
        <w:pStyle w:val="Normal"/>
        <w:rPr/>
      </w:pPr>
      <w:r>
        <w:rPr/>
        <w:t>For when we recall an object to mind it sometimes happens that certain other impressions linked with that object in memory reappear with it in our recollection corrupting our thoughts. In the same way we must believe that the remembrance of God’s pres</w:t>
        <w:softHyphen/>
        <w:t>ence is beneficial to us. God perceives the inmost emotions of the soul; and the soul composes itself to please him who examines our hearts and searches our thoughts as if he were really there watch</w:t>
        <w:softHyphen/>
        <w:t xml:space="preserve">ing over us, coming to every mind. For even if you received no further help after preparing your minds for prayer, you must realise you obtain no ordinary result from having so devoutly composed yourselves during your time of prayer. And if this happens often, those who devote themselves to unceasing prayer know by experience how many sins it preserves them from, and how many good deeds it leads them towards. </w:t>
      </w:r>
    </w:p>
    <w:p>
      <w:pPr>
        <w:pStyle w:val="Normal"/>
        <w:rPr/>
      </w:pPr>
      <w:r>
        <w:rPr/>
        <w:t>For they know how the memory and recollection of a good and wise man can rouse our admiration and often hinder our impulse to evil. Then how much greater is the help we receive from the memory of God the Father of all, joined with our prayers to him; for we believe ourselves to be in his presence, speaking to God who is there in person and hears u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Origen, </w:t>
      </w:r>
      <w:r>
        <w:rPr>
          <w:i/>
          <w:iCs/>
          <w:sz w:val="24"/>
        </w:rPr>
        <w:t>De Oratione</w:t>
      </w:r>
      <w:r>
        <w:rPr>
          <w:iCs/>
          <w:sz w:val="24"/>
        </w:rPr>
        <w:t>,</w:t>
      </w:r>
      <w:r>
        <w:rPr>
          <w:sz w:val="24"/>
        </w:rPr>
        <w:t xml:space="preserve"> 8-11 (PG 11:442-448);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Wednesday of the Twenty-Fif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NFESSIONS</w:t>
      </w:r>
      <w:r>
        <w:rPr>
          <w:b/>
          <w:bCs/>
        </w:rPr>
        <w:t xml:space="preserve"> OF ST AUGUSTINE</w:t>
      </w:r>
    </w:p>
    <w:p>
      <w:pPr>
        <w:pStyle w:val="Normal"/>
        <w:rPr>
          <w:b/>
          <w:b/>
          <w:bCs/>
        </w:rPr>
      </w:pPr>
      <w:r>
        <w:rPr>
          <w:b/>
          <w:bCs/>
        </w:rPr>
      </w:r>
    </w:p>
    <w:p>
      <w:pPr>
        <w:pStyle w:val="Normal"/>
        <w:rPr/>
      </w:pPr>
      <w:r>
        <w:rPr/>
        <w:t>O Light, Tobit saw you when despite the blindness of his carnal eyes he pointed out the path of life to his son, and strode unerringly ahead, borne by the feet of charity. Isaac saw you, though his bodily eyes were dimmed and closed by age, when true insight was granted him in blessing his sons, notwithstanding his inability to tell one from the other as he uttered his blessing. Jacob saw you when, likewise blinded by advanced age, he beheld by the radiant vision of his heart the tribes of the people that were to be, prefigured in his sons; and when, stretching out crossed hands in a gesture full of mystery, he laid them on his grandsons, Joseph’s children, not in the way indicated by their father, who saw only the externals, but as he himself judged to be right by the vision that guided him within. All these enjoyed the same Light, the Light that is one in itself and unites all who see and love it.</w:t>
      </w:r>
    </w:p>
    <w:p>
      <w:pPr>
        <w:pStyle w:val="Normal"/>
        <w:rPr/>
      </w:pPr>
      <w:r>
        <w:rPr/>
        <w:t>The case is different with earthly light, of which I was speaking. This imparts to the life of this world a seductive zest, dangerous to those whose love for it is blind. Yet once they have learned to praise you for light as well as for your other gifts, Creator God, O Lord of all, they take it up in a hymn to your glory, instead of being sapped by it in somnolence of spirit, and this is how I would wish to act. I resist alluring sights lest my feet, those feet with which I walk in your way, become entangled, and to you I lift the invisible eyes of my spirit that you may pluck my feet from the snare. I know that you will pluck them free again and again, for enmeshed they often are. I am repeatedly caught in the traps scattered on every side, but you will never fail to free me, for you neither grow drowsy nor fall asleep, who guard Israel.</w:t>
      </w:r>
    </w:p>
    <w:p>
      <w:pPr>
        <w:pStyle w:val="Normal"/>
        <w:rPr/>
      </w:pPr>
      <w:r>
        <w:rPr/>
        <w:t>How many things craftsmen have made, things without num</w:t>
        <w:softHyphen/>
        <w:t>ber, employing their manifold skills and ingenuity on apparel, footwear, pottery, and artefacts of every conceivable kind, on pictures too, and various images; and how far they have in these matters exceeded what is reasonably necessary or useful, or serves some pious purpose! All of them increase the temptations to which our eyes are subject. People pursue outside themselves what they are making, but forsake the One within by whom they were made, and so destroy what they were made to be by driving it out of doors.</w:t>
      </w:r>
    </w:p>
    <w:p>
      <w:pPr>
        <w:pStyle w:val="Normal"/>
        <w:rPr/>
      </w:pPr>
      <w:r>
        <w:rPr/>
        <w:t xml:space="preserve">O my God, for me you are loveliness itself; yet for all these things too I sing a hymn and offer a sacrifice of praise to you who sanctify me, because the beautiful designs that are born in our minds and find expression through clever hands derive from that Beauty which transcends all minds, the Beauty to which my own mind aspires day and night.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Confessiones</w:t>
      </w:r>
      <w:r>
        <w:rPr>
          <w:iCs/>
          <w:sz w:val="24"/>
        </w:rPr>
        <w:t>,</w:t>
      </w:r>
      <w:r>
        <w:rPr>
          <w:sz w:val="24"/>
        </w:rPr>
        <w:t xml:space="preserve"> 10.34 (CSEL 34:265-267);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wenty-Fif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ORATIONS</w:t>
      </w:r>
      <w:r>
        <w:rPr>
          <w:b/>
          <w:bCs/>
        </w:rPr>
        <w:t xml:space="preserve"> OF ST GREGORY NAZIANZEN</w:t>
      </w:r>
    </w:p>
    <w:p>
      <w:pPr>
        <w:pStyle w:val="Normal"/>
        <w:ind w:hanging="0"/>
        <w:rPr>
          <w:b/>
          <w:b/>
          <w:bCs/>
        </w:rPr>
      </w:pPr>
      <w:r>
        <w:rPr>
          <w:b/>
          <w:bCs/>
        </w:rPr>
      </w:r>
    </w:p>
    <w:p>
      <w:pPr>
        <w:pStyle w:val="Normal"/>
        <w:rPr/>
      </w:pPr>
      <w:r>
        <w:rPr/>
        <w:t>The fortunes of this world are uncertain and transient; they are tossed from hand to hand, as in a game with pebbles, and are always changing. Not one of this world’s blessings belongs to its owner securely enough to prevent time destroying it, or envy transferring it elsewhere. But the rewards of heaven are fixed and abiding; they neither disappear nor change, and can never deceive the hopes of those who trust in them.</w:t>
      </w:r>
    </w:p>
    <w:p>
      <w:pPr>
        <w:pStyle w:val="Normal"/>
        <w:rPr/>
      </w:pPr>
      <w:r>
        <w:rPr/>
        <w:t>Now in my opinion there is a very good reason why people can find nothing reliable or lasting in the good things of this world. The Word, who is the architect of our destiny in this as in all things, and the Wisdom that transcends all mortal thought, have together well contrived it that we should be misled by everything we see in the constantly shifting world around us, where in the midst of this whirling to and fro we are always in pursuit of something that is forever flying from our grasp. Once we have observed the restlessness and distortion of this mortal life, we shall hasten to change our course toward the life to come. Indeed what should we have done if our prosperity here have been secure, when even in all its uncertainty we are so bound to this world, and its pleasures and allurements have so enslaved us, that we cannot imagine anything better or higher than our present life? And this, despite the fact that we are told and believe that we are created in the image of God, that image which is above and draws us to itself.</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Gregory Nazianzen, </w:t>
      </w:r>
      <w:r>
        <w:rPr>
          <w:i/>
          <w:iCs/>
          <w:sz w:val="24"/>
        </w:rPr>
        <w:t>Oratio 37</w:t>
      </w:r>
      <w:r>
        <w:rPr>
          <w:iCs/>
          <w:sz w:val="24"/>
        </w:rPr>
        <w:t>,</w:t>
      </w:r>
      <w:r>
        <w:rPr>
          <w:sz w:val="24"/>
        </w:rPr>
        <w:t xml:space="preserve"> 19.1-12 (PG 36:286-291);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Friday of the Twenty-Fif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SERMON BY ST BEDE</w:t>
      </w:r>
    </w:p>
    <w:p>
      <w:pPr>
        <w:pStyle w:val="Heading1"/>
        <w:rPr>
          <w:b w:val="false"/>
          <w:b w:val="false"/>
          <w:bCs w:val="false"/>
        </w:rPr>
      </w:pPr>
      <w:r>
        <w:rPr>
          <w:b w:val="false"/>
          <w:bCs w:val="false"/>
        </w:rPr>
      </w:r>
    </w:p>
    <w:p>
      <w:pPr>
        <w:pStyle w:val="Normal"/>
        <w:rPr/>
      </w:pPr>
      <w:r>
        <w:rPr/>
        <w:t xml:space="preserve">The fact that our Lord and Saviour when invited to a wedding reception not only agreed to attend it but also condescended to work a miracle at it in order to give pleasure to the assembled guests confirms the faith of any genuine believer even if understood in its literal sense alone, and without searching it for deeper spiritual meanings. </w:t>
      </w:r>
    </w:p>
    <w:p>
      <w:pPr>
        <w:pStyle w:val="Normal"/>
        <w:rPr/>
      </w:pPr>
      <w:r>
        <w:rPr/>
        <w:t xml:space="preserve">But perhaps we may experience a more sublime joy from contemplating the deeper spiritual meaning of this event. It was as he was about to begin his miracle-working on earth that the Son of God attended a wedding, to make it clear to all that it was really he whom the psalmist had symbolised in the Sun, of which he sang: </w:t>
      </w:r>
      <w:r>
        <w:rPr>
          <w:i/>
          <w:iCs/>
        </w:rPr>
        <w:t>He came out like a bridegroom from his bridal chamber, exulting like a strong man to run his course; his rising is at one end of the heavens, and his course takes him to the other end.</w:t>
      </w:r>
    </w:p>
    <w:p>
      <w:pPr>
        <w:pStyle w:val="Normal"/>
        <w:rPr/>
      </w:pPr>
      <w:r>
        <w:rPr/>
        <w:t xml:space="preserve">Somewhere in the gospel Christ says of himself and his disciples, </w:t>
      </w:r>
      <w:r>
        <w:rPr>
          <w:i/>
          <w:iCs/>
        </w:rPr>
        <w:t>Can the wedding guests be sad while the bridegroom is with them? A time will come when the bridegroom is taken away from them, and then they will fast.</w:t>
      </w:r>
    </w:p>
    <w:p>
      <w:pPr>
        <w:pStyle w:val="Normal"/>
        <w:rPr/>
      </w:pPr>
      <w:r>
        <w:rPr/>
        <w:t>Now from the moment our Saviour’s incarnation was first promised to the patriarchs, its realisation was awaited with sighs and tears by generation after generation of holy people. In much the same way, ever since his ascension to heaven after his resurrection all the hopes of the faithful have been centred on him in return. It was only during the short period of his sojourn among men that they were excepted from the need to weep and mourn, for then they had him among them also in the flesh whom they loved spiritually. Christ, then, is the bridegroom and the Church his bride; the wedding guests are the individual believers. The wed</w:t>
        <w:softHyphen/>
        <w:t>ding celebrations celebrate the time when Christ united the holy Church to himself through the mystery of the Incarnation.</w:t>
      </w:r>
    </w:p>
    <w:p>
      <w:pPr>
        <w:pStyle w:val="Normal"/>
        <w:rPr/>
      </w:pPr>
      <w:r>
        <w:rPr/>
        <w:t>So it was not by chance but in order to reveal a definite mystery that the Lord came to that wedding breakfast. It was held to celebrate the physical union of a couple in everyday life on earth; but Christ had come down from heaven to earth to join his Church to himself in a bond of spiritual love. His bridal chamber was the womb of his Virgin Mother, in which our human nature was wedded to its God, and from which he came out like a bridegroom to unite with himself his Church. It was in Judea that this wedding first took place, for it was there that</w:t>
      </w:r>
      <w:r>
        <w:rPr>
          <w:b/>
          <w:bCs/>
        </w:rPr>
        <w:t xml:space="preserve"> </w:t>
      </w:r>
      <w:r>
        <w:rPr/>
        <w:t>the Son of God assumed human nature, and later deigned to hallow the Church by allowing it to partake of his body, and where too he graciously confirmed it in faith by the pledge of his Spirit; but after he had called all nations to embrace that faith, the rejoicing attendant on his wedding celebrations spread abroad to every corner of the globe.</w:t>
      </w:r>
    </w:p>
    <w:p>
      <w:pPr>
        <w:pStyle w:val="Normal"/>
        <w:ind w:hanging="0"/>
        <w:rPr/>
      </w:pPr>
      <w:r>
        <w:rPr/>
      </w:r>
    </w:p>
    <w:p>
      <w:pPr>
        <w:pStyle w:val="Normal"/>
        <w:ind w:hanging="0"/>
        <w:rPr/>
      </w:pPr>
      <w:r>
        <w:rPr/>
      </w:r>
    </w:p>
    <w:p>
      <w:pPr>
        <w:pStyle w:val="Normal"/>
        <w:ind w:hanging="0"/>
        <w:jc w:val="center"/>
        <w:rPr/>
      </w:pPr>
      <w:r>
        <w:rPr>
          <w:sz w:val="24"/>
        </w:rPr>
        <w:t xml:space="preserve">St Bede, Homily 14 (CCL 122:95-96);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aturday of the Twenty-Fif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A READING FROM A SERMON BY ST MAXIMUS OF TURIN</w:t>
      </w:r>
    </w:p>
    <w:p>
      <w:pPr>
        <w:pStyle w:val="Normal"/>
        <w:ind w:hanging="0"/>
        <w:rPr/>
      </w:pPr>
      <w:r>
        <w:rPr/>
      </w:r>
    </w:p>
    <w:p>
      <w:pPr>
        <w:pStyle w:val="Normal"/>
        <w:rPr/>
      </w:pPr>
      <w:r>
        <w:rPr/>
        <w:t xml:space="preserve">A Christian worthy of the name will be intent on praising his Lord and Father throughout the whole day and on doing all things to his greater glory, in accordance with these words of the Apostle, </w:t>
      </w:r>
      <w:r>
        <w:rPr>
          <w:i/>
          <w:iCs/>
          <w:spacing w:val="6"/>
        </w:rPr>
        <w:t xml:space="preserve">Whether you eat or drink, in fact whatever you do, let all of it be offered for God’s glory. </w:t>
      </w:r>
      <w:r>
        <w:rPr/>
        <w:t>This gives you some idea of what St Paul thought a Christian's meal should be like: Christian faith ought to be served up at it rather than a profusion of food; a man’s spirit should be nourished at it by frequent invocations of the Lord’s name rather than his body by a sequence of elaborate and over-laden dishes; piety rather than satiety should appease his hunger. Above all, says the Apostle, let all be done for the sake of God’s glory. Christ wants our every act to be carried out in his own presence as companion and witness, and for this reason: that his personal inspiration may influence us for good, while his constant partnership may cause us to refrain from evil.</w:t>
      </w:r>
    </w:p>
    <w:p>
      <w:pPr>
        <w:pStyle w:val="Normal"/>
        <w:rPr>
          <w:rFonts w:ascii="Bookman Old Style" w:hAnsi="Bookman Old Style" w:cs="Bookman Old Style"/>
          <w:i/>
          <w:i/>
          <w:iCs/>
          <w:spacing w:val="8"/>
          <w:sz w:val="16"/>
          <w:szCs w:val="16"/>
        </w:rPr>
      </w:pPr>
      <w:r>
        <w:rPr/>
        <w:t>Let us, then, give thanks to Christ on rising, and throughout the day let us begin our every deed with the Saviour’s sign. Why, even as Gentiles, you used to look for signs, and with scrupulous care you searched for such</w:t>
      </w:r>
      <w:r>
        <w:rPr>
          <w:b/>
          <w:bCs/>
        </w:rPr>
        <w:t xml:space="preserve"> </w:t>
      </w:r>
      <w:r>
        <w:rPr/>
        <w:t xml:space="preserve">as might portend a profitable outcome to whatever business you had in hand! But now let us make no mistake as to the number of these signs. For you must realize that Christ's one sign alone will guarantee the total success of every enterprise. And whoever makes that sign at the sowing of his seed will reap the harvest of eternal life, whilst he who makes it at the </w:t>
      </w:r>
      <w:r>
        <w:rPr>
          <w:spacing w:val="6"/>
        </w:rPr>
        <w:t xml:space="preserve">outset of </w:t>
      </w:r>
      <w:r>
        <w:rPr/>
        <w:t xml:space="preserve">his journey will travel all the way to heaven. Thus in Christ’s sign and name must all our actions be performed, and to it all life’s ups and downs must be referred, for has not the Apostle told us, </w:t>
      </w:r>
      <w:r>
        <w:rPr>
          <w:i/>
          <w:iCs/>
        </w:rPr>
        <w:t>in him we live and move and have our being</w:t>
      </w:r>
      <w:r>
        <w:rPr/>
        <w:t>?</w:t>
      </w:r>
    </w:p>
    <w:p>
      <w:pPr>
        <w:pStyle w:val="Normal"/>
        <w:rPr/>
      </w:pPr>
      <w:r>
        <w:rPr/>
        <w:t>But when evening’s shadows lengthen, we must sing to him in the psalmist’s words and declare his praises in melodious chants, for in having overcome our labours and our struggles we, like conquerors, have deserved our rest and the oblivion of sleep as the reward of our toil. Who, then, possessing human intelligence, would not be ashamed to end the day with no repetition of the psalms, when even the birds pour out their own sweet psalms in gratitude and with no exultant hymns sung to the glory of him whom the birds praise in melodious song? Therefore, my brothers and sisters, imitate the tiniest birds by giving thanks to the Creator in the early morning and at evening; and if you are specially devout imitate the nightingale, for whom the day alone is not enough to fill with praise, and so it sings the whole night through as well! You also, then, as you vanquish the day with your songs of praise, must add a nightly round to your office, and with a sequence of psalms console your sleepless diligence in the work which you have undertaken!</w:t>
      </w:r>
    </w:p>
    <w:p>
      <w:pPr>
        <w:pStyle w:val="Normal"/>
        <w:ind w:hanging="0"/>
        <w:rPr/>
      </w:pPr>
      <w:r>
        <w:rPr/>
      </w:r>
    </w:p>
    <w:p>
      <w:pPr>
        <w:pStyle w:val="Normal"/>
        <w:ind w:hanging="0"/>
        <w:rPr/>
      </w:pPr>
      <w:r>
        <w:rPr/>
      </w:r>
    </w:p>
    <w:p>
      <w:pPr>
        <w:pStyle w:val="Normal"/>
        <w:ind w:hanging="0"/>
        <w:rPr/>
      </w:pPr>
      <w:r>
        <w:rPr/>
      </w:r>
    </w:p>
    <w:p>
      <w:pPr>
        <w:pStyle w:val="Normal"/>
        <w:ind w:hanging="0"/>
        <w:jc w:val="center"/>
        <w:rPr>
          <w:b/>
          <w:b/>
          <w:bCs/>
          <w:i/>
          <w:i/>
          <w:iCs/>
          <w:sz w:val="24"/>
        </w:rPr>
      </w:pPr>
      <w:r>
        <w:rPr>
          <w:sz w:val="24"/>
        </w:rPr>
        <w:t xml:space="preserve">St Maximus of Turin, </w:t>
      </w:r>
      <w:r>
        <w:rPr>
          <w:i/>
          <w:iCs/>
          <w:sz w:val="24"/>
        </w:rPr>
        <w:t xml:space="preserve">Sermo </w:t>
      </w:r>
      <w:r>
        <w:rPr>
          <w:sz w:val="24"/>
        </w:rPr>
        <w:t xml:space="preserve">73.3-5 (CCL 23:305-307);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unday of the Twenty-Six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ON PRAYER</w:t>
      </w:r>
      <w:r>
        <w:rPr>
          <w:b/>
          <w:bCs/>
        </w:rPr>
        <w:t xml:space="preserve"> BY ST JOHN CHRYSOSTOM</w:t>
      </w:r>
    </w:p>
    <w:p>
      <w:pPr>
        <w:pStyle w:val="Normal"/>
        <w:ind w:hanging="0"/>
        <w:rPr>
          <w:b/>
          <w:b/>
          <w:bCs/>
        </w:rPr>
      </w:pPr>
      <w:r>
        <w:rPr>
          <w:b/>
          <w:bCs/>
        </w:rPr>
      </w:r>
    </w:p>
    <w:p>
      <w:pPr>
        <w:pStyle w:val="Normal"/>
        <w:rPr/>
      </w:pPr>
      <w:r>
        <w:rPr/>
        <w:t>Prayer is the height of our blessings and communion with God; for it is both companionship and unity with God. Just as the eyes of the body are enlightened when they look upon light, so a soul intent on God is illumined and enlightened by his inexpressible light. It is not indeed formal prayer that I refer to, but prayer offered from the heart, and so not confined to suitable times and fixed intervals, but continuing in action without cease day and night. For we do not only have to withdraw to pray, and suddenly turn our minds towards God. No, even while we are busy among the needy, either with the care of the poor or with other concerns, or useful good works – into their very midst we should also bring our desire for and remembrance of God, so that seasoned, as it were, with the love of God they may provide a most acceptable offering for the Lord of all men. If we devote most of our time to prayer, the delight we can gain from it will last us the whole of our lives.</w:t>
      </w:r>
    </w:p>
    <w:p>
      <w:pPr>
        <w:pStyle w:val="Normal"/>
        <w:rPr/>
      </w:pPr>
      <w:r>
        <w:rPr/>
        <w:t>Prayer is illumination of the soul and true knowledge of God. It mediates between God and men; it heals suffering and counter</w:t>
        <w:softHyphen/>
        <w:t>acts disease. It calms the soul and guides it to heaven, for prayer has no earthly life, but follows a path leading to the very heights of heaven. It transcends the created world, and in the spirit cuts through and soars above the air; it passes beyond the circle of stars,</w:t>
      </w:r>
      <w:r>
        <w:rPr>
          <w:spacing w:val="4"/>
        </w:rPr>
        <w:t xml:space="preserve"> ope</w:t>
      </w:r>
      <w:r>
        <w:rPr/>
        <w:t>ns the gates of heaven, and taking precedence over the angels enters the very presence of the unapproachable Trinity. There it worships the deity, and is held worthy to be the companion of the king of heaven. The soul, raised by it high into heaven, embraces the Lord in an ineffable embrace, and cries out tearfully like a child to its mother, begging for the heavenly milk. It seeks its own desires, and receives gifts surpassing all that belongs to the world of nature.</w:t>
      </w:r>
    </w:p>
    <w:p>
      <w:pPr>
        <w:pStyle w:val="Normal"/>
        <w:rPr/>
      </w:pPr>
      <w:r>
        <w:rPr/>
        <w:t xml:space="preserve">Now in speaking of prayer, you must not imagine that I mean words. I mean desire for God, unutterable love, which men cannot offer of themselves but by the inspiration of divine grace. Of this the Apostle says: </w:t>
      </w:r>
      <w:r>
        <w:rPr>
          <w:i/>
          <w:iCs/>
        </w:rPr>
        <w:t>We do not know how we ought to pray, but in our wordless sighs the Spirit himself intercedes for us.</w:t>
      </w:r>
      <w:r>
        <w:rPr/>
        <w:t xml:space="preserve"> If the Lord grants to anyone prayer of this kind; it is wealth that will never be taken away, and heavenly food that satisfies the soul; he who tastes it is possessed with an eternal longing for the Lord, which sets his heart ablaze as with a mighty fir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iCs/>
          <w:sz w:val="24"/>
        </w:rPr>
        <w:t xml:space="preserve">De Precatione </w:t>
      </w:r>
      <w:r>
        <w:rPr>
          <w:sz w:val="24"/>
        </w:rPr>
        <w:t xml:space="preserve">6 (PG 64:462.466);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Monday of the Twenty-Sixth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Normal"/>
        <w:ind w:hanging="0"/>
        <w:rPr/>
      </w:pPr>
      <w:r>
        <w:rPr>
          <w:b/>
          <w:bCs/>
        </w:rPr>
        <w:t xml:space="preserve">A READING FROM </w:t>
      </w:r>
      <w:r>
        <w:rPr>
          <w:b/>
          <w:bCs/>
          <w:i/>
        </w:rPr>
        <w:t>THE ORATIONS ON EASTER</w:t>
      </w:r>
      <w:r>
        <w:rPr>
          <w:b/>
          <w:bCs/>
        </w:rPr>
        <w:t xml:space="preserve"> BY ST GREGORY NAZIANZEN</w:t>
      </w:r>
    </w:p>
    <w:p>
      <w:pPr>
        <w:pStyle w:val="Normal"/>
        <w:ind w:hanging="0"/>
        <w:rPr>
          <w:b/>
          <w:b/>
          <w:bCs/>
          <w:sz w:val="20"/>
          <w:szCs w:val="20"/>
        </w:rPr>
      </w:pPr>
      <w:r>
        <w:rPr>
          <w:b/>
          <w:bCs/>
          <w:sz w:val="20"/>
          <w:szCs w:val="20"/>
        </w:rPr>
      </w:r>
    </w:p>
    <w:p>
      <w:pPr>
        <w:pStyle w:val="Normal"/>
        <w:rPr/>
      </w:pPr>
      <w:r>
        <w:rPr/>
        <w:t xml:space="preserve">Then comes the sacred night, the anniversary of the confused darkness of the present life, into which the primeval darkness is dissolved, and all things come in to life and rank and form, and that which was chaos is reduced to order. Then we flee from Egypt, that is from sullen persecuting sin; and from Pharaoh the unseen tyrant, and the bitter taskmasters, changing our quarters to the world above. We are delivered from the clay and from making bricks, and from the husks and dangers of this fleshly condition. </w:t>
      </w:r>
    </w:p>
    <w:p>
      <w:pPr>
        <w:pStyle w:val="Normal"/>
        <w:rPr/>
      </w:pPr>
      <w:r>
        <w:rPr/>
        <w:t xml:space="preserve">Then the Lamb is slain, and act and word are sealed with the Precious Blood; that is, habit and action, the side-posts of our doors; I mean, of course, of the movements of mind and opinion, which are rightly opened and closed by contemplation, since there is a limit even to thoughts. Then comes the last and gravest plague upon the persecutors, truly worthy of the night; and Egypt mourns the first-born of her own thoughts and actions, which are also called in the Scripture the children of Babylon who are dashed against the rocks and destroyed. The whole air is full of the cry and clamour of the Egyptians, and then the Destroyer of them shall withdraw from us in reverence for the anointing. Then comes the removal of leaven; that is, of the old and sour wickedness, not of that which is quickening and makes bread. This happens for seven days, a number which is of all the most mystical and is that of this present world, that we may not lay in provision of any Egyptian dough, or relic of Pharisaic or ungodly teaching. </w:t>
      </w:r>
    </w:p>
    <w:p>
      <w:pPr>
        <w:pStyle w:val="Normal"/>
        <w:rPr/>
      </w:pPr>
      <w:r>
        <w:rPr/>
        <w:t>So, let them lament - we will feed on the Lamb toward evening – for Christ’s Passion was at the completion of the ages. We will do so because too he communicated his disciples in the evening with his Sacrament, destroying the darkness of sin. And let us be aided by the good coals, kindling and purifying our minds from him who comes to send fire on the earth, the fire that shall destroy all evil habits. Everything that is solid and nourishing in the Word shall be eaten with the inward parts and hidden things of the mind, and shall be consumed and given up to spiritual digestion; yes, from head to foot, that is, from the first contemplations of Godhead to the very last thoughts about the Incarnation. Neither let us carry any of it abroad, nor leave it till the morning; because most of our Mysteries may not be carried out to them that are outside, nor is there beyond this night any further purification. For just as it is good and well-pleasing to God not to let anger last through the day, but to get rid of it before sunset, whether you take this of time or in a mystical sense, so too we ought not to let such food remain all night, nor to put it off till tomorrow.</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ind w:hanging="0"/>
        <w:jc w:val="center"/>
        <w:rPr>
          <w:sz w:val="24"/>
        </w:rPr>
      </w:pPr>
      <w:r>
        <w:rPr>
          <w:sz w:val="24"/>
        </w:rPr>
        <w:t xml:space="preserve">St Gregory Nazianzen, </w:t>
      </w:r>
      <w:r>
        <w:rPr>
          <w:i/>
          <w:iCs/>
          <w:sz w:val="24"/>
        </w:rPr>
        <w:t>2</w:t>
      </w:r>
      <w:r>
        <w:rPr>
          <w:i/>
          <w:iCs/>
          <w:sz w:val="24"/>
          <w:vertAlign w:val="superscript"/>
        </w:rPr>
        <w:t>nd</w:t>
      </w:r>
      <w:r>
        <w:rPr>
          <w:i/>
          <w:iCs/>
          <w:sz w:val="24"/>
        </w:rPr>
        <w:t xml:space="preserve"> Oration on Easter</w:t>
      </w:r>
      <w:r>
        <w:rPr>
          <w:sz w:val="24"/>
        </w:rPr>
        <w:t xml:space="preserve"> 15-16; NPNF</w:t>
      </w:r>
      <w:r>
        <w:rPr>
          <w:rStyle w:val="FootnoteCharacters"/>
        </w:rPr>
        <w:t xml:space="preserve">2 </w:t>
      </w:r>
      <w:r>
        <w:rPr>
          <w:sz w:val="24"/>
        </w:rPr>
        <w:t>7 (1893) tr. Browne &amp; Swallow.</w:t>
      </w:r>
    </w:p>
    <w:p>
      <w:pPr>
        <w:pStyle w:val="Heading1"/>
        <w:ind w:hanging="0"/>
        <w:jc w:val="center"/>
        <w:rPr>
          <w:b w:val="false"/>
          <w:b w:val="false"/>
          <w:bCs w:val="false"/>
          <w:i/>
          <w:i/>
          <w:iCs/>
          <w:sz w:val="24"/>
        </w:rPr>
      </w:pPr>
      <w:r>
        <w:rPr>
          <w:b w:val="false"/>
          <w:bCs w:val="false"/>
          <w:i/>
          <w:iCs/>
          <w:sz w:val="24"/>
        </w:rPr>
        <w:t>Tuesday of the Twenty-Six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 xml:space="preserve">THE CONSTITUTION ON THE CHURCH IN THE MODERN WORLD </w:t>
      </w:r>
      <w:r>
        <w:rPr>
          <w:b/>
          <w:bCs/>
        </w:rPr>
        <w:t>OF THE SECOND VATICAN COUNCIL</w:t>
      </w:r>
    </w:p>
    <w:p>
      <w:pPr>
        <w:pStyle w:val="Normal"/>
        <w:ind w:hanging="0"/>
        <w:rPr>
          <w:b/>
          <w:b/>
          <w:bCs/>
        </w:rPr>
      </w:pPr>
      <w:r>
        <w:rPr>
          <w:b/>
          <w:bCs/>
        </w:rPr>
      </w:r>
    </w:p>
    <w:p>
      <w:pPr>
        <w:pStyle w:val="Normal"/>
        <w:rPr>
          <w:lang w:bidi="he-IL"/>
        </w:rPr>
      </w:pPr>
      <w:r>
        <w:rPr>
          <w:lang w:bidi="he-IL"/>
        </w:rPr>
        <w:t>Peace is not merely the absence of war, nor can it be reduced solely to the maintenance of a balance of power between enemies, nor is it brought about by dictatorship. Instead, it is rightly and appropriately called an enterprise of justice. Peace results from that order structured into human society by its divine Founder, and actualised by men as they thirst after ever greater justice. The common good of humanity finds its ultimate meaning in the eternal law. But since the concrete demands of this common good are constantly changing as time goes on, peace is never attained once and for all, but must be built up ceaselessly. Moreover, since the human will is unsteady and wounded by sin, the achievement of peace requires a constant mastering of passions and the vigilance of lawful authority.</w:t>
      </w:r>
    </w:p>
    <w:p>
      <w:pPr>
        <w:pStyle w:val="Normal"/>
        <w:rPr>
          <w:lang w:bidi="he-IL"/>
        </w:rPr>
      </w:pPr>
      <w:r>
        <w:rPr>
          <w:lang w:bidi="he-IL"/>
        </w:rPr>
        <w:t>But this is not enough. This peace on earth cannot be obtained unless personal well-being is safeguarded and men freely and trustingly share with one another the riches of their inner spirits and their talents. A firm determination to respect other men and peoples and their dignity, as well as the studied practice of brotherhood, are absolutely necessary for the establishment of peace. Hence, peace is likewise the fruit of love, which goes beyond what justice can provide.</w:t>
      </w:r>
    </w:p>
    <w:p>
      <w:pPr>
        <w:pStyle w:val="Normal"/>
        <w:rPr>
          <w:lang w:bidi="he-IL"/>
        </w:rPr>
      </w:pPr>
      <w:r>
        <w:rPr>
          <w:lang w:bidi="he-IL"/>
        </w:rPr>
        <w:t>That earthly peace which arises from love of neighbour symbolises and results from the peace of Christ which radiates from God the Father. For by the cross the incarnate Son, the prince of peace, reconciled all men with God. By thus restoring all men to the unity of one people and one body, he slew hatred in his own flesh, and after being lifted on high by his resurrection, he poured forth the spirit of love into the hearts of men.</w:t>
      </w:r>
    </w:p>
    <w:p>
      <w:pPr>
        <w:pStyle w:val="Normal"/>
        <w:rPr>
          <w:rFonts w:ascii="Arial" w:hAnsi="Arial" w:cs="Arial"/>
          <w:sz w:val="22"/>
          <w:szCs w:val="22"/>
          <w:lang w:bidi="he-IL"/>
        </w:rPr>
      </w:pPr>
      <w:r>
        <w:rPr>
          <w:lang w:bidi="he-IL"/>
        </w:rPr>
        <w:t xml:space="preserve">For this reason, all Christians are urgently summoned to do in love what the truth requires, and to join with all true peacemakers in pleading for peace and bringing it about. </w:t>
      </w:r>
    </w:p>
    <w:p>
      <w:pPr>
        <w:pStyle w:val="Normal"/>
        <w:rPr>
          <w:rFonts w:ascii="Arial" w:hAnsi="Arial" w:cs="Arial"/>
          <w:sz w:val="22"/>
          <w:szCs w:val="22"/>
          <w:lang w:bidi="he-IL"/>
        </w:rPr>
      </w:pPr>
      <w:r>
        <w:rPr>
          <w:lang w:bidi="he-IL"/>
        </w:rPr>
        <w:t>Motivated by this same spirit, we cannot fail to praise those who renounce the use of violence in the vindication of their rights and who resort to methods of defence which are otherwise available to weaker parties too, provided this can be done without injury to the rights and duties of others or of the community itself.</w:t>
      </w:r>
    </w:p>
    <w:p>
      <w:pPr>
        <w:pStyle w:val="Normal"/>
        <w:rPr>
          <w:lang w:bidi="he-IL"/>
        </w:rPr>
      </w:pPr>
      <w:r>
        <w:rPr>
          <w:lang w:bidi="he-IL"/>
        </w:rPr>
        <w:t xml:space="preserve">Insofar as men are sinful, the threat of war hangs over them, and hang over them it will until the return of Christ. But insofar as men vanquish sin by a union of love, they will vanquish violence as well and make these words come true: </w:t>
      </w:r>
      <w:r>
        <w:rPr>
          <w:i/>
          <w:lang w:bidi="he-IL"/>
        </w:rPr>
        <w:t>They shall turn their swords into ploughshares, and their spears into sickles. Nation shall not lift up sword against nation; neither shall they learn war any more.</w:t>
      </w:r>
    </w:p>
    <w:p>
      <w:pPr>
        <w:pStyle w:val="Normal"/>
        <w:ind w:hanging="0"/>
        <w:rPr>
          <w:lang w:bidi="he-IL"/>
        </w:rPr>
      </w:pPr>
      <w:r>
        <w:rPr>
          <w:lang w:bidi="he-IL"/>
        </w:rPr>
      </w:r>
    </w:p>
    <w:p>
      <w:pPr>
        <w:pStyle w:val="Normal"/>
        <w:ind w:hanging="0"/>
        <w:rPr>
          <w:lang w:bidi="he-IL"/>
        </w:rPr>
      </w:pPr>
      <w:r>
        <w:rPr>
          <w:lang w:bidi="he-IL"/>
        </w:rPr>
      </w:r>
    </w:p>
    <w:p>
      <w:pPr>
        <w:pStyle w:val="Normal"/>
        <w:ind w:hanging="0"/>
        <w:rPr>
          <w:lang w:bidi="he-IL"/>
        </w:rPr>
      </w:pPr>
      <w:r>
        <w:rPr>
          <w:lang w:bidi="he-IL"/>
        </w:rPr>
      </w:r>
    </w:p>
    <w:p>
      <w:pPr>
        <w:pStyle w:val="Normal"/>
        <w:ind w:hanging="0"/>
        <w:jc w:val="center"/>
        <w:rPr/>
      </w:pPr>
      <w:r>
        <w:rPr>
          <w:sz w:val="24"/>
          <w:lang w:bidi="he-IL"/>
        </w:rPr>
        <w:t xml:space="preserve">Second Vatican Council, </w:t>
      </w:r>
      <w:r>
        <w:rPr>
          <w:i/>
          <w:iCs/>
          <w:sz w:val="24"/>
          <w:lang w:bidi="he-IL"/>
        </w:rPr>
        <w:t>Gaudium et Spes</w:t>
      </w:r>
      <w:r>
        <w:rPr>
          <w:iCs/>
          <w:sz w:val="24"/>
          <w:lang w:bidi="he-IL"/>
        </w:rPr>
        <w:t>,</w:t>
      </w:r>
      <w:r>
        <w:rPr>
          <w:sz w:val="24"/>
          <w:lang w:bidi="he-IL"/>
        </w:rPr>
        <w:t xml:space="preserve"> 78.</w:t>
      </w:r>
    </w:p>
    <w:p>
      <w:pPr>
        <w:pStyle w:val="Heading1"/>
        <w:ind w:hanging="0"/>
        <w:jc w:val="center"/>
        <w:rPr>
          <w:b w:val="false"/>
          <w:b w:val="false"/>
          <w:bCs w:val="false"/>
          <w:i/>
          <w:i/>
          <w:iCs/>
          <w:sz w:val="24"/>
        </w:rPr>
      </w:pPr>
      <w:r>
        <w:rPr>
          <w:b w:val="false"/>
          <w:bCs w:val="false"/>
          <w:i/>
          <w:iCs/>
          <w:sz w:val="24"/>
        </w:rPr>
        <w:t>Wednesday of the Twenty-Six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ON THE HOLY SPIRIT</w:t>
      </w:r>
      <w:r>
        <w:rPr>
          <w:b/>
          <w:bCs/>
        </w:rPr>
        <w:t xml:space="preserve"> BY ST BASIL THE GREAT</w:t>
      </w:r>
    </w:p>
    <w:p>
      <w:pPr>
        <w:pStyle w:val="Normal"/>
        <w:rPr>
          <w:b/>
          <w:b/>
          <w:bCs/>
        </w:rPr>
      </w:pPr>
      <w:r>
        <w:rPr>
          <w:b/>
          <w:bCs/>
        </w:rPr>
      </w:r>
    </w:p>
    <w:p>
      <w:pPr>
        <w:pStyle w:val="Normal"/>
        <w:rPr/>
      </w:pPr>
      <w:r>
        <w:rPr/>
        <w:t xml:space="preserve">Every kind of help comes to our souls through Christ, and an appropriate title has been devised for each particular kind of care. When he presents a blameless soul to himself, a soul which like a pure virgin has neither spot nor wrinkle, he is called </w:t>
      </w:r>
      <w:r>
        <w:rPr>
          <w:i/>
          <w:iCs/>
        </w:rPr>
        <w:t>Bridegroom</w:t>
      </w:r>
      <w:r>
        <w:rPr/>
        <w:t xml:space="preserve">, but when he receives someone paralysed by the devil’s evil strokes, and heals the heavy burden of his sins, he is called </w:t>
      </w:r>
      <w:r>
        <w:rPr>
          <w:i/>
          <w:iCs/>
        </w:rPr>
        <w:t>Physician</w:t>
      </w:r>
      <w:r>
        <w:rPr/>
        <w:t xml:space="preserve">. Because he cares for us, will this make us think less of him? Or will we not be struck with amazement at our Saviour’s mighty power and love for mankind, who patiently endured to suffer our infirmities with us, and condescended to our weakness? </w:t>
      </w:r>
    </w:p>
    <w:p>
      <w:pPr>
        <w:pStyle w:val="Normal"/>
        <w:rPr/>
      </w:pPr>
      <w:r>
        <w:rPr/>
        <w:t xml:space="preserve">No heaven, or earth, or the great oceans, or all creatures living in the waters and on dry land, or plants, stars, air, and seasons, or the vast expanse of the universe, can illustrate the surpassing greatness of God’s might so well as he has himself. The infinite God, remaining changeless, assumed flesh and fought with death, freeing us from suffering by his own suffering! Even when the Apostle says that </w:t>
      </w:r>
      <w:r>
        <w:rPr>
          <w:i/>
        </w:rPr>
        <w:t>in all these things</w:t>
      </w:r>
      <w:r>
        <w:rPr/>
        <w:t xml:space="preserve"> (tribulations and sufferings) </w:t>
      </w:r>
      <w:r>
        <w:rPr>
          <w:i/>
        </w:rPr>
        <w:t>we are more than conquerors through him who loved us</w:t>
      </w:r>
      <w:r>
        <w:rPr/>
        <w:t xml:space="preserve">, in a phrase of this kind there is no suggestion of any lowly and subordinate ministry, but rather it speaks of the good he has accomplished </w:t>
      </w:r>
      <w:r>
        <w:rPr>
          <w:i/>
        </w:rPr>
        <w:t>in the strength of his might</w:t>
      </w:r>
      <w:r>
        <w:rPr/>
        <w:t xml:space="preserve">. He himself has bound the strong man and plundered his goods – that is, us, who had been abased in every manner of evil – and made us into vessels fit for the Master’s use, the use of our free will being made ready for any good work. Thus through him we have our approach to the Father, who has transferred us from the dominion of darkness to share in the inheritance of the saints in light. </w:t>
      </w:r>
    </w:p>
    <w:p>
      <w:pPr>
        <w:pStyle w:val="Normal"/>
        <w:rPr/>
      </w:pPr>
      <w:r>
        <w:rPr/>
        <w:t xml:space="preserve">Our next task is to discuss the treasury of blessings which come from the Father through the Son to us. All created nature, whether visible or spiritual, is held together by God’s care: he who is the creating Word, the only-begotten God. He bestows help on every creature according to its need. He shepherds, he enlightens, he nourishes, he leads, he heals, he raises up. He calls all things from non-existence into being; once things are created he keeps them in existence. Thus God’s blessings reach us through the Son, who works in each case with greater speed than words can describe. Neither lightning, or the speed of light racing through the air, or a blink of the eyes, for the movement of our thoughts, is as swift as the Son’s working. Divine energy surpasses everything in speed; it is faster than birds, or the wind, or the revolution of the heavenly bodies, or our very thoughts. It makes living creatures appear sluggish. What passage of time is needed by him who </w:t>
      </w:r>
      <w:r>
        <w:rPr>
          <w:i/>
        </w:rPr>
        <w:t>upholds the universe by his word of power</w:t>
      </w:r>
      <w:r>
        <w:rPr/>
        <w:t xml:space="preserve">? He does not work by bodily strength, nor does he need the use of hands in order to fashion things, but all created things follow him, offering him their willing cooperation. As Judith says, </w:t>
      </w:r>
      <w:r>
        <w:rPr>
          <w:i/>
        </w:rPr>
        <w:t>The things you have foreordained present themselves and say, ‘We are here!’</w:t>
      </w:r>
    </w:p>
    <w:p>
      <w:pPr>
        <w:pStyle w:val="Normal"/>
        <w:ind w:hanging="0"/>
        <w:rPr/>
      </w:pPr>
      <w:r>
        <w:rPr/>
      </w:r>
    </w:p>
    <w:p>
      <w:pPr>
        <w:pStyle w:val="Normal"/>
        <w:ind w:hanging="0"/>
        <w:jc w:val="center"/>
        <w:rPr/>
      </w:pPr>
      <w:r>
        <w:rPr>
          <w:sz w:val="24"/>
        </w:rPr>
        <w:t xml:space="preserve">St Basil the Great, </w:t>
      </w:r>
      <w:r>
        <w:rPr>
          <w:i/>
          <w:iCs/>
          <w:sz w:val="24"/>
        </w:rPr>
        <w:t>De Spiritu Sancto</w:t>
      </w:r>
      <w:r>
        <w:rPr>
          <w:iCs/>
          <w:sz w:val="24"/>
        </w:rPr>
        <w:t>,</w:t>
      </w:r>
      <w:r>
        <w:rPr>
          <w:sz w:val="24"/>
        </w:rPr>
        <w:t xml:space="preserve"> 18-19; (1980) tr. Anderson.</w:t>
      </w:r>
    </w:p>
    <w:p>
      <w:pPr>
        <w:pStyle w:val="Heading1"/>
        <w:ind w:hanging="0"/>
        <w:jc w:val="center"/>
        <w:rPr>
          <w:b w:val="false"/>
          <w:b w:val="false"/>
          <w:bCs w:val="false"/>
          <w:i/>
          <w:i/>
          <w:iCs/>
          <w:sz w:val="24"/>
        </w:rPr>
      </w:pPr>
      <w:r>
        <w:rPr>
          <w:b w:val="false"/>
          <w:bCs w:val="false"/>
          <w:i/>
          <w:iCs/>
          <w:sz w:val="24"/>
        </w:rPr>
        <w:t>Thursday of the Twenty-Six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THE LETTERS OF ST FULGENTIUS OF RUSPE</w:t>
      </w:r>
    </w:p>
    <w:p>
      <w:pPr>
        <w:pStyle w:val="Normal"/>
        <w:rPr>
          <w:b/>
          <w:b/>
          <w:bCs/>
        </w:rPr>
      </w:pPr>
      <w:r>
        <w:rPr>
          <w:b/>
          <w:bCs/>
        </w:rPr>
      </w:r>
    </w:p>
    <w:p>
      <w:pPr>
        <w:pStyle w:val="Normal"/>
        <w:rPr/>
      </w:pPr>
      <w:r>
        <w:rPr/>
        <w:t>Behold a wisdom, famous in family, wealthy in goods, young in age, marvellous in appearance, who despised riches, repudiated delights, trampled on the attractions of the flesh, and, putting on virtue from on high, did not seek to be entangled in a second marriage. So, by the witness of so brilliant a deed, it is apparent how beloved of God is a widow's continence. Then when Holofer</w:t>
        <w:softHyphen/>
        <w:t>nes besieged Bethulia in force with an army and all the power of the Israelites, shaken, grew weak, chastity went forth to assault lasciviousness and holy humility proceeded to the destruction of pride. He fought with armies, she with fasts; he with drunkenness, she with prayer. Therefore, what the entire people of the Israelites was unable to do, the holy widow accomplished by the virtue of chastity. For one woman cut off the head of the leader of so great an army and restored to the people of God an unhoped for free</w:t>
        <w:softHyphen/>
        <w:t>dom.</w:t>
      </w:r>
    </w:p>
    <w:p>
      <w:pPr>
        <w:pStyle w:val="Normal"/>
        <w:rPr/>
      </w:pPr>
      <w:r>
        <w:rPr/>
        <w:t xml:space="preserve">Let us also see in the New Testament how the way of life of Saint Anna is revealed to us. Concerning her, Saint Luke speaks as follows: </w:t>
      </w:r>
      <w:r>
        <w:rPr>
          <w:i/>
          <w:iCs/>
        </w:rPr>
        <w:t>There was also a Prophetess, Anna, the daughter of Phanuel of the tribe of Asher. She was advanced in years, having lived seven years with her husband after her marriage and then as a widow until she was eighty-four. She never left the temple but worshipped night and day with fasting and prayer.</w:t>
      </w:r>
    </w:p>
    <w:p>
      <w:pPr>
        <w:pStyle w:val="Normal"/>
        <w:rPr/>
      </w:pPr>
      <w:r>
        <w:rPr/>
        <w:t xml:space="preserve">These two widows, although they lived in different periods, still both served the mystery of the one faith; because Christ, whom Anna knew as born in the flesh, Judith had known as one who was going to be born. How God showed in each widow that continence pleases him greatly! For Judith, girded with spiritual weapons, cut off the head of the lustful brigand. But Anna, filled with the Holy Spirit, knew the very head of the Church. The death of Holofernes was given to Judith; to Anna was revealed the coming of the Saviour. To the former, God gave it to drive away a plague from the people; to the latter, he gave it to recognise the remedy of the human race. And because the continence of the widow follows after virginal holiness as a lower degree, therefore, after the Son of God was born of a virgin, he deigned to be proclaimed by the office of the widow’s tongue. Still it was not a widow given over to pleasure who spoke about him, one who is dead while she lives, but one who </w:t>
      </w:r>
      <w:r>
        <w:rPr>
          <w:i/>
          <w:iCs/>
        </w:rPr>
        <w:t>never left the temple but worshipped night and day with fasting and prayer</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Fulgentius of Ruspe, </w:t>
      </w:r>
      <w:r>
        <w:rPr>
          <w:i/>
          <w:iCs/>
          <w:sz w:val="24"/>
        </w:rPr>
        <w:t>Ep. II ad Gallami,</w:t>
      </w:r>
      <w:r>
        <w:rPr>
          <w:sz w:val="24"/>
        </w:rPr>
        <w:t xml:space="preserve"> 29-20 (CCL 91:207-208);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Friday of the Twenty-Six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CONCERNING WIDOWS</w:t>
      </w:r>
      <w:r>
        <w:rPr>
          <w:b/>
          <w:bCs/>
        </w:rPr>
        <w:t xml:space="preserve"> BY ST AMBROSE</w:t>
      </w:r>
    </w:p>
    <w:p>
      <w:pPr>
        <w:pStyle w:val="Normal"/>
        <w:ind w:hanging="0"/>
        <w:rPr>
          <w:b/>
          <w:b/>
          <w:bCs/>
        </w:rPr>
      </w:pPr>
      <w:r>
        <w:rPr>
          <w:b/>
          <w:bCs/>
        </w:rPr>
      </w:r>
    </w:p>
    <w:p>
      <w:pPr>
        <w:pStyle w:val="Normal"/>
        <w:rPr/>
      </w:pPr>
      <w:r>
        <w:rPr/>
        <w:t xml:space="preserve">Bravery is usually not wanting to a good widow. For true bravery can pass the bound of nature and the weakness of the sex by the devotion of the mind. Such bravery was found in her who was named Judith, who of herself alone was able to rouse up her nation from utter prostration and defend from the enemy men broken down by the siege, smitten with fear, and pining with hunger. </w:t>
      </w:r>
    </w:p>
    <w:p>
      <w:pPr>
        <w:pStyle w:val="Normal"/>
        <w:rPr/>
      </w:pPr>
      <w:r>
        <w:rPr/>
        <w:t xml:space="preserve">From the time when her husband died she laid aside the garments of mirth, and took those of mourning. Every day she was intent on fasting except on the Sabbath and the Lord’s Day and the times of holy days, not as yielding to desire of refreshment, but out of respect for religion, as it is said: </w:t>
      </w:r>
      <w:r>
        <w:rPr>
          <w:i/>
        </w:rPr>
        <w:t>Whether you eat or drink, all is to be done in the name of Jesus Christ</w:t>
      </w:r>
      <w:r>
        <w:rPr/>
        <w:t xml:space="preserve">. But in order to accomplish her stratagem she put on that robe of mirth, with which in her husband’s life time she was accustomed to be clothed, as though she would give pleasure to her husband if she freed her country. But she also saw another man whom she was seeking to please, even him, of whom it is said: </w:t>
      </w:r>
      <w:r>
        <w:rPr>
          <w:i/>
        </w:rPr>
        <w:t>After me comes a man who is preferred before me</w:t>
      </w:r>
      <w:r>
        <w:rPr/>
        <w:t xml:space="preserve">. </w:t>
      </w:r>
    </w:p>
    <w:p>
      <w:pPr>
        <w:pStyle w:val="Normal"/>
        <w:rPr/>
      </w:pPr>
      <w:r>
        <w:rPr/>
        <w:t xml:space="preserve">Why relate the sequel? How she, amongst thousands of enemies, remained chaste. Why speak of her wisdom, in that she designed such a scheme? She reserved the merit of abstinence and the grace of chastity. For unpolluted, as we read, either by foot or by adultery, she gained no less a triumph over the enemy by preserving her chastity than by delivering her country. </w:t>
      </w:r>
    </w:p>
    <w:p>
      <w:pPr>
        <w:pStyle w:val="Normal"/>
        <w:rPr/>
      </w:pPr>
      <w:r>
        <w:rPr/>
        <w:t xml:space="preserve">And this was not so much a work of her hands, as much more a trophy of her wisdom. For having overcome Holofernes by her hand alone, she overcame the whole army of the enemies by her wisdom. For hanging up the head of Holofernes, a deed which the wisdom of the men had been unable to plan, she raised the courage of their countrymen and broke down that of the enemy. She stirred up her own friends by her modesty, and struck terror into the enemy so that they were put to flight and slain. And so the temperance and sobriety of one widow not only subdued her own nature, but, which is far more, even made men more brave. </w:t>
      </w:r>
    </w:p>
    <w:p>
      <w:pPr>
        <w:pStyle w:val="Normal"/>
        <w:rPr/>
      </w:pPr>
      <w:r>
        <w:rPr/>
        <w:t>And yet she was not so elated by this success, though she might well rejoice and exult by right of her victory, as to give up the exercises of her widowhood, but refusing all who desired to wed her she laid aside her garments of mirth and took again those of her widowhood, not caring for the adornments of her triumph, thinking those things better whereby vices of the body are subdued than those whereby the weapons of an enemy are overcom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mbrose, </w:t>
      </w:r>
      <w:r>
        <w:rPr>
          <w:i/>
          <w:iCs/>
          <w:sz w:val="24"/>
        </w:rPr>
        <w:t>Concerning Widows</w:t>
      </w:r>
      <w:r>
        <w:rPr>
          <w:iCs/>
          <w:sz w:val="24"/>
        </w:rPr>
        <w:t>,</w:t>
      </w:r>
      <w:r>
        <w:rPr>
          <w:sz w:val="24"/>
        </w:rPr>
        <w:t xml:space="preserve"> 7; NPNF</w:t>
      </w:r>
      <w:r>
        <w:rPr>
          <w:rStyle w:val="FootnoteCharacters"/>
        </w:rPr>
        <w:t>2</w:t>
      </w:r>
      <w:r>
        <w:rPr>
          <w:sz w:val="24"/>
        </w:rPr>
        <w:t>10 (1989) tr. de Romesty.</w:t>
      </w:r>
    </w:p>
    <w:p>
      <w:pPr>
        <w:pStyle w:val="Heading1"/>
        <w:ind w:hanging="0"/>
        <w:jc w:val="center"/>
        <w:rPr>
          <w:b w:val="false"/>
          <w:b w:val="false"/>
          <w:bCs w:val="false"/>
          <w:i/>
          <w:i/>
          <w:iCs/>
          <w:sz w:val="24"/>
        </w:rPr>
      </w:pPr>
      <w:r>
        <w:rPr>
          <w:b w:val="false"/>
          <w:bCs w:val="false"/>
          <w:i/>
          <w:iCs/>
          <w:sz w:val="24"/>
        </w:rPr>
        <w:t>Saturday of the Twenty-Six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A READING FROM A HOMILY BY ST ANDREW OF CRETE</w:t>
      </w:r>
    </w:p>
    <w:p>
      <w:pPr>
        <w:pStyle w:val="Normal"/>
        <w:ind w:hanging="0"/>
        <w:rPr>
          <w:b/>
          <w:b/>
          <w:bCs/>
        </w:rPr>
      </w:pPr>
      <w:r>
        <w:rPr>
          <w:b/>
          <w:bCs/>
        </w:rPr>
      </w:r>
    </w:p>
    <w:p>
      <w:pPr>
        <w:pStyle w:val="Normal"/>
        <w:rPr/>
      </w:pPr>
      <w:r>
        <w:rPr>
          <w:i/>
          <w:iCs/>
        </w:rPr>
        <w:t>Rejoice, Mary, full of grace, the Lord is with you.</w:t>
      </w:r>
      <w:r>
        <w:rPr>
          <w:i/>
          <w:iCs/>
          <w:spacing w:val="4"/>
          <w:sz w:val="16"/>
          <w:szCs w:val="16"/>
        </w:rPr>
        <w:t xml:space="preserve"> </w:t>
      </w:r>
      <w:r>
        <w:rPr/>
        <w:t>May you rejoice, instrument of joy, through whom the condemnation of a curse has been annulled and replaced by the justification of joy.</w:t>
      </w:r>
    </w:p>
    <w:p>
      <w:pPr>
        <w:pStyle w:val="Normal"/>
        <w:rPr/>
      </w:pPr>
      <w:r>
        <w:rPr>
          <w:i/>
          <w:iCs/>
        </w:rPr>
        <w:t>Most blessed are you among women, and blessed is the fruit of your womb</w:t>
      </w:r>
      <w:r>
        <w:rPr/>
        <w:t xml:space="preserve">. And you are rightly blessed. For God blessed you as his own dwelling, when in a way beyond our understanding you bore within you one supremely filled with the glory of the Father, the human Christ Jesus and the same God, in the perfection of the two natures of and in which he was formed. </w:t>
      </w:r>
      <w:r>
        <w:rPr>
          <w:i/>
          <w:iCs/>
        </w:rPr>
        <w:t>Most blessed are you among women,</w:t>
      </w:r>
      <w:r>
        <w:rPr>
          <w:i/>
          <w:iCs/>
          <w:spacing w:val="4"/>
          <w:sz w:val="16"/>
          <w:szCs w:val="16"/>
        </w:rPr>
        <w:t xml:space="preserve"> </w:t>
      </w:r>
      <w:r>
        <w:rPr/>
        <w:t xml:space="preserve">who without constriction received that heavenly treasure </w:t>
      </w:r>
      <w:r>
        <w:rPr>
          <w:i/>
          <w:iCs/>
        </w:rPr>
        <w:t>in whom all the treasures of wisdom and knowledge are hidden</w:t>
      </w:r>
      <w:r>
        <w:rPr>
          <w:b/>
          <w:bCs/>
          <w:i/>
          <w:iCs/>
          <w:spacing w:val="4"/>
          <w:sz w:val="16"/>
          <w:szCs w:val="16"/>
        </w:rPr>
        <w:t xml:space="preserve"> </w:t>
      </w:r>
      <w:r>
        <w:rPr/>
        <w:t xml:space="preserve">within the inviolate inner room of your virginity. You are truly blessed whose womb </w:t>
      </w:r>
      <w:r>
        <w:rPr>
          <w:i/>
          <w:iCs/>
        </w:rPr>
        <w:t>gathered a sheaf for the threshing floor</w:t>
      </w:r>
      <w:r>
        <w:rPr/>
        <w:t>, because with</w:t>
        <w:softHyphen/>
        <w:t>out seed or husbandry you brought Christ to perfection, the fruit of blessing, the ear of corn of immortality, and led an abundant harvest, ten-thousand fold, thousands of joyful people to the hus</w:t>
        <w:softHyphen/>
        <w:t>bandman of our salvation.</w:t>
      </w:r>
    </w:p>
    <w:p>
      <w:pPr>
        <w:pStyle w:val="Normal"/>
        <w:rPr>
          <w:i/>
          <w:i/>
          <w:iCs/>
          <w:spacing w:val="4"/>
          <w:sz w:val="16"/>
          <w:szCs w:val="16"/>
        </w:rPr>
      </w:pPr>
      <w:r>
        <w:rPr/>
        <w:t>You are really blessed, since you alone without human hus</w:t>
        <w:softHyphen/>
        <w:t xml:space="preserve">band bore within you one who expanded the heavens and, in a marvellous way, made the earth of your virginity heaven. </w:t>
      </w:r>
      <w:r>
        <w:rPr>
          <w:i/>
          <w:iCs/>
        </w:rPr>
        <w:t>Most blessed are you among women</w:t>
      </w:r>
      <w:r>
        <w:rPr/>
        <w:t xml:space="preserve">, since you alone inherited the blessing which God promised to the Gentiles through Abraham. You are truly blessed, since you alone were the mother of the blessed child Jesus Christ and our Saviour. It was because of you that the Gentiles cried out: </w:t>
      </w:r>
      <w:r>
        <w:rPr>
          <w:i/>
          <w:iCs/>
        </w:rPr>
        <w:t>Blessed is he who comes in the name of the Lord; and: Blessed be his glorious name forever; and let the whole earth be filled with his glory; Amen, Amen.</w:t>
      </w:r>
    </w:p>
    <w:p>
      <w:pPr>
        <w:pStyle w:val="Normal"/>
        <w:rPr/>
      </w:pPr>
      <w:r>
        <w:rPr>
          <w:i/>
          <w:iCs/>
        </w:rPr>
        <w:t>Most blessed are you among women, and blessed is the fruit of your womb.</w:t>
      </w:r>
      <w:r>
        <w:rPr>
          <w:i/>
          <w:iCs/>
          <w:spacing w:val="4"/>
          <w:sz w:val="16"/>
          <w:szCs w:val="16"/>
        </w:rPr>
        <w:t xml:space="preserve"> </w:t>
      </w:r>
      <w:r>
        <w:rPr/>
        <w:t xml:space="preserve">Blessed is the fruit which blossomed like a marvellously ripened dark grape from the undefiled shoot of your virgin womb. Blessed is the fruit from which flows streams </w:t>
      </w:r>
      <w:r>
        <w:rPr>
          <w:i/>
          <w:iCs/>
        </w:rPr>
        <w:t>of water welling up for eternal life.</w:t>
      </w:r>
      <w:r>
        <w:rPr>
          <w:i/>
          <w:iCs/>
          <w:spacing w:val="4"/>
          <w:sz w:val="16"/>
          <w:szCs w:val="16"/>
        </w:rPr>
        <w:t xml:space="preserve"> </w:t>
      </w:r>
      <w:r>
        <w:rPr/>
        <w:t>It is from this fruit that the bread of life, the Lord’s body is offered, and the chalice of immortality, the drink bringing salva</w:t>
        <w:softHyphen/>
        <w:t xml:space="preserve">tion is presented. Blessed is the fruit which every tongue glorifies </w:t>
      </w:r>
      <w:r>
        <w:rPr>
          <w:i/>
          <w:iCs/>
        </w:rPr>
        <w:t>in heaven, on earth, and under the earth</w:t>
      </w:r>
      <w:r>
        <w:rPr/>
        <w:t>,</w:t>
      </w:r>
      <w:r>
        <w:rPr>
          <w:i/>
          <w:iCs/>
          <w:spacing w:val="4"/>
          <w:sz w:val="16"/>
          <w:szCs w:val="16"/>
        </w:rPr>
        <w:t xml:space="preserve"> </w:t>
      </w:r>
      <w:r>
        <w:rPr/>
        <w:t xml:space="preserve">thus including the Lord, as being of the same essence, in the threefold formation of the sanctifying Deity in the Trinity, but as a person assigning him individuality in the basic unity of the subsistent entities. </w:t>
      </w:r>
      <w:r>
        <w:rPr>
          <w:i/>
        </w:rPr>
        <w:t>M</w:t>
      </w:r>
      <w:r>
        <w:rPr>
          <w:i/>
          <w:iCs/>
        </w:rPr>
        <w:t>ost blessed are you among women, and blessed is the fruit of your womb.</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sz w:val="24"/>
        </w:rPr>
        <w:t xml:space="preserve">St Andrew of Crete, </w:t>
      </w:r>
      <w:r>
        <w:rPr>
          <w:i/>
          <w:iCs/>
          <w:sz w:val="24"/>
        </w:rPr>
        <w:t>Hom. in annunciatione B. Mariae</w:t>
      </w:r>
      <w:r>
        <w:rPr>
          <w:sz w:val="24"/>
        </w:rPr>
        <w:t xml:space="preserve"> (PG 97:893.897-901);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unday of the Twenty-Seve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ECCLESIASTICUS</w:t>
      </w:r>
      <w:r>
        <w:rPr>
          <w:b/>
          <w:bCs/>
        </w:rPr>
        <w:t xml:space="preserve"> BY BLESSED RABANUS MAURUS</w:t>
      </w:r>
    </w:p>
    <w:p>
      <w:pPr>
        <w:pStyle w:val="Normal"/>
        <w:ind w:hanging="0"/>
        <w:rPr>
          <w:b/>
          <w:b/>
          <w:bCs/>
        </w:rPr>
      </w:pPr>
      <w:r>
        <w:rPr>
          <w:b/>
          <w:bCs/>
        </w:rPr>
      </w:r>
    </w:p>
    <w:p>
      <w:pPr>
        <w:pStyle w:val="Normal"/>
        <w:rPr/>
      </w:pPr>
      <w:r>
        <w:rPr>
          <w:i/>
          <w:iCs/>
        </w:rPr>
        <w:t>All wisdom is from the Lord and it is his own forever.</w:t>
      </w:r>
      <w:r>
        <w:rPr>
          <w:rFonts w:cs="Garamond" w:ascii="Garamond" w:hAnsi="Garamond"/>
          <w:i/>
          <w:iCs/>
          <w:spacing w:val="12"/>
          <w:sz w:val="22"/>
          <w:szCs w:val="22"/>
        </w:rPr>
        <w:t xml:space="preserve"> </w:t>
      </w:r>
      <w:r>
        <w:rPr/>
        <w:t xml:space="preserve">The beginning of this book, then, speaks of the eternal Wisdom of God which was with the Father before all ages. So also St John’s Gospel which opens thus: </w:t>
      </w:r>
      <w:r>
        <w:rPr>
          <w:i/>
          <w:iCs/>
        </w:rPr>
        <w:t>In the beginning was the Word, and the Word was with God, and the Word was God. He was in the beginning with God.</w:t>
      </w:r>
      <w:r>
        <w:rPr>
          <w:rFonts w:cs="Garamond" w:ascii="Garamond" w:hAnsi="Garamond"/>
          <w:i/>
          <w:iCs/>
          <w:spacing w:val="12"/>
          <w:sz w:val="22"/>
          <w:szCs w:val="22"/>
        </w:rPr>
        <w:t xml:space="preserve"> </w:t>
      </w:r>
      <w:r>
        <w:rPr/>
        <w:t xml:space="preserve">All wisdom is from the Lord because Christ, who is the source of life and the light which illumines every man coming into this world, was born of God the Father; and all things were made through him and without him was made nothing that was made. But whoever lacks the light of this wisdom is walking in the dark, not knowing where he is going because the darkness has dimmed his sight. Whatever opposes this wisdom should be dubbed ‘folly’. So St Paul says, </w:t>
      </w:r>
      <w:r>
        <w:rPr>
          <w:i/>
          <w:iCs/>
        </w:rPr>
        <w:t>The wisdom of this world is folly with God. And again, To set the mind on the flesh is death, but to set the mind on the Spirit is life and peace.</w:t>
      </w:r>
      <w:r>
        <w:rPr>
          <w:rFonts w:cs="Garamond" w:ascii="Garamond" w:hAnsi="Garamond"/>
          <w:i/>
          <w:iCs/>
          <w:spacing w:val="12"/>
          <w:sz w:val="22"/>
          <w:szCs w:val="22"/>
        </w:rPr>
        <w:t xml:space="preserve"> </w:t>
      </w:r>
      <w:r>
        <w:rPr/>
        <w:t>For the wisdom of the flesh is at enmity with God since it is not subject to the law of God, nor can it be.</w:t>
      </w:r>
    </w:p>
    <w:p>
      <w:pPr>
        <w:pStyle w:val="Normal"/>
        <w:rPr/>
      </w:pPr>
      <w:r>
        <w:rPr/>
        <w:t>The sand of the sea and the raindrops and the days of eternity, who can assess them? The height of the sky and the breadth of the earth and the depth of the abyss, who has measured them? Before all other things wisdom was created; who can probe her? Ecclesi</w:t>
        <w:softHyphen/>
        <w:t>asticus draws the comparison between material and spiritual things, so that by reference to what is most difficult in nature such a comparison might be justly assessed -but this is altogether impossible. If nobody can count the sand of the sea or the raindrops or the days of eternity, or measure the height of the sky or the breadth of the earth or the depth of the abyss – and yet these were established by their Creator according to number, measure, and weight – how can anyone probe the wisdom of God which exists without beginning and without end and abides forever, at once indescribable and immeasurable? For the power of God and the wisdom of God – Christ, that is – was always with the Father and, as the Father is without beginning, so is the Son without beginning.</w:t>
      </w:r>
    </w:p>
    <w:p>
      <w:pPr>
        <w:pStyle w:val="Normal"/>
        <w:rPr/>
      </w:pPr>
      <w:r>
        <w:rPr>
          <w:i/>
        </w:rPr>
        <w:t>Before all things wisdom was created and shrewd under</w:t>
        <w:softHyphen/>
        <w:t>standing is everlasting</w:t>
      </w:r>
      <w:r>
        <w:rPr/>
        <w:t xml:space="preserve">. The Fathers understand this text, as well as the one from Proverbs, </w:t>
      </w:r>
      <w:r>
        <w:rPr>
          <w:i/>
          <w:iCs/>
          <w:spacing w:val="6"/>
        </w:rPr>
        <w:t>The Lord created me at the beginning of his ways</w:t>
      </w:r>
      <w:r>
        <w:rPr>
          <w:iCs/>
          <w:spacing w:val="6"/>
        </w:rPr>
        <w:t>,</w:t>
      </w:r>
      <w:r>
        <w:rPr>
          <w:i/>
          <w:iCs/>
          <w:spacing w:val="6"/>
        </w:rPr>
        <w:t xml:space="preserve"> </w:t>
      </w:r>
      <w:r>
        <w:rPr/>
        <w:t xml:space="preserve">as referring to the Lord’s incarnation. Just as the Son in his divine nature was born of the Father before all ages, so before all ages he was predestined in the plan of the Father to become incarnate in time for the salvation of the human race. The word ‘created’ refers to his human not his divine nature, although, because of the unity of person, the Son is sometimes said to be generated, sometimes created. He is therefore the beginning of God’s ways (he himself said, </w:t>
      </w:r>
      <w:r>
        <w:rPr>
          <w:i/>
          <w:iCs/>
        </w:rPr>
        <w:t xml:space="preserve">I </w:t>
      </w:r>
      <w:r>
        <w:rPr>
          <w:i/>
          <w:iCs/>
          <w:spacing w:val="6"/>
        </w:rPr>
        <w:t xml:space="preserve">am the way) </w:t>
      </w:r>
      <w:r>
        <w:rPr/>
        <w:t>who rose from the dead and made a pathway for the Church to the kingdom of God and eternal life.</w:t>
      </w:r>
    </w:p>
    <w:p>
      <w:pPr>
        <w:pStyle w:val="Normal"/>
        <w:ind w:hanging="0"/>
        <w:rPr/>
      </w:pPr>
      <w:r>
        <w:rPr/>
      </w:r>
    </w:p>
    <w:p>
      <w:pPr>
        <w:pStyle w:val="Normal"/>
        <w:ind w:hanging="0"/>
        <w:rPr/>
      </w:pPr>
      <w:r>
        <w:rPr/>
      </w:r>
    </w:p>
    <w:p>
      <w:pPr>
        <w:pStyle w:val="Normal"/>
        <w:ind w:hanging="0"/>
        <w:jc w:val="center"/>
        <w:rPr>
          <w:sz w:val="24"/>
        </w:rPr>
      </w:pPr>
      <w:r>
        <w:rPr>
          <w:sz w:val="24"/>
          <w:lang w:val="fr-FR"/>
        </w:rPr>
        <w:t xml:space="preserve">Bd Rabanus Maurus, </w:t>
      </w:r>
      <w:r>
        <w:rPr>
          <w:i/>
          <w:iCs/>
          <w:sz w:val="24"/>
          <w:lang w:val="fr-FR"/>
        </w:rPr>
        <w:t xml:space="preserve">Comm. </w:t>
      </w:r>
      <w:r>
        <w:rPr>
          <w:i/>
          <w:iCs/>
          <w:sz w:val="24"/>
        </w:rPr>
        <w:t>In Ecclesiasticum</w:t>
      </w:r>
      <w:r>
        <w:rPr>
          <w:iCs/>
          <w:sz w:val="24"/>
        </w:rPr>
        <w:t>,</w:t>
      </w:r>
      <w:r>
        <w:rPr>
          <w:sz w:val="24"/>
        </w:rPr>
        <w:t xml:space="preserve"> 1, 1-2 (PL 109:765-766);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Monday of the Twenty-Seve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A READING FROM A SERMON BY ST AUGUSTINE</w:t>
      </w:r>
    </w:p>
    <w:p>
      <w:pPr>
        <w:pStyle w:val="Normal"/>
        <w:ind w:hanging="0"/>
        <w:rPr>
          <w:b/>
          <w:b/>
          <w:bCs/>
        </w:rPr>
      </w:pPr>
      <w:r>
        <w:rPr>
          <w:b/>
          <w:bCs/>
        </w:rPr>
      </w:r>
    </w:p>
    <w:p>
      <w:pPr>
        <w:pStyle w:val="Normal"/>
        <w:rPr/>
      </w:pPr>
      <w:r>
        <w:rPr/>
        <w:t xml:space="preserve">Let us put our trust in God, my brethren. This is the first commandment, the first principle of religion and of our life: to have our heart anchored in faith and thus to live uprightly, to hold ourselves aloof from mere pleasure, to endure temporal misfortune. What is it that we hear in the canticle? </w:t>
      </w:r>
      <w:r>
        <w:rPr>
          <w:i/>
          <w:iCs/>
        </w:rPr>
        <w:t>My son, if you aspire to serve the Lord, prepare yourself for an ordeal. Be sincere of heart, be steadfast. Cling to him and do not leave him, so that your life may abound at the latter day.</w:t>
      </w:r>
      <w:r>
        <w:rPr>
          <w:i/>
          <w:iCs/>
          <w:spacing w:val="6"/>
          <w:sz w:val="16"/>
          <w:szCs w:val="16"/>
        </w:rPr>
        <w:t xml:space="preserve"> </w:t>
      </w:r>
      <w:r>
        <w:rPr/>
        <w:t>How ‘abound’? That you may abound eternally, I think. Certainly not now! Our human life is on the wane now, rather than otherwise. A man is born into the world. God allots him seventy years, say. As he grows up, we say that life is before him. But is it? Is his life increasing or decreasing? When he has lived sixty of his seventy years, ten years only remain. His span is diminished, and the longer he lives the less remains to him. While we live, then, life is not increasing but rather ebbing away. So hold fast to what God has promised you, that you may abound at the latter day.</w:t>
      </w:r>
    </w:p>
    <w:p>
      <w:pPr>
        <w:pStyle w:val="Normal"/>
        <w:rPr/>
      </w:pPr>
      <w:r>
        <w:rPr/>
        <w:t>Whatever happens to you, accept it, and in changes that humble you be patient, for gold is tested in the fire, and chosen men in the furnace of humiliation. The way may seem hard, but would you not lose an indefectible good by defecting from it? There are many who endure great hardship in order to acquire perishable wealth, and would you not suffer for the sake of an imperishable life? You have taken on the yoke of wisdom. Is it going to be difficult? Yes, surely, but look up towards your goal, towards your reward. He who has promised is faithful. He has not shown it to you, because it is not yet time. Nevertheless, he has already shown you a great deal. He promised the Messiah, and he sent him; he promised he would rise again, and he did; he promised the gospel, and he gave it; he promised that the Church would spread throughout the world, and it has. Why do you not believe that he will keep his other promises?</w:t>
      </w:r>
    </w:p>
    <w:p>
      <w:pPr>
        <w:pStyle w:val="Normal"/>
        <w:rPr/>
      </w:pPr>
      <w:r>
        <w:rPr/>
        <w:t>Beloved brethren, let us cleanse our hearts and not lose the will to endure. Let us keep wisdom before us and hold fast to self-dis</w:t>
        <w:softHyphen/>
        <w:t>cipline. Our striving lasts for but an instant, rest awaits us. Empty enjoyments pass away, but the good, longed for by the man of faith, the good to which every pilgrim in the world aspires, is at hand: the good country, the heavenly country, the country where we shall see the angels, where no citizen dies, no enemy finds admittance, where you shall fear no foe but have God forever as your frien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Augustine, </w:t>
      </w:r>
      <w:r>
        <w:rPr>
          <w:i/>
          <w:iCs/>
          <w:sz w:val="24"/>
        </w:rPr>
        <w:t>Sermon</w:t>
      </w:r>
      <w:r>
        <w:rPr>
          <w:sz w:val="24"/>
        </w:rPr>
        <w:t xml:space="preserve"> 38, 5.11 (CCL 41:5-6.11);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uesday of the Twenty-Seve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A READING FROM A SERMON BY ST BERNARD OF CLAIRVAUX</w:t>
      </w:r>
    </w:p>
    <w:p>
      <w:pPr>
        <w:pStyle w:val="Normal"/>
        <w:rPr>
          <w:b/>
          <w:b/>
          <w:bCs/>
        </w:rPr>
      </w:pPr>
      <w:r>
        <w:rPr>
          <w:b/>
          <w:bCs/>
        </w:rPr>
      </w:r>
    </w:p>
    <w:p>
      <w:pPr>
        <w:pStyle w:val="Normal"/>
        <w:rPr/>
      </w:pPr>
      <w:r>
        <w:rPr/>
        <w:t xml:space="preserve">How precious is the wisdom by which we know God and despise the world! The one who has found it is indeed blessed, if he holds fast to it. What will he give to possess it? Give obedience as its price, and you will receive wisdom in return. Scripture tells us: </w:t>
      </w:r>
      <w:r>
        <w:rPr>
          <w:i/>
          <w:iCs/>
        </w:rPr>
        <w:t>Do you desire wisdom? Keep the commandments and God will give it to you.</w:t>
      </w:r>
      <w:r>
        <w:rPr/>
        <w:t xml:space="preserve"> If you want to be wise, be obedient. Obedience has no will of its own: it is at the service of another's will, subject to another's command. Embrace it, then, with all the yearning of your heart, with all the effort of your body. Embrace, I repeat, the blessing of obedience, drawing near by obedience to the light of wisdom. Scripture says: </w:t>
      </w:r>
      <w:r>
        <w:rPr>
          <w:i/>
          <w:iCs/>
        </w:rPr>
        <w:t>Draw near to him and be enlightened.</w:t>
      </w:r>
      <w:r>
        <w:rPr>
          <w:rFonts w:cs="Bookman Old Style" w:ascii="Bookman Old Style" w:hAnsi="Bookman Old Style"/>
          <w:i/>
          <w:iCs/>
          <w:spacing w:val="6"/>
          <w:sz w:val="16"/>
          <w:szCs w:val="16"/>
        </w:rPr>
        <w:t xml:space="preserve"> </w:t>
      </w:r>
      <w:r>
        <w:rPr/>
        <w:t>Draw near, that is, by means of obedience, for there is no approach more direct or secure, and be enlightened by wisdom.</w:t>
      </w:r>
    </w:p>
    <w:p>
      <w:pPr>
        <w:pStyle w:val="Normal"/>
        <w:rPr/>
      </w:pPr>
      <w:r>
        <w:rPr/>
        <w:t>The man who does not know God does not know where he is going, but walks in darkness and dashes his foot against a stone. Wisdom is light, the true light that shines on every person coming into this world, not the one who is wise with the wisdom of this world, but the one who is not of the world though in the world. This is the new self of one who has turned away from the sinful and slothful ways of his former self, and strives to walk in newness of life, knowing that damnation is not for those who walk in the way of the Spirit, but in the way of sinful nature.</w:t>
      </w:r>
    </w:p>
    <w:p>
      <w:pPr>
        <w:pStyle w:val="Normal"/>
        <w:rPr/>
      </w:pPr>
      <w:r>
        <w:rPr/>
        <w:t>As long as you follow your own will, you cannot escape turmoil within you, even though at times you seem to escape turmoil outside you. This turmoil of self-will cannot end until the desires of your sinful nature are changed, and God becomes for you a source of delight. Sinners enlightened by wisdom are said to be freed from turmoil because, once they taste the goodness of the Lord, they are freed from their sin: from that time they worship the Creator, not the creature, and when they leave self-will behind they are freed from their feverish turmoil.</w:t>
      </w:r>
    </w:p>
    <w:p>
      <w:pPr>
        <w:pStyle w:val="Normal"/>
        <w:rPr/>
      </w:pPr>
      <w:r>
        <w:rPr/>
        <w:t xml:space="preserve">While at last they get rid of the turmoil of desires and the discord of thoughts, they experience peace in their inmost heart, and God takes up his dwelling within them: </w:t>
      </w:r>
      <w:r>
        <w:rPr>
          <w:i/>
          <w:iCs/>
        </w:rPr>
        <w:t>his dwelling-place is in peace.</w:t>
      </w:r>
      <w:r>
        <w:rPr>
          <w:rFonts w:cs="Garamond" w:ascii="Garamond" w:hAnsi="Garamond"/>
          <w:i/>
          <w:iCs/>
          <w:spacing w:val="4"/>
          <w:sz w:val="24"/>
        </w:rPr>
        <w:t xml:space="preserve"> </w:t>
      </w:r>
      <w:r>
        <w:rPr/>
        <w:t>Where God is, there is joy; where God is, there is calm; where God is, there is happines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Garamond" w:hAnsi="Garamond" w:cs="Garamond"/>
          <w:spacing w:val="6"/>
          <w:sz w:val="14"/>
          <w:szCs w:val="14"/>
        </w:rPr>
      </w:pPr>
      <w:r>
        <w:rPr>
          <w:sz w:val="24"/>
          <w:lang w:val="it-IT"/>
        </w:rPr>
        <w:t xml:space="preserve">St Bernard, </w:t>
      </w:r>
      <w:r>
        <w:rPr>
          <w:i/>
          <w:iCs/>
          <w:sz w:val="24"/>
          <w:lang w:val="it-IT"/>
        </w:rPr>
        <w:t>Sermo in epiphania</w:t>
      </w:r>
      <w:r>
        <w:rPr>
          <w:sz w:val="24"/>
          <w:lang w:val="it-IT"/>
        </w:rPr>
        <w:t xml:space="preserve"> 7 (Opera Omnia VI, 1. </w:t>
      </w:r>
      <w:r>
        <w:rPr>
          <w:sz w:val="24"/>
        </w:rPr>
        <w:t xml:space="preserve">26-27);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Wednesday of the Twenty-Seve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EXHORTATION TO HUMILITY</w:t>
      </w:r>
      <w:r>
        <w:rPr>
          <w:b/>
          <w:bCs/>
        </w:rPr>
        <w:t xml:space="preserve"> OF MARTIN OF BRAGA</w:t>
      </w:r>
    </w:p>
    <w:p>
      <w:pPr>
        <w:pStyle w:val="Normal"/>
        <w:rPr>
          <w:b/>
          <w:b/>
          <w:bCs/>
        </w:rPr>
      </w:pPr>
      <w:r>
        <w:rPr>
          <w:b/>
          <w:bCs/>
        </w:rPr>
      </w:r>
    </w:p>
    <w:p>
      <w:pPr>
        <w:pStyle w:val="Normal"/>
        <w:rPr/>
      </w:pPr>
      <w:r>
        <w:rPr>
          <w:i/>
          <w:iCs/>
        </w:rPr>
        <w:t>The greater</w:t>
      </w:r>
      <w:r>
        <w:rPr/>
        <w:t xml:space="preserve"> </w:t>
      </w:r>
      <w:r>
        <w:rPr>
          <w:i/>
          <w:iCs/>
          <w:spacing w:val="2"/>
        </w:rPr>
        <w:t>you are</w:t>
      </w:r>
      <w:r>
        <w:rPr>
          <w:spacing w:val="2"/>
        </w:rPr>
        <w:t>,</w:t>
      </w:r>
      <w:r>
        <w:rPr>
          <w:i/>
          <w:iCs/>
          <w:spacing w:val="2"/>
        </w:rPr>
        <w:t xml:space="preserve"> </w:t>
      </w:r>
      <w:r>
        <w:rPr/>
        <w:t xml:space="preserve">so Solomon said, </w:t>
      </w:r>
      <w:r>
        <w:rPr>
          <w:i/>
          <w:iCs/>
          <w:spacing w:val="2"/>
        </w:rPr>
        <w:t xml:space="preserve">humble yourself that much more. </w:t>
      </w:r>
      <w:r>
        <w:rPr/>
        <w:t>Though you govern many, you have not perfection if – and this is most important – you alone resist the person whom you cannot govern. You will truly be in charge of others when you are first in</w:t>
      </w:r>
      <w:r>
        <w:rPr>
          <w:spacing w:val="12"/>
          <w:sz w:val="12"/>
          <w:szCs w:val="12"/>
        </w:rPr>
        <w:t xml:space="preserve"> </w:t>
      </w:r>
      <w:r>
        <w:rPr/>
        <w:t xml:space="preserve">charge of yourself. I am not now saying this to wicked people, but most especially to the good. For if you consider God’s teaching, God’s precepts are not only for sinners, but also for the holy. The word of truth is spoken to them also, not to make them good, which they are, but to prevent them from becoming wicked, which they are not. In fact, I believe the good are more pleased with what is pure and what is free from blame. For our God is placated not so much by the pleasant prayers of those who praise him as by innocence and simplicity; God inclines his ear more to those who offer him a mind pure and free from guilt than to those who bring him the sweet blandishments of their prayers. </w:t>
      </w:r>
    </w:p>
    <w:p>
      <w:pPr>
        <w:pStyle w:val="Normal"/>
        <w:rPr/>
      </w:pPr>
      <w:r>
        <w:rPr/>
        <w:t>When I speak of vainglory or pride, there is none to whom I could more suitably address my words than to you who are in charge of many; for, even though you do not pay attention, they all heap compliments upon you, they all flatter, they all extol; and there is not one who offers something which is pleasant and, at the same time, far removed from danger. I am not surprised that they are all eager to do this, for just as there is not much work in praising a ruler, so is there not much cause for fear.</w:t>
      </w:r>
    </w:p>
    <w:p>
      <w:pPr>
        <w:pStyle w:val="Normal"/>
        <w:rPr>
          <w:i/>
          <w:i/>
          <w:iCs/>
        </w:rPr>
      </w:pPr>
      <w:r>
        <w:rPr/>
        <w:t>I had to offer you these methods of obtaining humility and even to add something on how to moderate your regimen, even though it may be unnecessary, since you may possess it already: for the wind of vanity is always stronger when the position of honour is stronger. Accordingly, I desire you to walk always with a humble heart in the sight of God, ‘to whom’, as Augustine says, ‘the depths of human consciousness are fully revealed’. For it is writ</w:t>
        <w:softHyphen/>
        <w:t xml:space="preserve">ten: </w:t>
      </w:r>
      <w:r>
        <w:rPr>
          <w:i/>
          <w:iCs/>
        </w:rPr>
        <w:t>Upon whom does my Spirit rest</w:t>
      </w:r>
      <w:r>
        <w:rPr/>
        <w:t xml:space="preserve">, says the Lord, </w:t>
      </w:r>
      <w:r>
        <w:rPr>
          <w:i/>
          <w:iCs/>
        </w:rPr>
        <w:t>but on the lowly one who trembles at my words</w:t>
      </w:r>
      <w:r>
        <w:rPr/>
        <w:t>?</w:t>
      </w:r>
    </w:p>
    <w:p>
      <w:pPr>
        <w:pStyle w:val="Normal"/>
        <w:rPr/>
      </w:pPr>
      <w:r>
        <w:rPr/>
        <w:t>It is only humility of the heart, therefore, that by declaring itself weak can do all things, that achieves everything good by ascribing it always to God, not to itself. If one ascends in humility, he does not have room to fall. All the other virtues can summon us to perfection through high and difficult courses. Humility alone is on the level ground and, even though it seems lowly to others, it is actually higher than heaven, for it brings a person to its kingdom by descending rather than ascending.</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Martin of Braga, </w:t>
      </w:r>
      <w:r>
        <w:rPr>
          <w:i/>
          <w:iCs/>
          <w:sz w:val="24"/>
        </w:rPr>
        <w:t>Exhortatio ad humilitatem</w:t>
      </w:r>
      <w:r>
        <w:rPr>
          <w:iCs/>
          <w:sz w:val="24"/>
        </w:rPr>
        <w:t>,</w:t>
      </w:r>
      <w:r>
        <w:rPr>
          <w:sz w:val="24"/>
        </w:rPr>
        <w:t xml:space="preserve"> 4-7 (PL 72:40-42);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wenty-Seve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ON PERFECTION OF LIFE</w:t>
      </w:r>
      <w:r>
        <w:rPr>
          <w:b/>
          <w:bCs/>
        </w:rPr>
        <w:t xml:space="preserve"> BY ST BONAVENTURE</w:t>
      </w:r>
    </w:p>
    <w:p>
      <w:pPr>
        <w:pStyle w:val="Normal"/>
        <w:rPr>
          <w:b/>
          <w:b/>
          <w:bCs/>
        </w:rPr>
      </w:pPr>
      <w:r>
        <w:rPr>
          <w:b/>
          <w:bCs/>
        </w:rPr>
      </w:r>
    </w:p>
    <w:p>
      <w:pPr>
        <w:pStyle w:val="Normal"/>
        <w:rPr/>
      </w:pPr>
      <w:r>
        <w:rPr/>
        <w:t>Two motives may be suggested capable of impelling not merely a religious, but even a lay person, to a love of poverty. The first is the irreproachable example of our Divine Lord. The second is the priceless divine promise.</w:t>
      </w:r>
    </w:p>
    <w:p>
      <w:pPr>
        <w:pStyle w:val="Normal"/>
        <w:rPr/>
      </w:pPr>
      <w:r>
        <w:rPr/>
        <w:t>Let us take the first motive. The love and the example of our Divine Lord, Jesus Christ, ought to excite in you a love of poverty. Christ was born poor, lived poor, and died poor. Realise and bear in mind that Christ gave you this wonderful example of poverty in order to induce you to become a friend of poverty.</w:t>
      </w:r>
    </w:p>
    <w:p>
      <w:pPr>
        <w:pStyle w:val="Normal"/>
        <w:tabs>
          <w:tab w:val="left" w:pos="720" w:leader="none"/>
        </w:tabs>
        <w:rPr/>
      </w:pPr>
      <w:r>
        <w:rPr>
          <w:spacing w:val="4"/>
        </w:rPr>
        <w:t xml:space="preserve">It was meditation on this poverty of Christ that roused the heart of St Paul and caused him to exclaim: </w:t>
      </w:r>
      <w:r>
        <w:rPr>
          <w:i/>
          <w:iCs/>
          <w:spacing w:val="4"/>
        </w:rPr>
        <w:t xml:space="preserve">You </w:t>
      </w:r>
      <w:r>
        <w:rPr>
          <w:i/>
          <w:iCs/>
        </w:rPr>
        <w:t>know the grace of our Lord Jesus Christ, that being rich he became poor for our sakes, that through his poverty we might be rich.</w:t>
      </w:r>
      <w:r>
        <w:rPr>
          <w:i/>
          <w:iCs/>
          <w:spacing w:val="10"/>
          <w:sz w:val="18"/>
          <w:szCs w:val="18"/>
        </w:rPr>
        <w:t xml:space="preserve"> </w:t>
      </w:r>
      <w:r>
        <w:rPr>
          <w:spacing w:val="4"/>
        </w:rPr>
        <w:t xml:space="preserve">St Bernard, speaking of this same poverty, says: ‘An eternal and copious abundance of riches existed in heaven. Poverty, however, was not to be found there. It abounded and was superabundant on earth. Alas! human beings did not know its worth. The Son of God, though, loved poverty, </w:t>
      </w:r>
      <w:r>
        <w:rPr/>
        <w:t>and desired it, and came down from heaven and took it as his own possession in order to make it precious in our eyes.’</w:t>
      </w:r>
    </w:p>
    <w:p>
      <w:pPr>
        <w:pStyle w:val="Normal"/>
        <w:rPr/>
      </w:pPr>
      <w:r>
        <w:rPr/>
        <w:t xml:space="preserve">All his life long, Jesus Christ our Lord was an example of poverty. Let me tell you how poor the Son of God and King of Angels was while he lived in this world. He was so poor that oftentimes he did not know which way to turn for a lodging. St Matthew writes: </w:t>
      </w:r>
      <w:r>
        <w:rPr>
          <w:i/>
          <w:iCs/>
        </w:rPr>
        <w:t>The foxes have holes and the birds of the air nests; but the Son of Man has nowhere to lay his head.</w:t>
      </w:r>
    </w:p>
    <w:p>
      <w:pPr>
        <w:pStyle w:val="Normal"/>
        <w:rPr/>
      </w:pPr>
      <w:r>
        <w:rPr/>
        <w:t>O blessed servant of God, recall the poverty of our Lord Jesus Christ, poor for our sake! Cleave to poverty and practice it zeal</w:t>
        <w:softHyphen/>
        <w:t>ously and courageously. Keep your heart free from love of honours, temporal things, and riches. The advantage, the security, the de</w:t>
        <w:softHyphen/>
        <w:t>light of life and the act of perfect virtue is neither to possess riches nor to have any fondness for riches. Therefore, our Lord’s example and counsel ought to prompt and excite every Christian to love poverty.</w:t>
      </w:r>
    </w:p>
    <w:p>
      <w:pPr>
        <w:pStyle w:val="Normal"/>
        <w:rPr/>
      </w:pPr>
      <w:r>
        <w:rPr/>
        <w:t>O blessed poverty, which makes those who love it beloved of God and secure even in this world! ‘For those who have nothing in the world on which their heart is set, there exists nothing of the world to fear,’ St Gregory says.</w:t>
      </w:r>
    </w:p>
    <w:p>
      <w:pPr>
        <w:pStyle w:val="Normal"/>
        <w:rPr/>
      </w:pPr>
      <w:r>
        <w:rPr/>
        <w:t xml:space="preserve">The second motive to inspire a love of poverty is the promise, the priceless promise of Christ. </w:t>
      </w:r>
      <w:r>
        <w:rPr>
          <w:i/>
          <w:iCs/>
        </w:rPr>
        <w:t>Blessed are the poor in spirit, for theirs is the kingdom of heaven.</w:t>
      </w:r>
      <w:r>
        <w:rPr>
          <w:i/>
          <w:iCs/>
          <w:spacing w:val="4"/>
          <w:sz w:val="16"/>
          <w:szCs w:val="16"/>
        </w:rPr>
        <w:t xml:space="preserve"> </w:t>
      </w:r>
      <w:r>
        <w:rPr/>
        <w:t xml:space="preserve">The kingdom of heaven, O my Lord Jesus Christ, is nothing else than you yourself, who are ‘the King of kings and Lord of lords’. As reward, as the price of their labour, as a complete and perfect joy, you will give to your voluntary poor even the possession of yourself. They will rejoice in possessing you. They will find delight in you. They will, at last, find complete satiety in you. For </w:t>
      </w:r>
      <w:r>
        <w:rPr>
          <w:i/>
          <w:iCs/>
        </w:rPr>
        <w:t>the poor shall eat and shall be filled; and they shall praise the Lord that seek him</w:t>
      </w:r>
      <w:r>
        <w:rPr/>
        <w:t>;</w:t>
      </w:r>
      <w:r>
        <w:rPr>
          <w:i/>
          <w:iCs/>
          <w:spacing w:val="4"/>
          <w:sz w:val="16"/>
          <w:szCs w:val="16"/>
        </w:rPr>
        <w:t xml:space="preserve"> </w:t>
      </w:r>
      <w:r>
        <w:rPr/>
        <w:t>their hearts shall live forever and ever. Amen.</w:t>
      </w:r>
    </w:p>
    <w:p>
      <w:pPr>
        <w:pStyle w:val="Normal"/>
        <w:ind w:hanging="0"/>
        <w:jc w:val="center"/>
        <w:rPr/>
      </w:pPr>
      <w:r>
        <w:rPr>
          <w:sz w:val="24"/>
        </w:rPr>
        <w:t xml:space="preserve">St Bonaventure, </w:t>
      </w:r>
      <w:r>
        <w:rPr>
          <w:i/>
          <w:iCs/>
          <w:sz w:val="24"/>
        </w:rPr>
        <w:t>De perfectione vitae ad sorores</w:t>
      </w:r>
      <w:r>
        <w:rPr>
          <w:sz w:val="24"/>
        </w:rPr>
        <w:t xml:space="preserve"> (unpubl. ms);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Friday of the Twenty-Seve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ON SPIRITUAL FRIENDSHIP</w:t>
      </w:r>
      <w:r>
        <w:rPr>
          <w:b/>
          <w:bCs/>
        </w:rPr>
        <w:t xml:space="preserve"> BY ST AELRED OF RIEVAULX</w:t>
      </w:r>
    </w:p>
    <w:p>
      <w:pPr>
        <w:pStyle w:val="Normal"/>
        <w:ind w:hanging="0"/>
        <w:rPr>
          <w:b/>
          <w:b/>
          <w:bCs/>
        </w:rPr>
      </w:pPr>
      <w:r>
        <w:rPr>
          <w:b/>
          <w:bCs/>
        </w:rPr>
      </w:r>
    </w:p>
    <w:p>
      <w:pPr>
        <w:pStyle w:val="Normal"/>
        <w:rPr/>
      </w:pPr>
      <w:r>
        <w:rPr/>
        <w:t xml:space="preserve">I do not presume the power to explain the dignity of so great a matter; for in all the affairs of mankind nothing more sacred is aimed at, nothing more profitable is sought, nothing is more difficult to find, nothing is sweeter to experience, nothing is more fruitful to retain than friendship, for it bears fruit both in this life and in the next. It flowers all the virtues with its sweetness; it chokes the vices by its power; it tempers adversity and brings settled prosperity; indeed without a friend almost nothing can be pleasant among humans. A man should be likened to an animal if he has no one to rejoice with him in prosperity and to lament with him in sadness; no one to whom he can relieve his mind if it is filled with some unpleasant thought and with whom he can share any unusually lofty or brilliant idea. </w:t>
      </w:r>
      <w:r>
        <w:rPr>
          <w:i/>
          <w:iCs/>
        </w:rPr>
        <w:t xml:space="preserve">Woe to him who is alone when he falls and has not another to lift him up. </w:t>
      </w:r>
      <w:r>
        <w:rPr/>
        <w:t>He is indeed alone who has no friend.</w:t>
      </w:r>
    </w:p>
    <w:p>
      <w:pPr>
        <w:pStyle w:val="Normal"/>
        <w:rPr/>
      </w:pPr>
      <w:r>
        <w:rPr/>
        <w:t>But what happiness it is, what freedom from care, what plea</w:t>
        <w:softHyphen/>
        <w:t>sure to have one to whom you dare to speak as freely as to yourself; to whom you are not afraid to confess if you have done any wrong; to whom you do not hesitate to reveal any advance you may have made in spiritual things; to whom you may entrust all the secrets of your heart and commit your plans!</w:t>
      </w:r>
    </w:p>
    <w:p>
      <w:pPr>
        <w:pStyle w:val="Normal"/>
        <w:rPr/>
      </w:pPr>
      <w:r>
        <w:rPr/>
        <w:t>What then is more pleasant than to write mind to mind in such a way that the two become one, no boasting need be feared, no</w:t>
      </w:r>
      <w:r>
        <w:rPr>
          <w:spacing w:val="-2"/>
        </w:rPr>
        <w:t xml:space="preserve"> </w:t>
      </w:r>
      <w:r>
        <w:rPr/>
        <w:t xml:space="preserve">suspicion dreaded, so that no rebuke of the one by the other cause pain, nor praise be taken as the ground for a charge of flattery? </w:t>
      </w:r>
      <w:r>
        <w:rPr>
          <w:i/>
          <w:iCs/>
        </w:rPr>
        <w:t>A friend</w:t>
      </w:r>
      <w:r>
        <w:rPr/>
        <w:t>,</w:t>
      </w:r>
      <w:r>
        <w:rPr>
          <w:i/>
          <w:iCs/>
          <w:spacing w:val="6"/>
          <w:sz w:val="16"/>
          <w:szCs w:val="16"/>
        </w:rPr>
        <w:t xml:space="preserve"> </w:t>
      </w:r>
      <w:r>
        <w:rPr/>
        <w:t xml:space="preserve">says the wise man, </w:t>
      </w:r>
      <w:r>
        <w:rPr>
          <w:i/>
          <w:iCs/>
        </w:rPr>
        <w:t>is an elixir of life.</w:t>
      </w:r>
      <w:r>
        <w:rPr>
          <w:i/>
          <w:iCs/>
          <w:spacing w:val="6"/>
          <w:sz w:val="16"/>
          <w:szCs w:val="16"/>
        </w:rPr>
        <w:t xml:space="preserve"> </w:t>
      </w:r>
      <w:r>
        <w:rPr/>
        <w:t>That indeed is a very great truth. For there is no healing treatment that is stronger, more effective, or more remarkable for our wounds in all temporal affairs than to have someone to come to our help in every misfor</w:t>
        <w:softHyphen/>
        <w:t xml:space="preserve">tune, to congratulate us at any good fortune, as the Apostle says, </w:t>
      </w:r>
      <w:r>
        <w:rPr>
          <w:i/>
          <w:iCs/>
        </w:rPr>
        <w:t>Bear one another's burdens, shoulder to shoulder,</w:t>
      </w:r>
      <w:r>
        <w:rPr>
          <w:i/>
          <w:iCs/>
          <w:spacing w:val="6"/>
          <w:sz w:val="16"/>
          <w:szCs w:val="16"/>
        </w:rPr>
        <w:t xml:space="preserve"> </w:t>
      </w:r>
      <w:r>
        <w:rPr/>
        <w:t>unless perhaps each man finds his own burden lighter to bear than that of his friend. Friendship then makes prosperity even more brilliant, di</w:t>
        <w:softHyphen/>
        <w:t xml:space="preserve">viding adversity and sharing the lighter burdens. </w:t>
      </w:r>
      <w:r>
        <w:rPr>
          <w:i/>
          <w:iCs/>
        </w:rPr>
        <w:t>The best elixir of life then is a friend</w:t>
      </w:r>
      <w:r>
        <w:rPr/>
        <w:t>;</w:t>
      </w:r>
      <w:r>
        <w:rPr>
          <w:i/>
          <w:iCs/>
          <w:spacing w:val="6"/>
          <w:sz w:val="16"/>
          <w:szCs w:val="16"/>
        </w:rPr>
        <w:t xml:space="preserve"> </w:t>
      </w:r>
      <w:r>
        <w:rPr/>
        <w:t>just as it was the pleasure even of pagans, we do not make as universal use of water or fire as of a friend. In every action, in every pursuit, whether we are in doubt or certain, in any event, in any fortune, publicly or privately, in every discus</w:t>
        <w:softHyphen/>
        <w:t>sion, at home or away from home, friendship is everywhere wel</w:t>
        <w:softHyphen/>
        <w:t>come, a friend is needful, kindness is always found useful.</w:t>
      </w:r>
    </w:p>
    <w:p>
      <w:pPr>
        <w:pStyle w:val="Normal"/>
        <w:rPr/>
      </w:pPr>
      <w:r>
        <w:rPr/>
        <w:t xml:space="preserve">Moreover, what is more important than all these, friendship is a sort of step closely approaching to perfection, which consists of the love and recognition of God; so that a man from being a man's friend may become a friend of God, as our Saviour says in the Gospel. </w:t>
      </w:r>
      <w:r>
        <w:rPr>
          <w:i/>
          <w:iCs/>
        </w:rPr>
        <w:t>No longer do I call you servants, but my friends.</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elred, </w:t>
      </w:r>
      <w:r>
        <w:rPr>
          <w:i/>
          <w:iCs/>
          <w:sz w:val="24"/>
        </w:rPr>
        <w:t>De Spiritali Amicitia</w:t>
      </w:r>
      <w:r>
        <w:rPr>
          <w:iCs/>
          <w:sz w:val="24"/>
        </w:rPr>
        <w:t>,</w:t>
      </w:r>
      <w:r>
        <w:rPr>
          <w:sz w:val="24"/>
        </w:rPr>
        <w:t xml:space="preserve"> II, 9-14 (CCCM I:303-305);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aturday of the Twenty-Seve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ORATIONS</w:t>
      </w:r>
      <w:r>
        <w:rPr>
          <w:b/>
          <w:bCs/>
        </w:rPr>
        <w:t xml:space="preserve"> OF ST GREGORY NAZIANZEN</w:t>
      </w:r>
    </w:p>
    <w:p>
      <w:pPr>
        <w:pStyle w:val="Normal"/>
        <w:rPr>
          <w:b/>
          <w:b/>
          <w:bCs/>
        </w:rPr>
      </w:pPr>
      <w:r>
        <w:rPr>
          <w:b/>
          <w:bCs/>
        </w:rPr>
      </w:r>
    </w:p>
    <w:p>
      <w:pPr>
        <w:pStyle w:val="Normal"/>
        <w:rPr/>
      </w:pPr>
      <w:r>
        <w:rPr/>
        <w:t>The fortunes of this world are uncertain and transient; they are tossed from hand to hand, as in a game with pebbles, and are always changing. Not one of this world's blessings belongs to its owner securely enough to prevent time destroying it, or envy transferring it elsewhere. But the rewards of heaven are fixed and abiding; they neither disappear nor change, and can never deceive the hopes of those who trust in them.</w:t>
      </w:r>
    </w:p>
    <w:p>
      <w:pPr>
        <w:pStyle w:val="Normal"/>
        <w:rPr/>
      </w:pPr>
      <w:r>
        <w:rPr/>
        <w:t>Now in my opinion there is a very good reason why people can find nothing reliable or lasting in the good things of this world. The Word, who is the architect of our destiny in this as in all things, and</w:t>
      </w:r>
      <w:r>
        <w:rPr>
          <w:spacing w:val="6"/>
        </w:rPr>
        <w:t xml:space="preserve"> </w:t>
      </w:r>
      <w:r>
        <w:rPr/>
        <w:t>the Wisdom that transcends all mortal thought, have together w</w:t>
      </w:r>
      <w:r>
        <w:rPr>
          <w:spacing w:val="6"/>
        </w:rPr>
        <w:t xml:space="preserve">ell </w:t>
      </w:r>
      <w:r>
        <w:rPr/>
        <w:t>contrived it that we should be misled by everything we see in the constantly shifting world around us, where in the midst of this whirling to and fro we are always in pursuit of something that is forever flying from our grasp. Once we have observed the restless</w:t>
        <w:softHyphen/>
        <w:t>ness and disorder of this mortal life, we shall hasten to change our course toward the life to come. Indeed what should we have done if our prosperity here had been secure, when even in all its uncer</w:t>
        <w:softHyphen/>
        <w:t>tainty we are so bound to this world, and its pleasures and allure</w:t>
        <w:softHyphen/>
        <w:t>ments have so enslaved us, that we cannot imagine anything better or higher that our present life? And this, despite the fact that we are told and believe that we are created in the image of God, that image which is above and draws us to itself.</w:t>
      </w:r>
    </w:p>
    <w:p>
      <w:pPr>
        <w:pStyle w:val="Normal"/>
        <w:rPr/>
      </w:pPr>
      <w:r>
        <w:rPr>
          <w:i/>
          <w:iCs/>
        </w:rPr>
        <w:t>Who is wise enough to understand these things?</w:t>
      </w:r>
      <w:r>
        <w:rPr>
          <w:i/>
          <w:iCs/>
          <w:spacing w:val="4"/>
          <w:sz w:val="16"/>
          <w:szCs w:val="16"/>
        </w:rPr>
        <w:t xml:space="preserve"> </w:t>
      </w:r>
      <w:r>
        <w:rPr/>
        <w:t>Who will aban</w:t>
        <w:softHyphen/>
        <w:t xml:space="preserve">don the things that pass away, and devote himself to those that last? Who will think of the present as something that is always moving away? Happy indeed is he who has such powers of discernment, and who uses the keen edge of the Word to separate the better from the worse. </w:t>
      </w:r>
      <w:r>
        <w:rPr>
          <w:i/>
          <w:iCs/>
        </w:rPr>
        <w:t>His heart is set on the journey upward</w:t>
      </w:r>
      <w:r>
        <w:rPr/>
        <w:t>,</w:t>
      </w:r>
      <w:r>
        <w:rPr>
          <w:i/>
          <w:iCs/>
          <w:spacing w:val="4"/>
          <w:sz w:val="16"/>
          <w:szCs w:val="16"/>
        </w:rPr>
        <w:t xml:space="preserve"> </w:t>
      </w:r>
      <w:r>
        <w:rPr/>
        <w:t xml:space="preserve">as holy David was inspired to say in one of the psalms; and so he flies with all speed from this valley of weeping, and </w:t>
      </w:r>
      <w:r>
        <w:rPr>
          <w:i/>
          <w:iCs/>
        </w:rPr>
        <w:t>seeks the realms above</w:t>
      </w:r>
      <w:r>
        <w:rPr/>
        <w:t>.</w:t>
      </w:r>
      <w:r>
        <w:rPr>
          <w:i/>
          <w:iCs/>
          <w:spacing w:val="4"/>
          <w:sz w:val="16"/>
          <w:szCs w:val="16"/>
        </w:rPr>
        <w:t xml:space="preserve"> </w:t>
      </w:r>
      <w:r>
        <w:rPr/>
        <w:t>Crucified to the world with Christ, he takes his stand beside Christ and ascends in the company of Christ, an heir to a life that henceforth is neither changing nor deceptive, and where he will no longer find a serpent waiting on the road to bite his heel, while he watches out for its head.</w:t>
      </w:r>
    </w:p>
    <w:p>
      <w:pPr>
        <w:pStyle w:val="Normal"/>
        <w:rPr/>
      </w:pPr>
      <w:r>
        <w:rPr/>
        <w:t>Therefore without delay let us follow the Word, seek our rest in the world beyond, and throw away the riches of this world. Let us profit by them in the only good way we can, that is, let us gain possession of our souls by giving alms, and share our earthly goods with the poor so as to enrich ourselves with the wealth of heav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Nazianzen, </w:t>
      </w:r>
      <w:r>
        <w:rPr>
          <w:i/>
          <w:iCs/>
          <w:sz w:val="24"/>
        </w:rPr>
        <w:t>Oratio</w:t>
      </w:r>
      <w:r>
        <w:rPr>
          <w:iCs/>
          <w:sz w:val="24"/>
        </w:rPr>
        <w:t>,</w:t>
      </w:r>
      <w:r>
        <w:rPr>
          <w:sz w:val="24"/>
        </w:rPr>
        <w:t xml:space="preserve"> 14, 20-22, </w:t>
      </w:r>
      <w:r>
        <w:rPr>
          <w:i/>
          <w:iCs/>
          <w:sz w:val="24"/>
        </w:rPr>
        <w:t>De pauperum amore</w:t>
      </w:r>
      <w:r>
        <w:rPr>
          <w:sz w:val="24"/>
        </w:rPr>
        <w:t xml:space="preserve"> (PG 35: 882-886); </w:t>
      </w:r>
      <w:r>
        <w:rPr>
          <w:i/>
          <w:sz w:val="24"/>
        </w:rPr>
        <w:t>W</w:t>
      </w:r>
      <w:r>
        <w:rPr>
          <w:i/>
          <w:iCs/>
          <w:sz w:val="24"/>
        </w:rPr>
        <w:t>ord in Season</w:t>
      </w:r>
      <w:r>
        <w:rPr>
          <w:sz w:val="24"/>
        </w:rPr>
        <w:t xml:space="preserve"> VIII.</w:t>
      </w:r>
    </w:p>
    <w:p>
      <w:pPr>
        <w:pStyle w:val="Heading1"/>
        <w:ind w:hanging="0"/>
        <w:jc w:val="center"/>
        <w:rPr>
          <w:b w:val="false"/>
          <w:b w:val="false"/>
          <w:bCs w:val="false"/>
          <w:i/>
          <w:i/>
          <w:iCs/>
          <w:sz w:val="24"/>
        </w:rPr>
      </w:pPr>
      <w:r>
        <w:rPr>
          <w:b w:val="false"/>
          <w:bCs w:val="false"/>
          <w:i/>
          <w:iCs/>
          <w:sz w:val="24"/>
        </w:rPr>
        <w:t>Sunday of the Twenty-Eigh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HRISTIAN WAY</w:t>
      </w:r>
      <w:r>
        <w:rPr>
          <w:b/>
          <w:bCs/>
        </w:rPr>
        <w:t xml:space="preserve"> </w:t>
      </w:r>
      <w:r>
        <w:rPr>
          <w:b/>
          <w:bCs/>
          <w:i/>
        </w:rPr>
        <w:t>OF LIFE</w:t>
      </w:r>
      <w:r>
        <w:rPr>
          <w:b/>
          <w:bCs/>
        </w:rPr>
        <w:t xml:space="preserve"> BY ST GREGORY OF NYSSA</w:t>
      </w:r>
    </w:p>
    <w:p>
      <w:pPr>
        <w:pStyle w:val="Normal"/>
        <w:ind w:hanging="0"/>
        <w:rPr>
          <w:b/>
          <w:b/>
          <w:bCs/>
        </w:rPr>
      </w:pPr>
      <w:r>
        <w:rPr>
          <w:b/>
          <w:bCs/>
        </w:rPr>
      </w:r>
    </w:p>
    <w:p>
      <w:pPr>
        <w:pStyle w:val="Normal"/>
        <w:rPr/>
      </w:pPr>
      <w:r>
        <w:rPr/>
        <w:t>If a man refuses to love God with his whole heart and his whole mind, how can he honestly and faithfully care about loving his brethren, since he withholds love from him for whose sake he is concerned to love them? A man in this state, who has neither given his whole soul to God nor has any fellowship in the love of God, is defenceless in the face of the expert in evil, who easily trips him up and subdues him with his dangerous arguments. At one mo</w:t>
        <w:softHyphen/>
        <w:t xml:space="preserve">ment he makes the commandments of Scripture seem harsh and service of the brethren a grievous burden, at another he incites a man to arrogance and pride on account of that very service to his fellow servants, persuading him that he has fulfilled the Lord’s commands and will be great in heaven. </w:t>
      </w:r>
    </w:p>
    <w:p>
      <w:pPr>
        <w:pStyle w:val="Normal"/>
        <w:rPr/>
      </w:pPr>
      <w:r>
        <w:rPr/>
        <w:t xml:space="preserve">There is no small offence here. For the good and zealous servant must leave it to his master to judge his service, and not take his master’s place in judging and applauding his own behaviour. For if he usurps the office of the true judge, he will get no reward from his own self-satisfied praise with which he presumes to replace his master’s judgement. For it is necessary, according to the saying of Paul, for the Spirit of Good to unite with our spirit in bearing witness, but we ourselves must not judge our actions to be good. For Paul says: </w:t>
      </w:r>
      <w:r>
        <w:rPr>
          <w:i/>
          <w:iCs/>
        </w:rPr>
        <w:t>It is not the one who commends himself that is accepted, but the one whom the Lord com</w:t>
        <w:softHyphen/>
        <w:t>mends.</w:t>
      </w:r>
      <w:r>
        <w:rPr>
          <w:i/>
          <w:iCs/>
          <w:spacing w:val="6"/>
          <w:sz w:val="16"/>
          <w:szCs w:val="16"/>
        </w:rPr>
        <w:t xml:space="preserve"> </w:t>
      </w:r>
      <w:r>
        <w:rPr/>
        <w:t>He who cannot wait for the Lord’s praise, but anticipates his judgement, is forced to take refuge in the glory of his fellow men.</w:t>
      </w:r>
    </w:p>
    <w:p>
      <w:pPr>
        <w:pStyle w:val="Normal"/>
        <w:rPr/>
      </w:pPr>
      <w:r>
        <w:rPr/>
        <w:t xml:space="preserve">In thus seeking to win honour from his brethren by his own labours he behaves like an unbeliever, for it is only an unbeliever who would rather pursue the honours of this world than those of heaven. As the Lord himself says: </w:t>
      </w:r>
      <w:r>
        <w:rPr>
          <w:i/>
          <w:iCs/>
        </w:rPr>
        <w:t>How can you have faith, who take praise from one another but do not seek the praise which comes from God alone?</w:t>
      </w:r>
    </w:p>
    <w:p>
      <w:pPr>
        <w:pStyle w:val="Normal"/>
        <w:rPr/>
      </w:pPr>
      <w:r>
        <w:rPr/>
        <w:t xml:space="preserve">Such people seem to me like those who </w:t>
      </w:r>
      <w:r>
        <w:rPr>
          <w:i/>
          <w:iCs/>
        </w:rPr>
        <w:t xml:space="preserve">clean the outside of the cup and the dish, while inside they are full of every kind of evil. </w:t>
      </w:r>
      <w:r>
        <w:rPr/>
        <w:t>Take care then not to be like that yourselves. Offer your souls to God, with the one thought of pleasing the Lord, and never lose your awareness of heavenly things. Do not accept the honours of this life; run in such a way as to hide, but keep silent about your struggles for virtue, so as to give no opportunities to the one who tempts you with earthly honours and who, having distracted your minds from thinking of what is real, might lead into vanity and error. But if he finds no such chance, or opportunity, and his way securely barred to the enticement of those whose souls are devoted to the things of heaven, he is destroyed and lies dead; for it is death to the devil when his efforts to use his evil power are unsuccessful. So with the love of God present among you, all other good is bound to follow: brotherly love, gentleness, guilelessness, zeal, and perseverance in prayer, and indeed every virtue.</w:t>
      </w:r>
    </w:p>
    <w:p>
      <w:pPr>
        <w:pStyle w:val="Normal"/>
        <w:rPr/>
      </w:pPr>
      <w:r>
        <w:rPr/>
      </w:r>
    </w:p>
    <w:p>
      <w:pPr>
        <w:pStyle w:val="Normal"/>
        <w:rPr/>
      </w:pPr>
      <w:r>
        <w:rPr/>
      </w:r>
    </w:p>
    <w:p>
      <w:pPr>
        <w:pStyle w:val="Normal"/>
        <w:ind w:hanging="0"/>
        <w:jc w:val="center"/>
        <w:rPr/>
      </w:pPr>
      <w:r>
        <w:rPr>
          <w:sz w:val="24"/>
        </w:rPr>
        <w:t xml:space="preserve">St Gregory of Nyssa, </w:t>
      </w:r>
      <w:r>
        <w:rPr>
          <w:i/>
          <w:iCs/>
          <w:sz w:val="24"/>
        </w:rPr>
        <w:t>The Christian Way of Life</w:t>
      </w:r>
      <w:r>
        <w:rPr>
          <w:sz w:val="24"/>
        </w:rPr>
        <w:t xml:space="preserve"> (Jaeger VIII, 72-74);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Monday of the Twenty-Eigh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NFERENCES</w:t>
      </w:r>
      <w:r>
        <w:rPr>
          <w:b/>
          <w:bCs/>
        </w:rPr>
        <w:t xml:space="preserve"> OF ST JOHN CASSIAN</w:t>
      </w:r>
    </w:p>
    <w:p>
      <w:pPr>
        <w:pStyle w:val="Normal"/>
        <w:rPr>
          <w:b/>
          <w:b/>
          <w:bCs/>
        </w:rPr>
      </w:pPr>
      <w:r>
        <w:rPr>
          <w:b/>
          <w:bCs/>
        </w:rPr>
      </w:r>
    </w:p>
    <w:p>
      <w:pPr>
        <w:pStyle w:val="Normal"/>
        <w:rPr/>
      </w:pPr>
      <w:r>
        <w:rPr/>
        <w:t>Germanus asked Abba Theodore, “Is our mind able to hold on to one state constantly and to remain always in the same condition?”</w:t>
      </w:r>
    </w:p>
    <w:p>
      <w:pPr>
        <w:pStyle w:val="Normal"/>
        <w:rPr/>
      </w:pPr>
      <w:r>
        <w:rPr/>
        <w:t xml:space="preserve">He replied, “As the Apostle says, it is necessary for one who is </w:t>
      </w:r>
      <w:r>
        <w:rPr>
          <w:i/>
        </w:rPr>
        <w:t>renewed in the spirit of his mind</w:t>
      </w:r>
      <w:r>
        <w:rPr/>
        <w:t xml:space="preserve"> to make progress every day, </w:t>
      </w:r>
      <w:r>
        <w:rPr>
          <w:i/>
        </w:rPr>
        <w:t>always reaching out to what is ahead</w:t>
      </w:r>
      <w:r>
        <w:rPr/>
        <w:t xml:space="preserve">. The alternative is that the neglectful person reverses himself and falls back into a worse state. We confess that God alone is unchanging. Him alone does the prayer of the holy Prophet address in this way: </w:t>
      </w:r>
      <w:r>
        <w:rPr>
          <w:i/>
        </w:rPr>
        <w:t>You yourself are the same</w:t>
      </w:r>
      <w:r>
        <w:rPr/>
        <w:t xml:space="preserve">. And he says of himself: </w:t>
      </w:r>
      <w:r>
        <w:rPr>
          <w:i/>
        </w:rPr>
        <w:t>I am God, and I do not change</w:t>
      </w:r>
      <w:r>
        <w:rPr/>
        <w:t xml:space="preserve">. For only he to whom nothing can ever be added and from whom nothing can ever be taken away is by nature always good, always complete, and always perfect. Therefore we must always push ourselves with unceasing care and concern to attain the virtues, lest our progress suddenly cease and regression occur. For, as we have said, the mind cannot remain in one and the same condition – that is, so that it does not either increase or decrease in virtue. Not to have gained is to have lost, because when the desire of making progress ceases, the danger of falling back will appear. </w:t>
      </w:r>
    </w:p>
    <w:p>
      <w:pPr>
        <w:pStyle w:val="Normal"/>
        <w:rPr/>
      </w:pPr>
      <w:r>
        <w:rPr/>
        <w:t>“</w:t>
      </w:r>
      <w:r>
        <w:rPr/>
        <w:t xml:space="preserve">Therefore one must abide constantly in one’s cell. For as often as a person has wandered out of it and has returned to it like a novice who is only starting to live there, he will waver and be disturbed. The person who stays in his cell has acquired an intensity of mind that, once let go slack, he will not be able to recover again without effort and pain. </w:t>
      </w:r>
    </w:p>
    <w:p>
      <w:pPr>
        <w:pStyle w:val="Normal"/>
        <w:rPr/>
      </w:pPr>
      <w:r>
        <w:rPr/>
        <w:t>“</w:t>
      </w:r>
      <w:r>
        <w:rPr/>
        <w:t xml:space="preserve">But that even the heavenly powers, as we have said, are subject to change is proclaimed by those of their number who fell because of the sinfulness of their corrupt will. Therefore we should not think of those who have persevered in the blessedness in which they were created as possessing an unchanging nature because they did not likewise behave wickedly. For it is one thing to possess an unchanging nature and another not to be changed because of zeal for virtue and perseverance in the good, which is due to the grace of an immutable God. Whatever is acquired and maintained through diligence can also be lost through negligence. Consequently it is said: </w:t>
      </w:r>
      <w:r>
        <w:rPr>
          <w:i/>
        </w:rPr>
        <w:t>You should not call a person blessed before his death</w:t>
      </w:r>
      <w:r>
        <w:rPr/>
        <w:t xml:space="preserve">, because whoever is still involved in this struggle, even though he usually overcomes and obtains the palm of victory, still cannot be free of fear and of concern about an uncertain result. </w:t>
      </w:r>
    </w:p>
    <w:p>
      <w:pPr>
        <w:pStyle w:val="Normal"/>
        <w:rPr/>
      </w:pPr>
      <w:r>
        <w:rPr/>
        <w:t>“</w:t>
      </w:r>
      <w:r>
        <w:rPr/>
        <w:t>God alone, then, is said to be unchangeable and good – he who possesses goodness not because of laborious effort but by nature, and who cannot be anything other than good. Therefore no virtue can be possessed unwaveringly by a man, but for it to be firmly maintained once it has been acquired it must always be preserved with the same concern and effort with which it was obtained.”</w:t>
      </w:r>
    </w:p>
    <w:p>
      <w:pPr>
        <w:pStyle w:val="Normal"/>
        <w:ind w:hanging="0"/>
        <w:rPr/>
      </w:pPr>
      <w:r>
        <w:rPr/>
      </w:r>
    </w:p>
    <w:p>
      <w:pPr>
        <w:pStyle w:val="Normal"/>
        <w:ind w:hanging="0"/>
        <w:rPr/>
      </w:pPr>
      <w:r>
        <w:rPr/>
      </w:r>
    </w:p>
    <w:p>
      <w:pPr>
        <w:pStyle w:val="Normal"/>
        <w:ind w:hanging="0"/>
        <w:jc w:val="center"/>
        <w:rPr>
          <w:sz w:val="24"/>
        </w:rPr>
      </w:pPr>
      <w:r>
        <w:rPr>
          <w:sz w:val="24"/>
        </w:rPr>
        <w:t xml:space="preserve">St John Cassian, </w:t>
      </w:r>
      <w:r>
        <w:rPr>
          <w:i/>
          <w:iCs/>
          <w:sz w:val="24"/>
        </w:rPr>
        <w:t>Conferences</w:t>
      </w:r>
      <w:r>
        <w:rPr>
          <w:sz w:val="24"/>
        </w:rPr>
        <w:t xml:space="preserve"> 6, 13-16; ACW 57 (1997) tr. Ramsey.</w:t>
      </w:r>
    </w:p>
    <w:p>
      <w:pPr>
        <w:pStyle w:val="Heading1"/>
        <w:ind w:hanging="0"/>
        <w:jc w:val="center"/>
        <w:rPr>
          <w:b w:val="false"/>
          <w:b w:val="false"/>
          <w:bCs w:val="false"/>
          <w:i/>
          <w:i/>
          <w:iCs/>
          <w:sz w:val="24"/>
        </w:rPr>
      </w:pPr>
      <w:r>
        <w:rPr>
          <w:b w:val="false"/>
          <w:bCs w:val="false"/>
          <w:i/>
          <w:iCs/>
          <w:sz w:val="24"/>
        </w:rPr>
        <w:t>Tuesday of the Twenty-Eigh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HRISTIAN WAY OF LIFE</w:t>
      </w:r>
      <w:r>
        <w:rPr>
          <w:b/>
          <w:bCs/>
        </w:rPr>
        <w:t xml:space="preserve"> BY ST GREGORY OF NYSSA</w:t>
      </w:r>
    </w:p>
    <w:p>
      <w:pPr>
        <w:pStyle w:val="Normal"/>
        <w:ind w:hanging="0"/>
        <w:rPr>
          <w:b/>
          <w:b/>
          <w:bCs/>
        </w:rPr>
      </w:pPr>
      <w:r>
        <w:rPr>
          <w:b/>
          <w:bCs/>
        </w:rPr>
      </w:r>
    </w:p>
    <w:p>
      <w:pPr>
        <w:pStyle w:val="Normal"/>
        <w:rPr/>
      </w:pPr>
      <w:r>
        <w:rPr/>
        <w:t>For those who love God, practising his com</w:t>
        <w:softHyphen/>
        <w:t>mandments is an easy and enjoyable task, since our love for him lightens the struggle and makes it welcome. It is for that reason that the devil strives by every means to drive out the fear of the Lord from our souls, and to destroy our love for him with unlawful pleasure and treacherous delights. It is why he does his best to catch the soul off its guard and without its spiritual armour, and so to destroy our labours, offering us earthly in place of heavenly glory, and confusing our vision of true beauty with its deceptive image. For if he finds the guards careless, he is quick to seize the oppor</w:t>
        <w:softHyphen/>
        <w:t>tunity to appear to the field of virtue, and amidst the growing corn to sow his own weeds, that is, slander, arrogance, vainglory, desire for honour, quarrelling, and all the other products of evil. Therefore we must be vigilant and keep watch for our enemy on all sides, so that whatever shameless device he uses against us we may drive him off before he lays hands on our souls.</w:t>
      </w:r>
    </w:p>
    <w:p>
      <w:pPr>
        <w:pStyle w:val="Normal"/>
        <w:rPr/>
      </w:pPr>
      <w:r>
        <w:rPr/>
        <w:t xml:space="preserve">You must often remember that story of how Abel and Cain offered sacrifice to the Lord, Abel with some of his firstborn sheep and their fat, Cain with fruits of the earth, but no first fruits. </w:t>
      </w:r>
      <w:r>
        <w:rPr>
          <w:i/>
          <w:iCs/>
        </w:rPr>
        <w:t>And God observed Abel’s sacrifice, as Scripture tells us, but the gifts of Cain he ignored.</w:t>
      </w:r>
      <w:r>
        <w:rPr>
          <w:rFonts w:cs="Garamond" w:ascii="Garamond" w:hAnsi="Garamond"/>
          <w:i/>
          <w:iCs/>
          <w:spacing w:val="10"/>
          <w:sz w:val="22"/>
          <w:szCs w:val="22"/>
        </w:rPr>
        <w:t xml:space="preserve"> </w:t>
      </w:r>
      <w:r>
        <w:rPr/>
        <w:t>What then is the moral of the story? It teaches us that God accepts whatever we offer him in fear and faith, but has no use for the costliest gift offered without love. The very reason why Abraham received Melchizedek’s blessing is that he offered the priest of God the first fruits and the richest spoils. Now the richest spoils and the first fruits that we ourselves possess are our souls and minds; and thus we are commanded to make no trivial sacrifice of praise and prayer to God, nor to offer the Lord any chance gift but what is best in our souls, or rather to dedicate to God our entire souls with all possible love and desire. So continu</w:t>
        <w:softHyphen/>
        <w:t>ally nourished by the grace of the Spirit and taking to ourselves the power that comes from Christ, we shall run with ease the race of salvation and make the struggle for righteousness carefree and joyous. For God himself will help us to toil with zeal, and will accomplish his righteous works through u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St Gregory of Nyssa, </w:t>
      </w:r>
      <w:r>
        <w:rPr>
          <w:i/>
          <w:iCs/>
          <w:sz w:val="24"/>
        </w:rPr>
        <w:t>The Christian Way of Life</w:t>
      </w:r>
      <w:r>
        <w:rPr>
          <w:sz w:val="24"/>
        </w:rPr>
        <w:t xml:space="preserve"> (Jaeger VIII:75-77);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Wednesday of the Twenty-Eighth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Heading9"/>
        <w:ind w:hanging="0"/>
        <w:rPr/>
      </w:pPr>
      <w:r>
        <w:rPr/>
        <w:t xml:space="preserve">A READING FROM </w:t>
      </w:r>
      <w:r>
        <w:rPr>
          <w:i/>
        </w:rPr>
        <w:t>THE COMMENTARY ON MATTHEW</w:t>
      </w:r>
      <w:r>
        <w:rPr/>
        <w:t xml:space="preserve"> BY ST PASCHASIUS RADBERTUS</w:t>
      </w:r>
    </w:p>
    <w:p>
      <w:pPr>
        <w:pStyle w:val="Normal"/>
        <w:rPr>
          <w:sz w:val="20"/>
          <w:szCs w:val="20"/>
        </w:rPr>
      </w:pPr>
      <w:r>
        <w:rPr>
          <w:sz w:val="20"/>
          <w:szCs w:val="20"/>
        </w:rPr>
      </w:r>
    </w:p>
    <w:p>
      <w:pPr>
        <w:pStyle w:val="Normal"/>
        <w:rPr/>
      </w:pPr>
      <w:r>
        <w:rPr>
          <w:i/>
          <w:iCs/>
        </w:rPr>
        <w:t>Your will be done.</w:t>
      </w:r>
      <w:r>
        <w:rPr/>
        <w:t xml:space="preserve"> – There is no one who can obstruct or frustrate the fulfilment of God’s will. Especially as it is written that </w:t>
      </w:r>
      <w:r>
        <w:rPr>
          <w:i/>
          <w:iCs/>
        </w:rPr>
        <w:t xml:space="preserve">The Lord accomplished in heaven and on earth all the things that he wills. </w:t>
      </w:r>
      <w:r>
        <w:rPr/>
        <w:t xml:space="preserve">But we make this prayer in order to unite our free will, by his grace, with his will also, so that he who lives, lives no longer to himself, but that God's free will may be fulfilled in all things. And to that will indeed St Paul testifies when he says: </w:t>
      </w:r>
      <w:r>
        <w:rPr>
          <w:i/>
          <w:iCs/>
        </w:rPr>
        <w:t>God’s will is your sanctification, that you distance yourselves from sensual desire.</w:t>
      </w:r>
      <w:r>
        <w:rPr>
          <w:rFonts w:cs="Bookman Old Style" w:ascii="Bookman Old Style" w:hAnsi="Bookman Old Style"/>
          <w:i/>
          <w:iCs/>
          <w:sz w:val="16"/>
          <w:szCs w:val="16"/>
        </w:rPr>
        <w:t xml:space="preserve"> </w:t>
      </w:r>
      <w:r>
        <w:rPr/>
        <w:t xml:space="preserve">And elsewhere the Lord himself says: </w:t>
      </w:r>
      <w:r>
        <w:rPr>
          <w:i/>
          <w:iCs/>
        </w:rPr>
        <w:t xml:space="preserve">This is the will of my Father who sent me – that everyone who sees the Son and believes in him should have eternal life. </w:t>
      </w:r>
      <w:r>
        <w:rPr/>
        <w:t>Hence it is that we devoutly make this prayer, not for the Lord's advantage but for our own.</w:t>
      </w:r>
    </w:p>
    <w:p>
      <w:pPr>
        <w:pStyle w:val="Normal"/>
        <w:rPr/>
      </w:pPr>
      <w:r>
        <w:rPr>
          <w:spacing w:val="6"/>
        </w:rPr>
        <w:t xml:space="preserve">When, therefore, we say </w:t>
      </w:r>
      <w:r>
        <w:rPr>
          <w:i/>
          <w:iCs/>
        </w:rPr>
        <w:t>Your will be done</w:t>
      </w:r>
      <w:r>
        <w:rPr>
          <w:rFonts w:cs="Bookman Old Style" w:ascii="Bookman Old Style" w:hAnsi="Bookman Old Style"/>
          <w:i/>
          <w:iCs/>
          <w:spacing w:val="6"/>
          <w:sz w:val="16"/>
          <w:szCs w:val="16"/>
        </w:rPr>
        <w:t xml:space="preserve"> </w:t>
      </w:r>
      <w:r>
        <w:rPr>
          <w:spacing w:val="6"/>
        </w:rPr>
        <w:t xml:space="preserve">we need to think about the faith and the charity which is ours, in speaking the words: for no one who hesitates about the Father’s will is praying aright. Whence our great faith, great devotion, and our feeling of entire security, which come from knowing about his never-ending kindness, his wishing no evil. As St Paul says: </w:t>
      </w:r>
      <w:r>
        <w:rPr>
          <w:i/>
          <w:iCs/>
          <w:spacing w:val="6"/>
        </w:rPr>
        <w:t xml:space="preserve">His will is </w:t>
      </w:r>
      <w:r>
        <w:rPr>
          <w:i/>
          <w:iCs/>
        </w:rPr>
        <w:t>that all should be saved and come to recognise the truth.</w:t>
      </w:r>
      <w:r>
        <w:rPr>
          <w:rFonts w:cs="Bookman Old Style" w:ascii="Bookman Old Style" w:hAnsi="Bookman Old Style"/>
          <w:i/>
          <w:iCs/>
          <w:spacing w:val="6"/>
          <w:sz w:val="16"/>
          <w:szCs w:val="16"/>
        </w:rPr>
        <w:t xml:space="preserve"> </w:t>
      </w:r>
      <w:r>
        <w:rPr>
          <w:spacing w:val="6"/>
        </w:rPr>
        <w:t>And so no one could have said those things with all his heart unless he believed for sure that all things visible and invisible, whether for our temporal prosp</w:t>
      </w:r>
      <w:r>
        <w:rPr/>
        <w:t xml:space="preserve">erity or otherwise, are ordained by God for our profit and advantage. For one must believe with unquestioning faith that he is more shrewd a judge and caring a provider than we ourselves ever could be, ceaselessly watching for what can work our salvation. For his will is the salvation of all. This indeed was known to the one and only Son of God, teacher of the truth, who said: </w:t>
      </w:r>
      <w:r>
        <w:rPr>
          <w:i/>
          <w:iCs/>
        </w:rPr>
        <w:t>Father, that this chalice might pass from me, but – but not my will but yours be done.</w:t>
      </w:r>
      <w:r>
        <w:rPr>
          <w:rFonts w:cs="Garamond" w:ascii="Garamond" w:hAnsi="Garamond"/>
          <w:i/>
          <w:iCs/>
          <w:spacing w:val="10"/>
          <w:sz w:val="22"/>
          <w:szCs w:val="22"/>
        </w:rPr>
        <w:t xml:space="preserve"> </w:t>
      </w:r>
      <w:r>
        <w:rPr/>
        <w:t xml:space="preserve">And, in another passage: </w:t>
      </w:r>
      <w:r>
        <w:rPr>
          <w:i/>
          <w:iCs/>
        </w:rPr>
        <w:t>I have not come to do my will, but the will of him that sent me, the Father.</w:t>
      </w:r>
    </w:p>
    <w:p>
      <w:pPr>
        <w:pStyle w:val="Normal"/>
        <w:rPr/>
      </w:pPr>
      <w:r>
        <w:rPr/>
        <w:t xml:space="preserve">For the humanity of God-made-man took on more of the Father than of himself, so as to show us all how much trust and what kind of trust we should place in his will. No one need be in doubt, according to what St John writes: </w:t>
      </w:r>
      <w:r>
        <w:rPr>
          <w:i/>
          <w:iCs/>
        </w:rPr>
        <w:t>May he who does God’s will live for all eternity.</w:t>
      </w:r>
      <w:r>
        <w:rPr>
          <w:rFonts w:cs="Garamond" w:ascii="Garamond" w:hAnsi="Garamond"/>
          <w:i/>
          <w:iCs/>
          <w:spacing w:val="10"/>
          <w:sz w:val="22"/>
          <w:szCs w:val="22"/>
        </w:rPr>
        <w:t xml:space="preserve"> </w:t>
      </w:r>
      <w:r>
        <w:rPr/>
        <w:t>On this thought let our minds expand and our hearts enlarge, as we realise what we are praying; for whatever the heavenly teacher has taught by word or example, it is the will of the Father that it should all be accomplished. It is for this purpose that those things are written or done, that we work out our salva</w:t>
        <w:softHyphen/>
        <w:t>tion faithfully through our deeds. So let each of us look to what he is about, what he intends, what he encompasses in his heart. But if he should see his will to differ in aught from God’s will, let him correct his error, lest what he pray with his words he frustrate with his outward behaviour.</w:t>
      </w:r>
    </w:p>
    <w:p>
      <w:pPr>
        <w:pStyle w:val="Normal"/>
        <w:rPr/>
      </w:pPr>
      <w:r>
        <w:rPr/>
      </w:r>
    </w:p>
    <w:p>
      <w:pPr>
        <w:pStyle w:val="Normal"/>
        <w:ind w:hanging="0"/>
        <w:jc w:val="center"/>
        <w:rPr>
          <w:b/>
          <w:b/>
          <w:bCs/>
        </w:rPr>
      </w:pPr>
      <w:r>
        <w:rPr>
          <w:sz w:val="24"/>
        </w:rPr>
        <w:t xml:space="preserve">Paschasius Radbertus, </w:t>
      </w:r>
      <w:r>
        <w:rPr>
          <w:i/>
          <w:iCs/>
          <w:sz w:val="24"/>
        </w:rPr>
        <w:t>Expositio in Matt.</w:t>
      </w:r>
      <w:r>
        <w:rPr>
          <w:sz w:val="24"/>
        </w:rPr>
        <w:t xml:space="preserve"> IV, VI: PL 120, 286-287 (from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wenty-Eigh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GENESIS</w:t>
      </w:r>
      <w:r>
        <w:rPr>
          <w:b/>
          <w:bCs/>
        </w:rPr>
        <w:t xml:space="preserve"> BY ORIGEN</w:t>
      </w:r>
    </w:p>
    <w:p>
      <w:pPr>
        <w:pStyle w:val="Normal"/>
        <w:rPr>
          <w:b/>
          <w:b/>
          <w:bCs/>
        </w:rPr>
      </w:pPr>
      <w:r>
        <w:rPr>
          <w:b/>
          <w:bCs/>
        </w:rPr>
      </w:r>
    </w:p>
    <w:p>
      <w:pPr>
        <w:pStyle w:val="Normal"/>
        <w:rPr/>
      </w:pPr>
      <w:r>
        <w:rPr>
          <w:i/>
          <w:iCs/>
        </w:rPr>
        <w:t>God made man; he made him in his own image.</w:t>
      </w:r>
      <w:r>
        <w:rPr>
          <w:i/>
          <w:iCs/>
          <w:spacing w:val="12"/>
          <w:sz w:val="18"/>
          <w:szCs w:val="18"/>
        </w:rPr>
        <w:t xml:space="preserve"> </w:t>
      </w:r>
      <w:r>
        <w:rPr/>
        <w:t>We must under</w:t>
        <w:softHyphen/>
        <w:t xml:space="preserve">stand what this image of God means and ask in whose likeness it is that man is made. For it is not said that ‘God made man in his image or likeness’, but that </w:t>
      </w:r>
      <w:r>
        <w:rPr>
          <w:i/>
          <w:iCs/>
        </w:rPr>
        <w:t>he made him in the image of God.</w:t>
      </w:r>
      <w:r>
        <w:rPr/>
        <w:t xml:space="preserve"> So</w:t>
      </w:r>
      <w:r>
        <w:rPr>
          <w:i/>
          <w:iCs/>
          <w:spacing w:val="12"/>
          <w:sz w:val="18"/>
          <w:szCs w:val="18"/>
        </w:rPr>
        <w:t xml:space="preserve"> </w:t>
      </w:r>
      <w:r>
        <w:rPr/>
        <w:t xml:space="preserve">what is the other, this distinct image of God, in whose likeness man is made, except our Saviour who is the firstborn of all creatures, he of whom it is said that </w:t>
      </w:r>
      <w:r>
        <w:rPr>
          <w:i/>
          <w:iCs/>
        </w:rPr>
        <w:t>he is the splendour of the eternal light and the imprint of God’s substance</w:t>
      </w:r>
      <w:r>
        <w:rPr/>
        <w:t>,</w:t>
      </w:r>
      <w:r>
        <w:rPr>
          <w:i/>
          <w:iCs/>
          <w:spacing w:val="12"/>
          <w:sz w:val="18"/>
          <w:szCs w:val="18"/>
        </w:rPr>
        <w:t xml:space="preserve"> </w:t>
      </w:r>
      <w:r>
        <w:rPr/>
        <w:t xml:space="preserve">he who said of himself: </w:t>
      </w:r>
      <w:r>
        <w:rPr>
          <w:i/>
          <w:iCs/>
        </w:rPr>
        <w:t>I am in the Father, and the Father in me, and he who has seen me has seen the Father</w:t>
      </w:r>
      <w:r>
        <w:rPr/>
        <w:t xml:space="preserve">? For just as he who has seen someone’s picture has seen him also whose picture it is, so likewise through the incarnate Word of God, which is the picture, the image of God, one sees God himself. And so we can see the truth of what was said: </w:t>
      </w:r>
      <w:r>
        <w:rPr>
          <w:i/>
          <w:iCs/>
        </w:rPr>
        <w:t>He who has seen me has seen the Father.</w:t>
      </w:r>
    </w:p>
    <w:p>
      <w:pPr>
        <w:pStyle w:val="Normal"/>
        <w:rPr/>
      </w:pPr>
      <w:r>
        <w:rPr/>
        <w:t xml:space="preserve">In the likeness of this image, then, was man made and for that very reason our Saviour, who is himself the image of God, was moved by pity for man. For man had been made in his likeness; and yet he was seen to put off that likeness and put on instead the image of evil. And so, moved by pity, our Saviour came to him, assuming the likeness of man, as the Apostle testifies, saying: </w:t>
      </w:r>
      <w:r>
        <w:rPr>
          <w:i/>
          <w:iCs/>
        </w:rPr>
        <w:t>When he was still in the likeness of God he was not possessive or self-assertive about being equal to God, but emptied himself out, taking the form of a servant, made in the likeness of man; and man he was found to be, through and through, as he humbled himself even unto death.</w:t>
      </w:r>
    </w:p>
    <w:p>
      <w:pPr>
        <w:pStyle w:val="Normal"/>
        <w:rPr/>
      </w:pPr>
      <w:r>
        <w:rPr/>
        <w:t xml:space="preserve">We who come to him, then, and strive to be made sharers in his image as we can understand it, are by our endeavour and our progress renewed inwardly each day in the image of him who made us; so that we may be made like the body of his radiance, his glory, each of us according to his capacity. The Apostles remade themselves in his likeness; so much so, that he said of them: </w:t>
      </w:r>
      <w:r>
        <w:rPr>
          <w:i/>
          <w:iCs/>
        </w:rPr>
        <w:t xml:space="preserve">I am going to my Father and your Father, to my God and your God. </w:t>
      </w:r>
      <w:r>
        <w:rPr/>
        <w:t xml:space="preserve">For he had prayed to the Father for his disciples, that the original likeness might be restored to them, when he said: </w:t>
      </w:r>
      <w:r>
        <w:rPr>
          <w:i/>
          <w:iCs/>
        </w:rPr>
        <w:t>Father, grant that just as you and I are one, so they also may be one in us.</w:t>
      </w:r>
    </w:p>
    <w:p>
      <w:pPr>
        <w:pStyle w:val="Normal"/>
        <w:rPr/>
      </w:pPr>
      <w:r>
        <w:rPr/>
        <w:t>Let us therefore contemplate this likeness of God, that we may be remade on that pattern. For if man, having been made in God’s image, can be made, against his nature, to resemble the devil merely by looking on him, how much more, by looking on the likeness of God, in whose image he is made, will he receive through the incarnate Word both the virtue and the likeness, already given him by his nature. Let no one despair on seeing that he is more like the devil than God: for he is yet able to recover even so his likeness to God. Our Saviour came to call, not the just, but sinners to repentance. Matthew was a publican and indeed resembled the devil; but by coming as he did to the incarnate image of God, our Lord and Saviour, and following him, he has been transformed in the likeness of God.</w:t>
      </w:r>
    </w:p>
    <w:p>
      <w:pPr>
        <w:pStyle w:val="Normal"/>
        <w:ind w:hanging="0"/>
        <w:rPr/>
      </w:pPr>
      <w:r>
        <w:rPr/>
      </w:r>
    </w:p>
    <w:p>
      <w:pPr>
        <w:pStyle w:val="Normal"/>
        <w:ind w:hanging="0"/>
        <w:jc w:val="center"/>
        <w:rPr>
          <w:rStyle w:val="FootnoteCharacters"/>
          <w:sz w:val="24"/>
        </w:rPr>
      </w:pPr>
      <w:r>
        <w:rPr>
          <w:sz w:val="24"/>
        </w:rPr>
        <w:t xml:space="preserve">Origen, </w:t>
      </w:r>
      <w:r>
        <w:rPr>
          <w:i/>
          <w:iCs/>
          <w:sz w:val="24"/>
        </w:rPr>
        <w:t>In Gen.</w:t>
      </w:r>
      <w:r>
        <w:rPr>
          <w:iCs/>
          <w:sz w:val="24"/>
        </w:rPr>
        <w:t>,</w:t>
      </w:r>
      <w:r>
        <w:rPr>
          <w:sz w:val="24"/>
        </w:rPr>
        <w:t xml:space="preserve"> 1, 13 (SC 7</w:t>
      </w:r>
      <w:r>
        <w:rPr>
          <w:rStyle w:val="FootnoteCharacters"/>
          <w:sz w:val="24"/>
        </w:rPr>
        <w:t>bis</w:t>
      </w:r>
      <w:r>
        <w:rPr>
          <w:sz w:val="24"/>
        </w:rPr>
        <w:t xml:space="preserve">, 60-64); </w:t>
      </w:r>
      <w:r>
        <w:rPr>
          <w:i/>
          <w:iCs/>
          <w:sz w:val="24"/>
        </w:rPr>
        <w:t>Word in Season</w:t>
      </w:r>
      <w:r>
        <w:rPr>
          <w:sz w:val="24"/>
        </w:rPr>
        <w:t xml:space="preserve"> VIII.</w:t>
      </w:r>
    </w:p>
    <w:p>
      <w:pPr>
        <w:pStyle w:val="Heading1"/>
        <w:ind w:hanging="0"/>
        <w:jc w:val="center"/>
        <w:rPr/>
      </w:pPr>
      <w:r>
        <w:rPr>
          <w:b w:val="false"/>
          <w:bCs w:val="false"/>
          <w:i/>
          <w:iCs/>
          <w:sz w:val="24"/>
        </w:rPr>
        <w:t>Friday of the Twenty-Eigh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w:t>
      </w:r>
      <w:r>
        <w:rPr>
          <w:b/>
          <w:bCs/>
          <w:i/>
          <w:iCs/>
        </w:rPr>
        <w:t>REVELATIONS OF DIVINE LOVE</w:t>
      </w:r>
      <w:r>
        <w:rPr>
          <w:b/>
          <w:bCs/>
        </w:rPr>
        <w:t xml:space="preserve"> OF JULIAN OF NORWICH </w:t>
      </w:r>
    </w:p>
    <w:p>
      <w:pPr>
        <w:pStyle w:val="Normal"/>
        <w:rPr>
          <w:b/>
          <w:b/>
          <w:bCs/>
        </w:rPr>
      </w:pPr>
      <w:r>
        <w:rPr>
          <w:b/>
          <w:bCs/>
        </w:rPr>
      </w:r>
    </w:p>
    <w:p>
      <w:pPr>
        <w:pStyle w:val="Normal"/>
        <w:rPr/>
      </w:pPr>
      <w:r>
        <w:rPr/>
        <w:t>Our good Lord showed me the enmity of the fiend, from which I gathered that everything opposed to love and peace comes from the fiend and his set. Inevitably we fall because of our weakness and stupidity – and just as surely we get up with even greater joy because of the mercy and grace of the Holy Spirit. Even if our enemy gains something from us when we fall (this is what he likes!), he loses very much more because of our love and humility when we get up again. This glorious rising up gives him such sorrow and pain (he hates our soul so much) that he burns and burns with envy. The very sorrow he would impose on us turns back upon himself. Which was the reason why our Lord spurned him – and the reason, too, why I laughed so much.</w:t>
      </w:r>
    </w:p>
    <w:p>
      <w:pPr>
        <w:pStyle w:val="Normal"/>
        <w:rPr/>
      </w:pPr>
      <w:r>
        <w:rPr/>
        <w:t>The remedy is to be aware of our wretchedness, and to fly to our Lord. The greater our need, the more important it is to draw near to him. Let our meaning be, ‘I am well aware that my suffering is deserved. Our Lord is almighty, and may punish me mightily; he is all-wise, and can punish me wisely; and he is all-good, and loves me most tenderly.’ And with the sight of this we have got to stay. The humility of a sinful soul is a lovely thing, and is a work of the Spirit’s mercy and grace, when we consciously and gladly accept the scourge and punishment given by our Lord himself. It even becomes gentle and bearable when we are really content with him and with what he does. What penance a man should impose upon himself was not revealed to me - not specifi</w:t>
        <w:softHyphen/>
        <w:t>cally at any rate. But this was shown, with particular and loving emphasis, that we are to accept and endure humbly whatever penance God himself gives us, with his blessed passion ever in mind. When in pitying love we recall his blessed passion we suffer with him, as did his friends who actually saw it.</w:t>
      </w:r>
    </w:p>
    <w:p>
      <w:pPr>
        <w:pStyle w:val="Normal"/>
        <w:rPr/>
      </w:pPr>
      <w:r>
        <w:rPr/>
        <w:t>Our Lord is with us, protecting us and leading us into fullness of joy. For it is an unending source of joy to us that our Lord should intend that he, our protector here, is to be our bliss there – our way and our heaven is true love and sure trust! This is the message of all the revelations, and particularly in that of his passion where he made me wholeheartedly choose him to be my heaven.</w:t>
      </w:r>
    </w:p>
    <w:p>
      <w:pPr>
        <w:pStyle w:val="Normal"/>
        <w:rPr/>
      </w:pPr>
      <w:r>
        <w:rPr/>
        <w:t xml:space="preserve">Flee to our Lord, and we shall be strengthened. Touch him, and we shall be cleansed. Cling to him, and we shall be safe and sound from every danger. For it is the will of our courteous Lord that we should be as much at home with him as heart may think or soul desire. But we must be careful not to accept this privilege so casually that we forget our own courtesy. For our Lord himself is supremely friendly, and he is as courteous as he is friendly: he is very courteous. </w:t>
      </w:r>
    </w:p>
    <w:p>
      <w:pPr>
        <w:pStyle w:val="Normal"/>
        <w:rPr/>
      </w:pPr>
      <w:r>
        <w:rPr/>
      </w:r>
    </w:p>
    <w:p>
      <w:pPr>
        <w:pStyle w:val="Normal"/>
        <w:ind w:hanging="0"/>
        <w:rPr/>
      </w:pPr>
      <w:r>
        <w:rPr/>
      </w:r>
    </w:p>
    <w:p>
      <w:pPr>
        <w:pStyle w:val="Normal"/>
        <w:ind w:hanging="0"/>
        <w:jc w:val="center"/>
        <w:rPr>
          <w:b/>
          <w:b/>
          <w:bCs/>
        </w:rPr>
      </w:pPr>
      <w:r>
        <w:rPr>
          <w:sz w:val="24"/>
        </w:rPr>
        <w:t xml:space="preserve">Julian of Norwich, </w:t>
      </w:r>
      <w:r>
        <w:rPr>
          <w:i/>
          <w:iCs/>
          <w:sz w:val="24"/>
        </w:rPr>
        <w:t>Revelations of Divine Love</w:t>
      </w:r>
      <w:r>
        <w:rPr>
          <w:iCs/>
          <w:sz w:val="24"/>
        </w:rPr>
        <w:t>,</w:t>
      </w:r>
      <w:r>
        <w:rPr>
          <w:sz w:val="24"/>
        </w:rPr>
        <w:t xml:space="preserve"> 77;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aturday of the Twenty-Eigh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ON THE TRINITY</w:t>
      </w:r>
      <w:r>
        <w:rPr>
          <w:b/>
          <w:bCs/>
        </w:rPr>
        <w:t xml:space="preserve"> BY ST AUGUSTINE</w:t>
      </w:r>
    </w:p>
    <w:p>
      <w:pPr>
        <w:pStyle w:val="Normal"/>
        <w:rPr>
          <w:b/>
          <w:b/>
          <w:bCs/>
        </w:rPr>
      </w:pPr>
      <w:r>
        <w:rPr>
          <w:b/>
          <w:bCs/>
        </w:rPr>
      </w:r>
    </w:p>
    <w:p>
      <w:pPr>
        <w:pStyle w:val="Normal"/>
        <w:rPr/>
      </w:pPr>
      <w:r>
        <w:rPr/>
        <w:t xml:space="preserve">Why is it that Scripture hardly ever mentions wisdom, except to point out that it has been either begotten or made by God? That is to say, it was begotten, through which all things were made; but it was created or made, as in men, when they turn to and are enlightened by that wisdom, which was not created or made but begotten. Then something is brought about in them which may be called their wisdom, which the Scriptures foretell and describe when they say: </w:t>
      </w:r>
      <w:r>
        <w:rPr>
          <w:i/>
        </w:rPr>
        <w:t>The Word was made flesh, and dwelt among us</w:t>
      </w:r>
      <w:r>
        <w:rPr/>
        <w:t xml:space="preserve">. For Christ became our wisdom in this way when he became man. </w:t>
      </w:r>
    </w:p>
    <w:p>
      <w:pPr>
        <w:pStyle w:val="Normal"/>
        <w:rPr/>
      </w:pPr>
      <w:r>
        <w:rPr/>
        <w:t xml:space="preserve">Is it for this reason, then, that wisdom does not speak in those books, or say anything about itself, except to show that it was born or made by God, although the Father himself is also wisdom, because wisdom was to be commended to and indicated by us, since we ourselves were to be formed by imitating it? </w:t>
      </w:r>
    </w:p>
    <w:p>
      <w:pPr>
        <w:pStyle w:val="Normal"/>
        <w:rPr/>
      </w:pPr>
      <w:r>
        <w:rPr/>
        <w:t xml:space="preserve">The Son, who is wisdom, is from the Father, who is wisdom, light from light and God from God. And the Father singly is light and the Son singly is light; the Father singly is God and the Son singly is God. Consequently, the Father singly is wisdom and the Son singly is wisdom. And as both together are one light and one God, so both together are one wisdom. But the Son </w:t>
      </w:r>
      <w:r>
        <w:rPr>
          <w:i/>
        </w:rPr>
        <w:t>has been made for us wisdom from God, and justice and sanctification</w:t>
      </w:r>
      <w:r>
        <w:rPr/>
        <w:t xml:space="preserve">, because we turn ourselves to him temporally, that is, from some particular time, in order to remain with him eternally. For he himself at a certain moment of time was </w:t>
      </w:r>
      <w:r>
        <w:rPr>
          <w:i/>
        </w:rPr>
        <w:t>the Word made flesh that dwelt among us</w:t>
      </w:r>
      <w:r>
        <w:rPr/>
        <w:t xml:space="preserve">. </w:t>
      </w:r>
    </w:p>
    <w:p>
      <w:pPr>
        <w:pStyle w:val="Normal"/>
        <w:rPr/>
      </w:pPr>
      <w:r>
        <w:rPr/>
        <w:t xml:space="preserve">Therefore, when anything concerning wisdom is said or recorded in the Scriptures, whether wisdom itself speaks or anything is said of it, then the Son is particularly meant. And with the example of this image before us, let us also not depart from God. For we are, likewise, the image of God, not indeed an equal image, since it was made by the Father through the Son, not born of the Father as that is. And we are so, because we are enlightened by the light, but he is the light that enlightens. And, therefore, this image is an example for us without itself having an example. For he does not imitate anyone who comes before him in respect to the Father, from whom he is wholly inseparable, since he has the same essence with him from whom he is. But by our striving we imitate him who remains and follow him who stands; when we walk in him, we tend towards him, because by his humility he has been made a road for us in time, in order that by his divinity he might be for us a mansion in eternity.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De Trinitate</w:t>
      </w:r>
      <w:r>
        <w:rPr>
          <w:iCs/>
          <w:sz w:val="24"/>
        </w:rPr>
        <w:t>,</w:t>
      </w:r>
      <w:r>
        <w:rPr>
          <w:sz w:val="24"/>
        </w:rPr>
        <w:t xml:space="preserve"> 7.3; FoC 45 (1963) tr. McKenna.</w:t>
      </w:r>
    </w:p>
    <w:p>
      <w:pPr>
        <w:pStyle w:val="Heading1"/>
        <w:ind w:hanging="0"/>
        <w:jc w:val="center"/>
        <w:rPr>
          <w:b w:val="false"/>
          <w:b w:val="false"/>
          <w:bCs w:val="false"/>
          <w:i/>
          <w:i/>
          <w:iCs/>
          <w:sz w:val="24"/>
        </w:rPr>
      </w:pPr>
      <w:r>
        <w:rPr>
          <w:b w:val="false"/>
          <w:bCs w:val="false"/>
          <w:i/>
          <w:iCs/>
          <w:sz w:val="24"/>
        </w:rPr>
        <w:t>Sunday of the Twenty-Ni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APOSTOLIC EXHORTATION </w:t>
      </w:r>
      <w:r>
        <w:rPr>
          <w:b/>
          <w:bCs/>
          <w:i/>
          <w:iCs/>
        </w:rPr>
        <w:t>FAMILARIS CONSORTIO</w:t>
      </w:r>
      <w:r>
        <w:rPr>
          <w:b/>
          <w:bCs/>
        </w:rPr>
        <w:t xml:space="preserve"> OF POPE JOHN PAUL II</w:t>
      </w:r>
    </w:p>
    <w:p>
      <w:pPr>
        <w:pStyle w:val="Normal"/>
        <w:rPr>
          <w:b/>
          <w:b/>
          <w:bCs/>
        </w:rPr>
      </w:pPr>
      <w:r>
        <w:rPr>
          <w:b/>
          <w:bCs/>
        </w:rPr>
      </w:r>
    </w:p>
    <w:p>
      <w:pPr>
        <w:pStyle w:val="Normal"/>
        <w:rPr/>
      </w:pPr>
      <w:r>
        <w:rPr>
          <w:lang w:bidi="he-IL"/>
        </w:rPr>
        <w:t>God created man in his own image and likeness: calling him to existence through love, he called him at the same time for love. God is love and in himself he lives a mystery of personal loving communion. Creating the human race in his own image and continually keeping it in being, God inscribed in the humanity of man and woman the vocation, and thus the capacity and responsibility, of love and communion. Love is therefore the fundamental and innate vocation of every human being.</w:t>
      </w:r>
    </w:p>
    <w:p>
      <w:pPr>
        <w:pStyle w:val="Normal"/>
        <w:rPr/>
      </w:pPr>
      <w:r>
        <w:rPr>
          <w:lang w:bidi="he-IL"/>
        </w:rPr>
        <w:t xml:space="preserve">     </w:t>
      </w:r>
      <w:r>
        <w:rPr>
          <w:lang w:bidi="he-IL"/>
        </w:rPr>
        <w:t xml:space="preserve">As an incarnate spirit, that is a soul which expresses itself in a body and a body informed by an immortal spirit, man is called to love in his unified totality. Love includes the human body, and the body is made a sharer in spiritual love. Christian revelation recognizes two specific ways of realising the vocation of the human person in its entirety, to love: marriage and virginity or celibacy. Either one is, in its own proper form, an actuation of the most profound truth of man, of his being </w:t>
      </w:r>
      <w:r>
        <w:rPr>
          <w:i/>
          <w:lang w:bidi="he-IL"/>
        </w:rPr>
        <w:t>created in the image of God</w:t>
      </w:r>
      <w:r>
        <w:rPr>
          <w:lang w:bidi="he-IL"/>
        </w:rPr>
        <w:t>.</w:t>
      </w:r>
    </w:p>
    <w:p>
      <w:pPr>
        <w:pStyle w:val="Normal"/>
        <w:rPr/>
      </w:pPr>
      <w:r>
        <w:rPr>
          <w:lang w:bidi="he-IL"/>
        </w:rPr>
        <w:t>The communion of love between God and people, a fundamental part of the revelation and faith experience of Israel, finds a meaningful expression in the marriage covenant which is established between a man and a woman. For this reason the central word of revelation, ‘God loves his people’, is likewise proclaimed through the living and concrete word whereby a man and a woman express their conjugal love. Their bond of love becomes the image and the symbol of the covenant which unites God and his people. And the same sin which can harm the conjugal covenant becomes an image of the infidelity of the people to their God: idolatry is prostitution, infidelity is adultery, disobedience to the law is abandonment of the spousal love of the Lord. But the infidelity of Israel does not destroy the eternal fidelity of the Lord, and therefore the ever faithful love of God is put forward as the model of the relations of faithful love which should exist between spouses.</w:t>
      </w:r>
    </w:p>
    <w:p>
      <w:pPr>
        <w:pStyle w:val="Normal"/>
        <w:rPr>
          <w:lang w:val="en-US" w:bidi="he-IL"/>
        </w:rPr>
      </w:pPr>
      <w:r>
        <w:rPr>
          <w:lang w:bidi="he-IL"/>
        </w:rPr>
        <w:t xml:space="preserve">The communion between God and his people finds its definitive fulfilment in Jesus Christ, the Bridegroom who loves and gives himself as the Saviour of humanity, uniting it to himself as his body. he reveals the original truth of marriage, the truth of the ‘beginning’, and, freeing man from his hardness of heart, he makes man capable of realising this truth in its entirety. This revelation reaches its definitive fullness in the gift of love which the Word of God makes to humanity in assuming a human nature, and in the sacrifice which Jesus Christ makes of himself on the Cross for his bride, the Church. In this sacrifice there is entirely revealed that plan which God has imprinted on the humanity of man and woman since their creation; the marriage of baptized persons thus becomes a real symbol of that new and eternal covenant sanctioned in the blood of Christ. </w:t>
      </w:r>
    </w:p>
    <w:p>
      <w:pPr>
        <w:pStyle w:val="Normal"/>
        <w:ind w:hanging="0"/>
        <w:jc w:val="center"/>
        <w:rPr>
          <w:b/>
          <w:b/>
          <w:bCs/>
        </w:rPr>
      </w:pPr>
      <w:r>
        <w:rPr>
          <w:sz w:val="24"/>
          <w:lang w:val="en-US" w:bidi="he-IL"/>
        </w:rPr>
        <w:t xml:space="preserve">Pope John Paul II, </w:t>
      </w:r>
      <w:r>
        <w:rPr>
          <w:i/>
          <w:iCs/>
          <w:sz w:val="24"/>
          <w:lang w:val="en-US" w:bidi="he-IL"/>
        </w:rPr>
        <w:t>Familiaris Consortio</w:t>
      </w:r>
      <w:r>
        <w:rPr>
          <w:iCs/>
          <w:sz w:val="24"/>
          <w:lang w:val="en-US" w:bidi="he-IL"/>
        </w:rPr>
        <w:t>,</w:t>
      </w:r>
      <w:r>
        <w:rPr>
          <w:sz w:val="24"/>
          <w:lang w:val="en-US" w:bidi="he-IL"/>
        </w:rPr>
        <w:t xml:space="preserve"> 11-13.</w:t>
      </w:r>
    </w:p>
    <w:p>
      <w:pPr>
        <w:pStyle w:val="Heading1"/>
        <w:ind w:hanging="0"/>
        <w:jc w:val="center"/>
        <w:rPr>
          <w:b w:val="false"/>
          <w:b w:val="false"/>
          <w:bCs w:val="false"/>
          <w:i/>
          <w:i/>
          <w:iCs/>
          <w:sz w:val="24"/>
        </w:rPr>
      </w:pPr>
      <w:r>
        <w:rPr>
          <w:b w:val="false"/>
          <w:bCs w:val="false"/>
          <w:i/>
          <w:iCs/>
          <w:sz w:val="24"/>
        </w:rPr>
        <w:t>Monday of the Twenty-Ni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HOMILIES ON MATTHEW</w:t>
      </w:r>
      <w:r>
        <w:rPr>
          <w:b/>
          <w:bCs/>
        </w:rPr>
        <w:t xml:space="preserve"> BY ST JOHN CHRYSOSTOM</w:t>
      </w:r>
    </w:p>
    <w:p>
      <w:pPr>
        <w:pStyle w:val="Normal"/>
        <w:ind w:hanging="0"/>
        <w:rPr>
          <w:b/>
          <w:b/>
          <w:bCs/>
        </w:rPr>
      </w:pPr>
      <w:r>
        <w:rPr>
          <w:b/>
          <w:bCs/>
        </w:rPr>
      </w:r>
    </w:p>
    <w:p>
      <w:pPr>
        <w:pStyle w:val="Normal"/>
        <w:rPr/>
      </w:pPr>
      <w:r>
        <w:rPr/>
        <w:t>Two things are required of us, here and now: to acknowledge our sins and to forgive others; the first, so that the second may become easier. For someone properly aware of his own behaviour and its shortcomings will be the more forgiving to his fellow humans. And that does not mean, forgiveness in words merely, but from the heart, lest in our resentment we turn the sword on ourselves. For is the harm done to you comparable to that which you do yourself when you renew your anger and draw down on yourself God’s condemnation? If you are vigilant and wise the misdeed will fall to his account and he will suffer for it; but if you persevere in your resentment and anger it will be you who gets hurt – and not from him but from yourself. Do not say: He has insulted me and slandered me, he has done me great wrong; for the more you protest, the more you put him in the right. For he has given you an opportunity for casting off your sinful character. So the more he has injured you, the greater the forgiveness of your own sin, in consequence.</w:t>
      </w:r>
    </w:p>
    <w:p>
      <w:pPr>
        <w:pStyle w:val="Normal"/>
        <w:rPr/>
      </w:pPr>
      <w:r>
        <w:rPr/>
        <w:t>Let us take care that we hate no one, so that God may still love us; so that even though we may be owing him a thousand talents</w:t>
      </w:r>
      <w:r>
        <w:rPr>
          <w:rFonts w:cs="Garamond" w:ascii="Garamond" w:hAnsi="Garamond"/>
          <w:spacing w:val="14"/>
        </w:rPr>
        <w:t xml:space="preserve"> he </w:t>
      </w:r>
      <w:r>
        <w:rPr/>
        <w:t>may yet be generous and merciful to us. Has someone offended you? Be merciful to him, then; do not hate him. Weep and lament for him, but do not show aversion. For it is not you who have offended God, but he; you will do well to put up with it. Recall how Christ was content to be crucified – and yet shed tears over those who did it. That must be your disposition also: the more you are wronged, the more you must lament for the wrongdoers. For it is we who profit from this – and greatly – but not they.</w:t>
      </w:r>
    </w:p>
    <w:p>
      <w:pPr>
        <w:pStyle w:val="Normal"/>
        <w:rPr/>
      </w:pPr>
      <w:r>
        <w:rPr/>
        <w:t>Or is it that you have received injury from those you treated kindly? For that very reason you should wail and lament over them, being content that therein you resemble the Lord himself, who makes the sun to rise on the unjust as also on the just. If it seems beyond you so to imitate God, be assured otherwise: it is not a difficult task to a man of vigilance. But if it still seems a greater burden than you can bear, think of others we could mention: Joseph, who endured so much from his brethren and was kind to them nevertheless; Moses, praying for those who had vexed him so much; the blessed Paul, whose sufferings were beyond his reckoning, and yet he would still have been anathema on account of those who had caused them; or Stephen, praying for the forgive</w:t>
        <w:softHyphen/>
        <w:t>ness of his very malefactors, even as they stoned him. With all that in mind, cast off your anger so that God may forgive you all your transgressions, by the grace and love of our Lord Jesus Christ, to whom with the Father and the Holy Spirit be glory, power, honour, now and always, forever and ever. Amen.</w:t>
      </w:r>
    </w:p>
    <w:p>
      <w:pPr>
        <w:pStyle w:val="Normal"/>
        <w:ind w:hanging="0"/>
        <w:rPr/>
      </w:pPr>
      <w:r>
        <w:rPr/>
      </w:r>
    </w:p>
    <w:p>
      <w:pPr>
        <w:pStyle w:val="Normal"/>
        <w:ind w:hanging="0"/>
        <w:rPr/>
      </w:pPr>
      <w:r>
        <w:rPr/>
      </w:r>
    </w:p>
    <w:p>
      <w:pPr>
        <w:pStyle w:val="Normal"/>
        <w:ind w:hanging="0"/>
        <w:jc w:val="center"/>
        <w:rPr>
          <w:sz w:val="24"/>
        </w:rPr>
      </w:pPr>
      <w:r>
        <w:rPr>
          <w:sz w:val="24"/>
        </w:rPr>
      </w:r>
    </w:p>
    <w:p>
      <w:pPr>
        <w:pStyle w:val="Normal"/>
        <w:ind w:hanging="0"/>
        <w:jc w:val="center"/>
        <w:rPr/>
      </w:pPr>
      <w:r>
        <w:rPr>
          <w:sz w:val="24"/>
        </w:rPr>
        <w:t xml:space="preserve">St John Chrysostom, </w:t>
      </w:r>
      <w:r>
        <w:rPr>
          <w:i/>
          <w:iCs/>
          <w:sz w:val="24"/>
        </w:rPr>
        <w:t>Hom. LXI in Matth.</w:t>
      </w:r>
      <w:r>
        <w:rPr>
          <w:sz w:val="24"/>
        </w:rPr>
        <w:t xml:space="preserve"> (Bareille XII, 506-509);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uesday of the Twenty-Ni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ON WORKS AND ALMSGIVING</w:t>
      </w:r>
      <w:r>
        <w:rPr>
          <w:b/>
          <w:bCs/>
        </w:rPr>
        <w:t xml:space="preserve"> BY ST CYPRIAN OF CARTHAGE</w:t>
      </w:r>
    </w:p>
    <w:p>
      <w:pPr>
        <w:pStyle w:val="Normal"/>
        <w:ind w:hanging="0"/>
        <w:rPr>
          <w:b/>
          <w:b/>
          <w:bCs/>
        </w:rPr>
      </w:pPr>
      <w:r>
        <w:rPr>
          <w:b/>
          <w:bCs/>
        </w:rPr>
      </w:r>
    </w:p>
    <w:p>
      <w:pPr>
        <w:pStyle w:val="Normal"/>
        <w:rPr/>
      </w:pPr>
      <w:r>
        <w:rPr>
          <w:i/>
          <w:iCs/>
        </w:rPr>
        <w:t>Truly I tell you, that whatever you did for one of the least of these my brothers or sisters, you did for me.</w:t>
      </w:r>
      <w:r>
        <w:rPr>
          <w:i/>
          <w:iCs/>
          <w:spacing w:val="6"/>
          <w:sz w:val="16"/>
          <w:szCs w:val="16"/>
        </w:rPr>
        <w:t xml:space="preserve"> </w:t>
      </w:r>
      <w:r>
        <w:rPr/>
        <w:t>What greater command could Christ have given us? How could he have given us greater incitement toward works of our own mercy and justice, than by saying that anything we gave to the poor and needy we gave to him, and that we offended him if we gave them nothing? It was in the hope that one who is unmoved by the thought of his brother in the Church would at least be moved at the thought of Christ, and one who has no consideration for the distress and poverty of his fellow servant would at least have consideration for the Lord in the person of the one he despises.</w:t>
      </w:r>
    </w:p>
    <w:p>
      <w:pPr>
        <w:pStyle w:val="Normal"/>
        <w:rPr/>
      </w:pPr>
      <w:r>
        <w:rPr/>
        <w:t>And therefore, dearest brothers, you who are pre</w:t>
        <w:softHyphen/>
        <w:t xml:space="preserve">pared to fear the Lord, and have already rejected and spurned the world, raised your minds to celestial and divine matters, and made yourselves deserving through complete faith, a devout mind, and continuous good works, let us offer our worship to God. Let us give Christ earthly clothes to receive celestial ones; let us give him earthly food and drink, to join Abraham, Isaac, and Jacob at the heavenly feast. Let us sow abundantly so that our harvest will not be small. Let us look to our eternal safety and well-being while there is time, as the Apostle Paul urges us to do, saying: </w:t>
      </w:r>
      <w:r>
        <w:rPr>
          <w:i/>
          <w:iCs/>
        </w:rPr>
        <w:t>Therefore while we have time let us do whatever is for the good of all, but especially for the members of the faith. But let us not grow weary of doing good; for in its own time we shall reap our reward.</w:t>
      </w:r>
    </w:p>
    <w:p>
      <w:pPr>
        <w:pStyle w:val="Normal"/>
        <w:rPr/>
      </w:pPr>
      <w:r>
        <w:rPr/>
        <w:t>And the glory and the joy of those who do good works, dearest brothers, will be very great, when the Lord begins to examine his people, and gives us the promised rewards for our merits and our good works, celestial rewards for earthly efforts, eternal for temporal, great for small. He will offer us to the Father to whom he has returned us by his own sanctification, and give us the eternity and immortality to which he returned us by his life</w:t>
        <w:softHyphen/>
        <w:t>-giving blood. He will bring us back to paradise again, and true to his promise he will open the kingdom of heaven to us!</w:t>
      </w:r>
    </w:p>
    <w:p>
      <w:pPr>
        <w:pStyle w:val="Normal"/>
        <w:rPr/>
      </w:pPr>
      <w:r>
        <w:rPr/>
        <w:t>To win this palm for good works, let us enter the contest gladly and promptly, and all run in the fight for justice, with God and Christ as spectators. And when we are already well ahead of the world, let no worldly desires slow us down. If the day of retribu</w:t>
        <w:softHyphen/>
        <w:t>tion or of persecution falls upon us while we are running freely and swiftly in this context of good works, the Lord will in no way fail to reward us for our merits. In time of peace he will give the victorious a white crown for their good works; in time of persecu</w:t>
        <w:softHyphen/>
        <w:t>tion it will be a double purple one for their suffering.</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prian, </w:t>
      </w:r>
      <w:r>
        <w:rPr>
          <w:i/>
          <w:iCs/>
          <w:sz w:val="24"/>
        </w:rPr>
        <w:t>De opera et eleemosynis</w:t>
      </w:r>
      <w:r>
        <w:rPr>
          <w:iCs/>
          <w:sz w:val="24"/>
        </w:rPr>
        <w:t>,</w:t>
      </w:r>
      <w:r>
        <w:rPr>
          <w:sz w:val="24"/>
        </w:rPr>
        <w:t xml:space="preserve"> 23-24, 26 (PL 4:643-646);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Wednesday of the Twenty-Ni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HRISTIAN WAY OF LIFE</w:t>
      </w:r>
      <w:r>
        <w:rPr>
          <w:b/>
          <w:bCs/>
        </w:rPr>
        <w:t xml:space="preserve"> BY ST GREGORY OF NYSSA</w:t>
      </w:r>
    </w:p>
    <w:p>
      <w:pPr>
        <w:pStyle w:val="Normal"/>
        <w:ind w:hanging="0"/>
        <w:rPr/>
      </w:pPr>
      <w:r>
        <w:rPr/>
      </w:r>
    </w:p>
    <w:p>
      <w:pPr>
        <w:pStyle w:val="Normal"/>
        <w:rPr/>
      </w:pPr>
      <w:r>
        <w:rPr/>
        <w:t>In speaking about the different virtues, we cannot say that one is better than the rest, or that we should pursue them in order of merit. For in fact they are of equal importance with one another, and linked together they lead those who practice them to the height of perfection. Sincerity leads to obedience, obedience in turn to faith, and faith to hope, hope to righteousness, righteousness to service, and service to humility. From humility we learn gentleness which leads to joy, as joy leads to love, and love to prayer. Thus bound to one another and binding their zealous follower, the virtues lead him to the very height of his desires, just as the various forms of wickedness lead those attached to them down the oppo</w:t>
        <w:softHyphen/>
        <w:t>site way to the utmost depths of evil.</w:t>
      </w:r>
    </w:p>
    <w:p>
      <w:pPr>
        <w:pStyle w:val="Normal"/>
        <w:rPr/>
      </w:pPr>
      <w:r>
        <w:rPr/>
        <w:t xml:space="preserve">But we must above all devote ourselves to prayer; for prayer is like a choir-leader in the choir of virtues, by means of which we ask God for the virtues we still lack. Devotion to prayer unites the Christian to God in the communion of a mystic sanctity, in a spiritual possession and a disposition of the soul that no words can describe. With the Spirit then to guide and help him, his love for the Lord like a bright flame, he prays unceasingly in ardent desire, always burning with love for the divine good and refreshing his soul with renewed zeal. As Scripture says: </w:t>
      </w:r>
      <w:r>
        <w:rPr>
          <w:i/>
          <w:iCs/>
        </w:rPr>
        <w:t>Those who eat me will hunger for more, and those who drink me will thirst for more; and elsewhere: You have filled my heart with gladness</w:t>
      </w:r>
      <w:r>
        <w:rPr/>
        <w:t>;</w:t>
      </w:r>
      <w:r>
        <w:rPr>
          <w:spacing w:val="6"/>
          <w:sz w:val="16"/>
          <w:szCs w:val="16"/>
        </w:rPr>
        <w:t xml:space="preserve"> </w:t>
      </w:r>
      <w:r>
        <w:rPr/>
        <w:t xml:space="preserve">so too the Lord says: </w:t>
      </w:r>
      <w:r>
        <w:rPr>
          <w:i/>
          <w:iCs/>
        </w:rPr>
        <w:t>The kingdom of heaven is within you.</w:t>
      </w:r>
    </w:p>
    <w:p>
      <w:pPr>
        <w:pStyle w:val="Normal"/>
        <w:rPr/>
      </w:pPr>
      <w:r>
        <w:rPr/>
        <w:t xml:space="preserve">By the kingdom within us he certainly means that joy which the Spirit instils into our souls from above, as an image and a pledge, reflecting the eternal joy which the souls of the faithful possess in the life to come. So the Lord comforts us in all our afflictions through the working of the Spirit, to keep us safe and to grant us a share of spiritual gifts and of his own special grace. </w:t>
      </w:r>
      <w:r>
        <w:rPr>
          <w:i/>
          <w:iCs/>
        </w:rPr>
        <w:t xml:space="preserve">He comforts us in all our troubles, says the Apostle, so that we may be able to comfort others in their distress. </w:t>
      </w:r>
      <w:r>
        <w:rPr/>
        <w:t xml:space="preserve">And the psalmist says: </w:t>
      </w:r>
      <w:r>
        <w:rPr>
          <w:i/>
          <w:iCs/>
        </w:rPr>
        <w:t>My whole being cries out with joy to the living God; and: My soul is richly feasted</w:t>
      </w:r>
      <w:r>
        <w:rPr/>
        <w:t>,</w:t>
      </w:r>
      <w:r>
        <w:rPr>
          <w:i/>
          <w:iCs/>
        </w:rPr>
        <w:t xml:space="preserve"> </w:t>
      </w:r>
      <w:r>
        <w:rPr/>
        <w:t>indicating in all such symbolic sayings the joy and comfort that come from the Spiri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Gregory of Nyssa, </w:t>
      </w:r>
      <w:r>
        <w:rPr>
          <w:i/>
          <w:iCs/>
          <w:sz w:val="24"/>
        </w:rPr>
        <w:t>The Christian Way of Life</w:t>
      </w:r>
      <w:r>
        <w:rPr>
          <w:iCs/>
          <w:sz w:val="24"/>
        </w:rPr>
        <w:t>,</w:t>
      </w:r>
      <w:r>
        <w:rPr>
          <w:sz w:val="24"/>
        </w:rPr>
        <w:t xml:space="preserve"> II (Jaeger VIII, 77-79);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wenty-Ninth Week in Ordinary Time Year II</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THE LETTERS OF ST JEROME</w:t>
      </w:r>
    </w:p>
    <w:p>
      <w:pPr>
        <w:pStyle w:val="Normal"/>
        <w:ind w:hanging="0"/>
        <w:rPr/>
      </w:pPr>
      <w:r>
        <w:rPr/>
      </w:r>
    </w:p>
    <w:p>
      <w:pPr>
        <w:pStyle w:val="Normal"/>
        <w:tabs>
          <w:tab w:val="left" w:pos="720" w:leader="none"/>
        </w:tabs>
        <w:rPr/>
      </w:pPr>
      <w:r>
        <w:rPr>
          <w:spacing w:val="6"/>
        </w:rPr>
        <w:t xml:space="preserve">Scripture says: </w:t>
      </w:r>
      <w:r>
        <w:rPr>
          <w:i/>
          <w:iCs/>
          <w:spacing w:val="6"/>
        </w:rPr>
        <w:t xml:space="preserve">I </w:t>
      </w:r>
      <w:r>
        <w:rPr>
          <w:i/>
          <w:iCs/>
        </w:rPr>
        <w:t>shall destroy the wisdom of the wise, and con</w:t>
        <w:softHyphen/>
        <w:t>demn the intelligence of the intelligent.</w:t>
      </w:r>
      <w:r>
        <w:rPr>
          <w:rFonts w:cs="Bookman Old Style" w:ascii="Bookman Old Style" w:hAnsi="Bookman Old Style"/>
          <w:i/>
          <w:iCs/>
          <w:spacing w:val="6"/>
          <w:sz w:val="16"/>
          <w:szCs w:val="16"/>
        </w:rPr>
        <w:t xml:space="preserve"> </w:t>
      </w:r>
      <w:r>
        <w:rPr>
          <w:spacing w:val="6"/>
        </w:rPr>
        <w:t xml:space="preserve">True wisdom will destroy the false; and although preaching about the cross is foolishness, yet Paul </w:t>
      </w:r>
      <w:r>
        <w:rPr>
          <w:i/>
          <w:iCs/>
        </w:rPr>
        <w:t xml:space="preserve">speaks wisdom among the mature. Not the wisdom of this world, nor of the princes of this world, who pass away; but he speaks the wisdom of God which was hidden in a mystery, and which God predestined from the beginning. </w:t>
      </w:r>
      <w:r>
        <w:rPr>
          <w:spacing w:val="6"/>
        </w:rPr>
        <w:t xml:space="preserve">The wisdom of God is Christ. For </w:t>
      </w:r>
      <w:r>
        <w:rPr>
          <w:i/>
          <w:iCs/>
        </w:rPr>
        <w:t>Christ is the power of God and the wisdom of God</w:t>
      </w:r>
      <w:r>
        <w:rPr>
          <w:rFonts w:cs="Bookman Old Style" w:ascii="Bookman Old Style" w:hAnsi="Bookman Old Style"/>
          <w:i/>
          <w:iCs/>
          <w:spacing w:val="6"/>
          <w:sz w:val="16"/>
          <w:szCs w:val="16"/>
        </w:rPr>
        <w:t xml:space="preserve">. </w:t>
      </w:r>
      <w:r>
        <w:rPr>
          <w:spacing w:val="6"/>
        </w:rPr>
        <w:t xml:space="preserve">This wisdom was </w:t>
      </w:r>
      <w:r>
        <w:rPr/>
        <w:t xml:space="preserve">hidden in a mystery, in which all the treasures of wisdom and knowledge were hidden, and he who was hidden in the mystery was predestined from the beginning. He was predestined and prefigured in the Law and the Prophets. That is why the Prophets were also called seers: for they saw him whom the rest did not see. </w:t>
      </w:r>
      <w:r>
        <w:rPr>
          <w:i/>
          <w:iCs/>
          <w:spacing w:val="2"/>
        </w:rPr>
        <w:t xml:space="preserve">Abraham saw his day and rejoiced. </w:t>
      </w:r>
      <w:r>
        <w:rPr/>
        <w:t xml:space="preserve">The heavens were opened to Ezekiel on behalf of a sinful people. </w:t>
      </w:r>
      <w:r>
        <w:rPr>
          <w:i/>
          <w:iCs/>
          <w:spacing w:val="2"/>
        </w:rPr>
        <w:t>Open my eyes</w:t>
      </w:r>
      <w:r>
        <w:rPr>
          <w:spacing w:val="2"/>
        </w:rPr>
        <w:t>,</w:t>
      </w:r>
      <w:r>
        <w:rPr>
          <w:i/>
          <w:iCs/>
          <w:spacing w:val="2"/>
        </w:rPr>
        <w:t xml:space="preserve"> </w:t>
      </w:r>
      <w:r>
        <w:rPr/>
        <w:t xml:space="preserve">said David, so </w:t>
      </w:r>
      <w:r>
        <w:rPr>
          <w:i/>
          <w:iCs/>
          <w:spacing w:val="2"/>
        </w:rPr>
        <w:t xml:space="preserve">that 1 may gaze at the wonders of your law. </w:t>
      </w:r>
      <w:r>
        <w:rPr/>
        <w:t>For the law is spiritual and needs to be revealed to be understood, and so that we may contemplate the glory of God when his face is revealed.</w:t>
      </w:r>
    </w:p>
    <w:p>
      <w:pPr>
        <w:pStyle w:val="Normal"/>
        <w:rPr/>
      </w:pPr>
      <w:r>
        <w:rPr/>
        <w:t xml:space="preserve">In the Apocalypse there is shown a book sealed with seven seals. If you give it to a literate man to read, he will tell you: I cannot, because it is sealed. How many people today think they are literate, and are in possession of a sealed book which they cannot open unless he unlocks it </w:t>
      </w:r>
      <w:r>
        <w:rPr>
          <w:i/>
          <w:iCs/>
          <w:spacing w:val="2"/>
        </w:rPr>
        <w:t>who holds the key of David, and when he opens it no one can shut it, and when he shuts it no one can open it.</w:t>
      </w:r>
    </w:p>
    <w:p>
      <w:pPr>
        <w:pStyle w:val="Normal"/>
        <w:rPr/>
      </w:pPr>
      <w:r>
        <w:rPr/>
        <w:t xml:space="preserve">In the Acts of the Apostles there is a holy eunuch who was reading Isaiah, and when Philip asked him: </w:t>
      </w:r>
      <w:r>
        <w:rPr>
          <w:i/>
          <w:iCs/>
          <w:spacing w:val="2"/>
        </w:rPr>
        <w:t>Do you really understand what you are reading</w:t>
      </w:r>
      <w:r>
        <w:rPr>
          <w:spacing w:val="2"/>
        </w:rPr>
        <w:t>?</w:t>
      </w:r>
      <w:r>
        <w:rPr>
          <w:i/>
          <w:iCs/>
          <w:spacing w:val="2"/>
        </w:rPr>
        <w:t xml:space="preserve"> </w:t>
      </w:r>
      <w:r>
        <w:rPr/>
        <w:t xml:space="preserve">he answered: </w:t>
      </w:r>
      <w:r>
        <w:rPr>
          <w:i/>
          <w:iCs/>
        </w:rPr>
        <w:t>How</w:t>
      </w:r>
      <w:r>
        <w:rPr/>
        <w:t xml:space="preserve"> </w:t>
      </w:r>
      <w:r>
        <w:rPr>
          <w:i/>
          <w:iCs/>
          <w:spacing w:val="2"/>
        </w:rPr>
        <w:t xml:space="preserve">can I without a teacher? </w:t>
      </w:r>
      <w:r>
        <w:rPr/>
        <w:t>To speak of myself for a moment, I am neither holier nor more zealous than that eunuch, who came to the temple from Ethiopia, that is, from the ends of the earth, setting out from the royal palace. He loved the law and divine knowledge so much that even while sitting in his chariot he read the sacred writings. And yet all the time that he was holding the book, ruminating on the Lord's words, reading them fluently and out loud, he did not know whom he was unwittingly revering in the book. Then Philip came and showed him Jesus, who lay enclosed in the text in secret. The marvellous power of a teacher! In that same hour the eunuch believed, was baptized, was faithful and holy, and turned from a pupil into a master.</w:t>
      </w:r>
    </w:p>
    <w:p>
      <w:pPr>
        <w:pStyle w:val="Normal"/>
        <w:rPr/>
      </w:pPr>
      <w:r>
        <w:rPr/>
        <w:t>I have touched briefly on these matters, to make you under</w:t>
        <w:softHyphen/>
        <w:t xml:space="preserve">stand that you cannot enter upon the holy Scriptures without someone to go before you and show you the way. I beg you, dearest brother, to live in the midst of these things, meditate on them, know nothing else, look for nothing – does that not seem to you to be a dwelling-place in the heavenly kingdom already here on earth? </w:t>
      </w:r>
    </w:p>
    <w:p>
      <w:pPr>
        <w:pStyle w:val="Normal"/>
        <w:ind w:hanging="0"/>
        <w:rPr/>
      </w:pPr>
      <w:r>
        <w:rPr/>
      </w:r>
    </w:p>
    <w:p>
      <w:pPr>
        <w:pStyle w:val="Normal"/>
        <w:ind w:hanging="0"/>
        <w:jc w:val="center"/>
        <w:rPr/>
      </w:pPr>
      <w:r>
        <w:rPr>
          <w:sz w:val="24"/>
        </w:rPr>
        <w:t xml:space="preserve">St Jerome, </w:t>
      </w:r>
      <w:r>
        <w:rPr>
          <w:i/>
          <w:iCs/>
          <w:sz w:val="24"/>
        </w:rPr>
        <w:t>Ep. LIII ad Paulinum</w:t>
      </w:r>
      <w:r>
        <w:rPr>
          <w:sz w:val="24"/>
        </w:rPr>
        <w:t xml:space="preserve"> (PL 22:544-549);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Friday of the Twenty-Ni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COMMENTARY ON PSALM 144 BY ST AUGUSTINE</w:t>
      </w:r>
    </w:p>
    <w:p>
      <w:pPr>
        <w:pStyle w:val="Normal"/>
        <w:ind w:hanging="0"/>
        <w:rPr/>
      </w:pPr>
      <w:r>
        <w:rPr/>
      </w:r>
    </w:p>
    <w:p>
      <w:pPr>
        <w:pStyle w:val="Normal"/>
        <w:rPr/>
      </w:pPr>
      <w:r>
        <w:rPr/>
        <w:t>The same God who has put everything in order is the God who made it. To some, he has given awareness and understanding and immortality, as he did to the angels; to others, awareness and understanding and mortality, as to us humans; to yet others, he gave bodily sense but not understanding nor immortality, like the beasts of the field; and to yet others still, neither awareness nor understanding nor immortality, like the plants, the trees, like stones. But even these, on their level, cannot fall short: so he has ordained creation at each step, from earth to sky, from visible to invisible, from mortal to immortal. This interweaving of creation, this most well-proportioned beauty and elegance, sealing the heights from the depths, plumbing the depths from the heights, never breaking off or going short indeed, yet ever harmonising the variety. Everything there is gives praise to God.</w:t>
      </w:r>
    </w:p>
    <w:p>
      <w:pPr>
        <w:pStyle w:val="Normal"/>
        <w:rPr/>
      </w:pPr>
      <w:r>
        <w:rPr/>
        <w:t>And yet, what do we mean when we say that? It really means this: when you consider it all and see how beautiful it all is, in so doing you yourself are praising God in it, or through it. For the speechless earth has yet a voice of its own, its eloquent beauty. Take stock of its beauty, its abundance and strength, the way the seed germinates, so much commonly being brought forth that never was planted. You examine it all, marvelling as you do so at the great strength, the great beauty of it, the potency you find in it, realising that all this could not have come of itself. And it strikes you, therefore, that it could only have got there from the Creator. What you have found there is the voice, just alluded to: this manifestation presenting itself in praise of the Creator. Does not the thought of all the beauty there is in the world lead you on to the point where the very beauty itself seems to proclaim with one voice: It was not I who made me, who put me here, but God?</w:t>
      </w:r>
    </w:p>
    <w:p>
      <w:pPr>
        <w:pStyle w:val="Normal"/>
        <w:rPr/>
      </w:pPr>
      <w:r>
        <w:rPr/>
        <w:t xml:space="preserve">Observe, then, the beauty of the world: the earth, the sea, the air, the sky, the stars! Does not all this overawe the beholder? Does not the beauty itself strike the gaze as if to suggest that naught else could be devised more beautiful? And yet, here amidst all this beauty and elegance well nigh unutterable, you have worms and mice and reptiles for company. How beautiful, then, that kingdom which you share but with the angels! It was little indeed to sing the praises of visual elegance, the beauty we can see. All that would apply to anything there is, in this world, the earth resplendent with forest and glade, or the sky aflame with celestial light. But those words, </w:t>
      </w:r>
      <w:r>
        <w:rPr>
          <w:i/>
          <w:iCs/>
        </w:rPr>
        <w:t>the great beauty of your kingdom</w:t>
      </w:r>
      <w:r>
        <w:rPr/>
        <w:t>,</w:t>
      </w:r>
      <w:r>
        <w:rPr>
          <w:i/>
          <w:iCs/>
          <w:spacing w:val="4"/>
          <w:sz w:val="16"/>
          <w:szCs w:val="16"/>
        </w:rPr>
        <w:t xml:space="preserve"> </w:t>
      </w:r>
      <w:r>
        <w:rPr/>
        <w:t>tell us of a sight which we have not seen and yet believe; not having seen, yet desire because we believe, bearing all things in the meantime for that desire. That is the measure of a beauty (one which does not fade): may it be loved before it can be seen, so that once seen it may be securely possessed.</w:t>
      </w:r>
    </w:p>
    <w:p>
      <w:pPr>
        <w:pStyle w:val="Normal"/>
        <w:ind w:hanging="0"/>
        <w:rPr/>
      </w:pPr>
      <w:r>
        <w:rPr/>
      </w:r>
    </w:p>
    <w:p>
      <w:pPr>
        <w:pStyle w:val="Normal"/>
        <w:ind w:hanging="0"/>
        <w:rPr/>
      </w:pPr>
      <w:r>
        <w:rPr/>
      </w:r>
    </w:p>
    <w:p>
      <w:pPr>
        <w:pStyle w:val="Normal"/>
        <w:ind w:hanging="0"/>
        <w:jc w:val="center"/>
        <w:rPr/>
      </w:pPr>
      <w:r>
        <w:rPr>
          <w:sz w:val="24"/>
        </w:rPr>
        <w:t>St Augustine</w:t>
      </w:r>
      <w:r>
        <w:rPr>
          <w:i/>
          <w:iCs/>
          <w:sz w:val="24"/>
        </w:rPr>
        <w:t>, Enarr. In Ps.</w:t>
      </w:r>
      <w:r>
        <w:rPr>
          <w:sz w:val="24"/>
        </w:rPr>
        <w:t xml:space="preserve"> 144, 13.15 (CCL 40:2098-2100);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aturday of the Twenty-Ni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COMMENTARY ON PSALM 90 BY ST AUGUSTINE</w:t>
      </w:r>
    </w:p>
    <w:p>
      <w:pPr>
        <w:pStyle w:val="Normal"/>
        <w:ind w:hanging="0"/>
        <w:rPr>
          <w:b/>
          <w:b/>
          <w:bCs/>
        </w:rPr>
      </w:pPr>
      <w:r>
        <w:rPr>
          <w:b/>
          <w:bCs/>
        </w:rPr>
      </w:r>
    </w:p>
    <w:p>
      <w:pPr>
        <w:pStyle w:val="Normal"/>
        <w:rPr/>
      </w:pPr>
      <w:r>
        <w:rPr>
          <w:i/>
          <w:iCs/>
        </w:rPr>
        <w:t>He who dwells in the shelter of the Most High will abide in the protection of the Almighty.</w:t>
      </w:r>
      <w:r>
        <w:rPr/>
        <w:t xml:space="preserve"> I commend these lines to you, so that none may place their hope in themselves, but put all their hope in him in whom our strength lies. We conquer by virtue of his shelter, not of our own presumption. Therefore the Almighty protects us if we say the next words to the Lord: </w:t>
      </w:r>
      <w:r>
        <w:rPr>
          <w:i/>
          <w:iCs/>
        </w:rPr>
        <w:t xml:space="preserve">He will say to the Lord: You are my helper and my refuge, my God, in whom 1 shall trust; for he </w:t>
      </w:r>
      <w:r>
        <w:rPr>
          <w:i/>
          <w:iCs/>
          <w:spacing w:val="2"/>
        </w:rPr>
        <w:t xml:space="preserve">will save me from the hunter’s trap and from the harsh word. </w:t>
      </w:r>
      <w:r>
        <w:rPr>
          <w:spacing w:val="2"/>
        </w:rPr>
        <w:t>I em</w:t>
      </w:r>
      <w:r>
        <w:rPr/>
        <w:t>phasise this; for in their fear of the harsh word many people fall into the hunter’s trap.</w:t>
      </w:r>
    </w:p>
    <w:p>
      <w:pPr>
        <w:pStyle w:val="Normal"/>
        <w:rPr/>
      </w:pPr>
      <w:r>
        <w:rPr/>
        <w:t>You are taunted for being a Christian, and are sorry you became a Christian, and because of a harsh word you fall into the devil’s trap. You are even taunted for living a better life than most Chris</w:t>
        <w:softHyphen/>
        <w:t>tians, and because you are afraid of the taunters and their harsh words you fall into the devil’s snares, so as not to be wheat on the threshing-floor but to follow the chaff. But one who trusts in God is saved from the hunter’s trap and the harsh word.</w:t>
      </w:r>
    </w:p>
    <w:p>
      <w:pPr>
        <w:pStyle w:val="Normal"/>
        <w:rPr>
          <w:spacing w:val="2"/>
        </w:rPr>
      </w:pPr>
      <w:r>
        <w:rPr/>
        <w:t xml:space="preserve">But how does God protect </w:t>
      </w:r>
      <w:r>
        <w:rPr>
          <w:spacing w:val="2"/>
        </w:rPr>
        <w:t>you?</w:t>
      </w:r>
      <w:r>
        <w:rPr>
          <w:i/>
          <w:iCs/>
          <w:spacing w:val="2"/>
        </w:rPr>
        <w:t xml:space="preserve"> He will cover you between his shoulders</w:t>
      </w:r>
      <w:r>
        <w:rPr>
          <w:spacing w:val="2"/>
        </w:rPr>
        <w:t>;</w:t>
      </w:r>
      <w:r>
        <w:rPr>
          <w:i/>
          <w:iCs/>
          <w:spacing w:val="2"/>
        </w:rPr>
        <w:t xml:space="preserve"> </w:t>
      </w:r>
      <w:r>
        <w:rPr/>
        <w:t xml:space="preserve">that is, he will hold you to his heart, to protect you with his wings; provided only that you acknowledge your weakness, so that you flee like a weak little chicken under the wings of your mother, to avoid being snatched away by the kite. For the powers of the air, the devil and his angels, are kites; they are bent on seizing our weakness. Let us flee under the wings of our mother Wisdom, for even Wisdom herself became weak for our sake; for the Word became flesh. Just as the hen becomes weak with her chickens, to protect them with her wings, so our Lord Jesus Christ, who, since he was in the form of God, did not think equality with God was something to be seized, to become weak with us and protect us with his wings, emptied himself, taking the form of a servant, made in human likeness and found in human appearance. </w:t>
      </w:r>
      <w:r>
        <w:rPr>
          <w:i/>
          <w:iCs/>
          <w:spacing w:val="2"/>
        </w:rPr>
        <w:t>And you will find refuge under his wings.</w:t>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jc w:val="center"/>
        <w:rPr/>
      </w:pPr>
      <w:r>
        <w:rPr>
          <w:spacing w:val="2"/>
          <w:sz w:val="24"/>
        </w:rPr>
        <w:t xml:space="preserve">St Augustine, </w:t>
      </w:r>
      <w:r>
        <w:rPr>
          <w:i/>
          <w:iCs/>
          <w:spacing w:val="2"/>
          <w:sz w:val="24"/>
        </w:rPr>
        <w:t>Enarr. In Ps.</w:t>
      </w:r>
      <w:r>
        <w:rPr>
          <w:spacing w:val="2"/>
          <w:sz w:val="24"/>
        </w:rPr>
        <w:t xml:space="preserve"> 90, II.2 (CCL 39:1267); </w:t>
      </w:r>
      <w:r>
        <w:rPr>
          <w:i/>
          <w:iCs/>
          <w:spacing w:val="2"/>
          <w:sz w:val="24"/>
        </w:rPr>
        <w:t>Word in Season</w:t>
      </w:r>
      <w:r>
        <w:rPr>
          <w:spacing w:val="2"/>
          <w:sz w:val="24"/>
        </w:rPr>
        <w:t xml:space="preserve"> VIII.</w:t>
      </w:r>
    </w:p>
    <w:p>
      <w:pPr>
        <w:pStyle w:val="Heading1"/>
        <w:ind w:hanging="0"/>
        <w:jc w:val="center"/>
        <w:rPr>
          <w:b w:val="false"/>
          <w:b w:val="false"/>
          <w:bCs w:val="false"/>
          <w:i/>
          <w:i/>
          <w:iCs/>
          <w:sz w:val="24"/>
        </w:rPr>
      </w:pPr>
      <w:r>
        <w:rPr>
          <w:b w:val="false"/>
          <w:bCs w:val="false"/>
          <w:i/>
          <w:iCs/>
          <w:sz w:val="24"/>
        </w:rPr>
        <w:t>Sunday of the Thirtie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THE CONSTITUTION ON THE CHURCH IN THE MODERN WORLD</w:t>
      </w:r>
      <w:r>
        <w:rPr>
          <w:b/>
          <w:bCs/>
        </w:rPr>
        <w:t xml:space="preserve"> OF THE SECOND VATICAN COUNCIL</w:t>
      </w:r>
    </w:p>
    <w:p>
      <w:pPr>
        <w:pStyle w:val="Normal"/>
        <w:ind w:hanging="0"/>
        <w:rPr>
          <w:b/>
          <w:b/>
          <w:bCs/>
        </w:rPr>
      </w:pPr>
      <w:r>
        <w:rPr>
          <w:b/>
          <w:bCs/>
        </w:rPr>
      </w:r>
    </w:p>
    <w:p>
      <w:pPr>
        <w:pStyle w:val="Normal"/>
        <w:rPr>
          <w:rFonts w:ascii="Arial" w:hAnsi="Arial" w:cs="Arial"/>
          <w:sz w:val="22"/>
          <w:szCs w:val="22"/>
          <w:lang w:bidi="he-IL"/>
        </w:rPr>
      </w:pPr>
      <w:r>
        <w:rPr>
          <w:lang w:bidi="he-IL"/>
        </w:rPr>
        <w:t>Though made of body and soul, man is one. Through his bodily composition he gathers to himself the elements of the material world; thus they reach their crown through him and through him raise their voice in free praise of the Creator. For this reason man is not allowed to despise his bodily life; rather, he is obliged to regard his body as good and honourable since God has created it and will raise it up on the last day. Nevertheless, wounded by sin, man experiences rebellious stirrings in his body. But the very dignity of man postulates that man glorify God in his body and forbid it to serve the evil inclinations of his heart.</w:t>
      </w:r>
    </w:p>
    <w:p>
      <w:pPr>
        <w:pStyle w:val="Normal"/>
        <w:rPr>
          <w:rFonts w:ascii="Arial" w:hAnsi="Arial" w:cs="Arial"/>
          <w:sz w:val="22"/>
          <w:szCs w:val="22"/>
          <w:lang w:bidi="he-IL"/>
        </w:rPr>
      </w:pPr>
      <w:r>
        <w:rPr>
          <w:lang w:bidi="he-IL"/>
        </w:rPr>
        <w:t>Now, man is not wrong when he regards himself as superior to bodily concerns, and as more than a speck of nature or a nameless constituent of the city of man. For by his interior qualities he outstrips the whole sum of mere things. He plunges into the depths of reality whenever he enters into his own heart; God, who probes the heart awaits him there; there he discerns his proper destiny beneath the eyes of God. Thus, when he recognises in himself a spiritual and immortal soul, he is not being mocked by a fantasy born only of physical or social influences, but is rather laying hold of the proper truth of the matter.</w:t>
      </w:r>
    </w:p>
    <w:p>
      <w:pPr>
        <w:pStyle w:val="Normal"/>
        <w:rPr>
          <w:rFonts w:ascii="Arial" w:hAnsi="Arial" w:cs="Arial"/>
          <w:sz w:val="22"/>
          <w:szCs w:val="22"/>
          <w:lang w:bidi="he-IL"/>
        </w:rPr>
      </w:pPr>
      <w:r>
        <w:rPr>
          <w:lang w:bidi="he-IL"/>
        </w:rPr>
        <w:t>It is in the face of death that the riddle of human existence grows most acute. Not only is man tormented by pain and by the advancing deterioration of his body, but even more so by a dread of perpetual extinction. He rightly follows the intuition of his heart when he abhors and repudiates the utter ruin and total disappearance of his own person. He rebels against death because he bears in himself an eternal seed which cannot be reduced to sheer matter. All the endeavours of technology, though useful in the extreme, cannot calm his anxiety, for prolongation of biological life is unable to satisfy that desire for higher life which is inescapably lodged in his breast.</w:t>
      </w:r>
    </w:p>
    <w:p>
      <w:pPr>
        <w:pStyle w:val="Normal"/>
        <w:rPr/>
      </w:pPr>
      <w:r>
        <w:rPr>
          <w:lang w:bidi="he-IL"/>
        </w:rPr>
        <w:t xml:space="preserve">Although the mystery of death utterly beggars the imagination, the Church has been taught by divine revelation and firmly teaches that man has been created by God for a blissful purpose beyond the reach of earthly misery. In addition, that bodily death from which man would have been immune had he not sinned will be vanquished, according to the Christian faith, when man who was ruined by his own doing is restored to wholeness by an almighty and merciful Saviour. For God has called man and still calls him so that with his entire being he might be joined to him in an endless sharing of a divine life beyond all corruption. Christ won this victory when he rose to life, for by his death he freed man from death. </w:t>
      </w:r>
    </w:p>
    <w:p>
      <w:pPr>
        <w:pStyle w:val="Normal"/>
        <w:ind w:hanging="0"/>
        <w:rPr>
          <w:lang w:bidi="he-IL"/>
        </w:rPr>
      </w:pPr>
      <w:r>
        <w:rPr>
          <w:lang w:bidi="he-IL"/>
        </w:rPr>
      </w:r>
    </w:p>
    <w:p>
      <w:pPr>
        <w:pStyle w:val="Normal"/>
        <w:ind w:hanging="0"/>
        <w:rPr>
          <w:lang w:bidi="he-IL"/>
        </w:rPr>
      </w:pPr>
      <w:r>
        <w:rPr>
          <w:lang w:bidi="he-IL"/>
        </w:rPr>
      </w:r>
    </w:p>
    <w:p>
      <w:pPr>
        <w:pStyle w:val="Normal"/>
        <w:ind w:hanging="0"/>
        <w:rPr>
          <w:lang w:bidi="he-IL"/>
        </w:rPr>
      </w:pPr>
      <w:r>
        <w:rPr>
          <w:lang w:bidi="he-IL"/>
        </w:rPr>
      </w:r>
    </w:p>
    <w:p>
      <w:pPr>
        <w:pStyle w:val="Normal"/>
        <w:ind w:hanging="0"/>
        <w:jc w:val="center"/>
        <w:rPr/>
      </w:pPr>
      <w:r>
        <w:rPr>
          <w:sz w:val="24"/>
          <w:lang w:bidi="he-IL"/>
        </w:rPr>
        <w:t xml:space="preserve">Second Vatican Council, </w:t>
      </w:r>
      <w:r>
        <w:rPr>
          <w:i/>
          <w:iCs/>
          <w:sz w:val="24"/>
          <w:lang w:bidi="he-IL"/>
        </w:rPr>
        <w:t>Gaudium et Spes</w:t>
      </w:r>
      <w:r>
        <w:rPr>
          <w:sz w:val="24"/>
          <w:lang w:bidi="he-IL"/>
        </w:rPr>
        <w:t xml:space="preserve"> 14-15, 18 (abridged).</w:t>
      </w:r>
    </w:p>
    <w:p>
      <w:pPr>
        <w:pStyle w:val="Heading1"/>
        <w:ind w:hanging="0"/>
        <w:jc w:val="center"/>
        <w:rPr>
          <w:b w:val="false"/>
          <w:b w:val="false"/>
          <w:bCs w:val="false"/>
          <w:i/>
          <w:i/>
          <w:iCs/>
          <w:sz w:val="24"/>
        </w:rPr>
      </w:pPr>
      <w:r>
        <w:rPr>
          <w:b w:val="false"/>
          <w:bCs w:val="false"/>
          <w:i/>
          <w:iCs/>
          <w:sz w:val="24"/>
        </w:rPr>
        <w:t>Monday of the Thirtie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JOHN</w:t>
      </w:r>
      <w:r>
        <w:rPr>
          <w:b/>
          <w:bCs/>
        </w:rPr>
        <w:t xml:space="preserve"> BY ST AUGUSTINE</w:t>
      </w:r>
    </w:p>
    <w:p>
      <w:pPr>
        <w:pStyle w:val="Normal"/>
        <w:ind w:hanging="0"/>
        <w:rPr>
          <w:b/>
          <w:b/>
          <w:bCs/>
        </w:rPr>
      </w:pPr>
      <w:r>
        <w:rPr>
          <w:b/>
          <w:bCs/>
        </w:rPr>
      </w:r>
    </w:p>
    <w:p>
      <w:pPr>
        <w:pStyle w:val="Normal"/>
        <w:rPr/>
      </w:pPr>
      <w:r>
        <w:rPr/>
        <w:t xml:space="preserve">Scripture says that </w:t>
      </w:r>
      <w:r>
        <w:rPr>
          <w:i/>
          <w:iCs/>
        </w:rPr>
        <w:t xml:space="preserve">death was not God’s </w:t>
      </w:r>
      <w:r>
        <w:rPr/>
        <w:t xml:space="preserve">doing, and that </w:t>
      </w:r>
      <w:r>
        <w:rPr>
          <w:i/>
          <w:iCs/>
        </w:rPr>
        <w:t xml:space="preserve">he takes no pleasure in the destruction of the living. To be – for this he created </w:t>
      </w:r>
      <w:r>
        <w:rPr/>
        <w:t xml:space="preserve">everything. How then does it continue? </w:t>
      </w:r>
      <w:r>
        <w:rPr>
          <w:i/>
          <w:iCs/>
        </w:rPr>
        <w:t>It was through the devil’s envy that death entered the world.</w:t>
      </w:r>
      <w:r>
        <w:rPr>
          <w:rFonts w:cs="Garamond" w:ascii="Garamond" w:hAnsi="Garamond"/>
          <w:i/>
          <w:iCs/>
          <w:spacing w:val="6"/>
          <w:sz w:val="24"/>
        </w:rPr>
        <w:t xml:space="preserve"> </w:t>
      </w:r>
      <w:r>
        <w:rPr/>
        <w:t>The devil could not force upon man the death he held before his eyes; he had no power to deter</w:t>
        <w:softHyphen/>
        <w:t>mine the human will. All he had was his own cunning and persua</w:t>
        <w:softHyphen/>
        <w:t>sive skills. Without your consent, the devil could have done noth</w:t>
        <w:softHyphen/>
        <w:t xml:space="preserve">ing to harm you; it was that consent which brought death upon you. Though born mortal of mortal flesh, it was from an immortal state that we were brought to mortality. Since Adam all human beings have been subject to death. Even Jesus, Son of God, Word of God through whom all things were made, the only Son equal to the Father, was made subject to death; for </w:t>
      </w:r>
      <w:r>
        <w:rPr>
          <w:i/>
          <w:iCs/>
        </w:rPr>
        <w:t>the Word was made flesh and dwelt among us.</w:t>
      </w:r>
      <w:r>
        <w:rPr>
          <w:rFonts w:cs="Garamond" w:ascii="Garamond" w:hAnsi="Garamond"/>
          <w:i/>
          <w:iCs/>
          <w:spacing w:val="6"/>
          <w:sz w:val="24"/>
        </w:rPr>
        <w:t xml:space="preserve"> </w:t>
      </w:r>
      <w:r>
        <w:rPr/>
        <w:t>Because he accepted death, death itself was hung on the cross, while humankind was freed from death.</w:t>
      </w:r>
    </w:p>
    <w:p>
      <w:pPr>
        <w:pStyle w:val="Normal"/>
        <w:rPr/>
      </w:pPr>
      <w:r>
        <w:rPr/>
        <w:t>What took place symbolically in times of old was recalled by the Lord when he said:</w:t>
      </w:r>
      <w:r>
        <w:rPr>
          <w:rFonts w:cs="Bookman Old Style" w:ascii="Bookman Old Style" w:hAnsi="Bookman Old Style"/>
          <w:sz w:val="18"/>
          <w:szCs w:val="18"/>
        </w:rPr>
        <w:t xml:space="preserve"> </w:t>
      </w:r>
      <w:r>
        <w:rPr>
          <w:i/>
          <w:iCs/>
        </w:rPr>
        <w:t xml:space="preserve">As Moses lifted up the serpent in the wilderness, so must the Son of man be lifted up, that whoever believes in him may not perish but may have eternal life. </w:t>
      </w:r>
      <w:r>
        <w:rPr/>
        <w:t xml:space="preserve">A great mystery is here, as those who have read the Scriptures know. When the Israelites were in the desert, they were struck down by bites they received from serpents, and death claimed countless victims. This was the stroke of God, scourging and correcting them for their instruction. A great mystery, prefiguring something yet to come, was thus revealed, as the Lord himself testifies in this passage, ensuring that it should bear no interpretation other than the one he, the Truth, gives about himself. For the Lord had bidden Moses to fashion a bronze serpent, lift it up on a pole in the desert, and tell the Israelites that all who were bitten by a serpent should fix their eyes on the serpent raised up on the pole. What does this serpent lifted on high signify? The Lord’s death on the cross. Death came into being through a serpent, and so the figure of a serpent is its symbol. But whereas the serpent's bite was deadly, our Lord’s death is life-giving. Is not Christ life itself? And yet Christ died. But in the death of Christ, it was death that met its end: life by dying slew death, the fullness of life swallowed up death, in the body of Christ death was destroyed. This is what we shall proclaim at the resurrection when we sing in triumph, </w:t>
      </w:r>
      <w:r>
        <w:rPr>
          <w:i/>
          <w:iCs/>
        </w:rPr>
        <w:t>O</w:t>
      </w:r>
      <w:r>
        <w:rPr>
          <w:rFonts w:cs="Bookman Old Style" w:ascii="Bookman Old Style" w:hAnsi="Bookman Old Style"/>
          <w:i/>
          <w:iCs/>
          <w:sz w:val="18"/>
          <w:szCs w:val="18"/>
        </w:rPr>
        <w:t xml:space="preserve"> </w:t>
      </w:r>
      <w:r>
        <w:rPr>
          <w:i/>
          <w:iCs/>
        </w:rPr>
        <w:t xml:space="preserve">death, where is your victory? O death, where is your sting? </w:t>
      </w:r>
      <w:r>
        <w:rPr/>
        <w:t>But in the meantime, to find healing for our sins, let us fix our eyes on Christ crucifie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Tract. In Joh.</w:t>
      </w:r>
      <w:r>
        <w:rPr>
          <w:sz w:val="24"/>
        </w:rPr>
        <w:t xml:space="preserve"> 12, 10-11 (CCL 36:126-127);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uesday of the Thirtie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THE ORTHODOX FAITH</w:t>
      </w:r>
      <w:r>
        <w:rPr>
          <w:b/>
          <w:bCs/>
        </w:rPr>
        <w:t xml:space="preserve"> BY ST JOHN OF DAMASCUS</w:t>
      </w:r>
    </w:p>
    <w:p>
      <w:pPr>
        <w:pStyle w:val="Normal"/>
        <w:rPr>
          <w:b/>
          <w:b/>
          <w:bCs/>
        </w:rPr>
      </w:pPr>
      <w:r>
        <w:rPr>
          <w:b/>
          <w:bCs/>
        </w:rPr>
      </w:r>
    </w:p>
    <w:p>
      <w:pPr>
        <w:pStyle w:val="Normal"/>
        <w:rPr/>
      </w:pPr>
      <w:r>
        <w:rPr/>
        <w:t xml:space="preserve">The saints must be honoured as friends of Christ and children and heirs of God, as John the Theologian and Evangelist says: </w:t>
      </w:r>
      <w:r>
        <w:rPr>
          <w:i/>
        </w:rPr>
        <w:t>But as many as received him, he gave them the power to be made the sons of God</w:t>
      </w:r>
      <w:r>
        <w:rPr/>
        <w:t xml:space="preserve">. Furthermore, if the Creator and Lord of all is called both King of kings and Lord of lords and God of gods, then most certainly the saints, too, are both gods and lords and kings. However, I say that they are gods, lords, and kings not by nature, but because they have ruled over and dominated sufferings, and because they have kept undebased the likeness of the divine image to which they were made – for the image of the king is also called a king, and, finally, because they have really been united to God and receiving him as a dweller within themselves have through association with him become by grace what he is by nature. How, then, should these not be honoured to have been accounted servants, friends, and sons of God? For the honour shown the more sensible of one’s fellow servants gives proof of one’s love for the common Master. </w:t>
      </w:r>
    </w:p>
    <w:p>
      <w:pPr>
        <w:pStyle w:val="Normal"/>
        <w:rPr/>
      </w:pPr>
      <w:r>
        <w:rPr/>
        <w:t xml:space="preserve">These are become repositories and pure dwelling places of God, for </w:t>
      </w:r>
      <w:r>
        <w:rPr>
          <w:i/>
        </w:rPr>
        <w:t>I will dwell in them and walk among them</w:t>
      </w:r>
      <w:r>
        <w:rPr/>
        <w:t xml:space="preserve">, says God, </w:t>
      </w:r>
      <w:r>
        <w:rPr>
          <w:i/>
        </w:rPr>
        <w:t>and I will be their God</w:t>
      </w:r>
      <w:r>
        <w:rPr/>
        <w:t xml:space="preserve">. So, indeed, sacred Scripture says that </w:t>
      </w:r>
      <w:r>
        <w:rPr>
          <w:i/>
        </w:rPr>
        <w:t>the souls of the just are in the hand of God: and death shall not touch them</w:t>
      </w:r>
      <w:r>
        <w:rPr/>
        <w:t xml:space="preserve">. For the death of the saints is rather sleep than death, since </w:t>
      </w:r>
      <w:r>
        <w:rPr>
          <w:i/>
        </w:rPr>
        <w:t>they have laboured unto eternity and shall live unto the end’, and ‘precious in the sight of the Lord is the death of his saints</w:t>
      </w:r>
      <w:r>
        <w:rPr/>
        <w:t xml:space="preserve">. What then is more precious than to be in the hand of God? For God is life and light, and they that are in the hand of God abide in life and light. </w:t>
      </w:r>
    </w:p>
    <w:p>
      <w:pPr>
        <w:pStyle w:val="Normal"/>
        <w:rPr/>
      </w:pPr>
      <w:r>
        <w:rPr/>
        <w:t xml:space="preserve">Moreover, because through their mind God has also dwelt in their bodies, the Apostle says: </w:t>
      </w:r>
      <w:r>
        <w:rPr>
          <w:i/>
        </w:rPr>
        <w:t>Know you not that your members are the temple of the Holy Spirit, who is in you?</w:t>
      </w:r>
      <w:r>
        <w:rPr/>
        <w:t xml:space="preserve"> </w:t>
      </w:r>
      <w:r>
        <w:rPr>
          <w:i/>
        </w:rPr>
        <w:t>Now the Lord is in the Spirit</w:t>
      </w:r>
      <w:r>
        <w:rPr/>
        <w:t xml:space="preserve">; and again: </w:t>
      </w:r>
      <w:r>
        <w:rPr>
          <w:i/>
        </w:rPr>
        <w:t>If any man violate the temple of God, him shall God destroy</w:t>
      </w:r>
      <w:r>
        <w:rPr/>
        <w:t>. How, then, should they not be honoured, who are the living temples of God, the living tabernacles of God. These in life openly took their stand with God.</w:t>
      </w:r>
    </w:p>
    <w:p>
      <w:pPr>
        <w:pStyle w:val="Normal"/>
        <w:rPr/>
      </w:pPr>
      <w:r>
        <w:rPr/>
        <w:t>In the relics of the saints the Lord Christ has provided us with saving fountains which in many ways pour out benefactions and gush with fragrant ointment. And let no one disbelieve. For, if by the will of God water poured out of the precipitous living rock in the desert, and for the thirsty Sampson from the jawbone of an ass, is it unbelievable that fragrant ointment should flow from the relics of the martyrs? Certainly not, at least for such as know the power of God and the honour which the saints have from him.</w:t>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of Damascus, </w:t>
      </w:r>
      <w:r>
        <w:rPr>
          <w:i/>
          <w:iCs/>
          <w:sz w:val="24"/>
        </w:rPr>
        <w:t>The Orthodox Faith</w:t>
      </w:r>
      <w:r>
        <w:rPr>
          <w:sz w:val="24"/>
        </w:rPr>
        <w:t xml:space="preserve"> 4.15; FoC 37 (1958) tr. Chase.</w:t>
      </w:r>
    </w:p>
    <w:p>
      <w:pPr>
        <w:pStyle w:val="Heading1"/>
        <w:ind w:hanging="0"/>
        <w:jc w:val="center"/>
        <w:rPr>
          <w:b w:val="false"/>
          <w:b w:val="false"/>
          <w:bCs w:val="false"/>
          <w:i/>
          <w:i/>
          <w:iCs/>
          <w:sz w:val="24"/>
        </w:rPr>
      </w:pPr>
      <w:r>
        <w:rPr>
          <w:b w:val="false"/>
          <w:bCs w:val="false"/>
          <w:i/>
          <w:iCs/>
          <w:sz w:val="24"/>
        </w:rPr>
        <w:t>Wednesday of the Thirtie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COMMENTARY ON PSALM 24 BY ST AUGUSTINE</w:t>
      </w:r>
    </w:p>
    <w:p>
      <w:pPr>
        <w:pStyle w:val="Normal"/>
        <w:ind w:hanging="0"/>
        <w:rPr/>
      </w:pPr>
      <w:r>
        <w:rPr/>
      </w:r>
    </w:p>
    <w:p>
      <w:pPr>
        <w:pStyle w:val="Normal"/>
        <w:rPr/>
      </w:pPr>
      <w:r>
        <w:rPr>
          <w:i/>
          <w:iCs/>
        </w:rPr>
        <w:t>Be my helper, do not abandon me; and do not despise me, God, my Saviour.</w:t>
      </w:r>
      <w:r>
        <w:rPr/>
        <w:t xml:space="preserve"> For you help those you have created; you do not forsake them.</w:t>
      </w:r>
    </w:p>
    <w:p>
      <w:pPr>
        <w:pStyle w:val="Normal"/>
        <w:rPr/>
      </w:pPr>
      <w:r>
        <w:rPr>
          <w:i/>
          <w:iCs/>
        </w:rPr>
        <w:t>For my father and my mother have abandoned me.</w:t>
      </w:r>
      <w:r>
        <w:rPr>
          <w:rFonts w:cs="Garamond" w:ascii="Garamond" w:hAnsi="Garamond"/>
          <w:i/>
          <w:iCs/>
          <w:spacing w:val="10"/>
          <w:sz w:val="22"/>
          <w:szCs w:val="22"/>
        </w:rPr>
        <w:t xml:space="preserve"> </w:t>
      </w:r>
      <w:r>
        <w:rPr/>
        <w:t>The psalmist made himself God’s child, he made God his father and God his mother. God is his father because he created him, because he calls, commands, and directs him; God is his mother because she cher</w:t>
        <w:softHyphen/>
        <w:t xml:space="preserve">ishes, feeds, takes care of him, and keeps him safe. </w:t>
      </w:r>
      <w:r>
        <w:rPr>
          <w:i/>
          <w:iCs/>
        </w:rPr>
        <w:t>My father and my mother have abandoned me; but the Lord has taken me to himself</w:t>
      </w:r>
      <w:r>
        <w:rPr/>
        <w:t>,</w:t>
      </w:r>
      <w:r>
        <w:rPr>
          <w:rFonts w:cs="Garamond" w:ascii="Garamond" w:hAnsi="Garamond"/>
          <w:spacing w:val="10"/>
          <w:sz w:val="22"/>
          <w:szCs w:val="22"/>
        </w:rPr>
        <w:t xml:space="preserve"> </w:t>
      </w:r>
      <w:r>
        <w:rPr/>
        <w:t xml:space="preserve">both to direct and nourish him. Mortal parents produce children, their children succeed them, mortal from mortal; and they were born to succeed them so that their parents might pass away. He who has created me will not pass away, nor shall I leave him. </w:t>
      </w:r>
      <w:r>
        <w:rPr>
          <w:i/>
          <w:iCs/>
        </w:rPr>
        <w:t>My father and my mother have abandoned me; but the Lord has taken me to himself.</w:t>
      </w:r>
      <w:r>
        <w:rPr>
          <w:rFonts w:cs="Garamond" w:ascii="Garamond" w:hAnsi="Garamond"/>
          <w:i/>
          <w:iCs/>
          <w:spacing w:val="10"/>
          <w:sz w:val="22"/>
          <w:szCs w:val="22"/>
        </w:rPr>
        <w:t xml:space="preserve"> </w:t>
      </w:r>
      <w:r>
        <w:rPr/>
        <w:t xml:space="preserve">Even apart from those two parents to whom we owe our birth in the flesh, a male father and a female mother, Adam and Eve as it were, apart from those two parents we have another father and another mother on earth, or rather we have had. Our worldly father is the devil, and he was our father when we were unbelievers; for it was to unbelievers that the Lord said: </w:t>
      </w:r>
      <w:r>
        <w:rPr>
          <w:i/>
          <w:iCs/>
        </w:rPr>
        <w:t>Your father is the devil.</w:t>
      </w:r>
    </w:p>
    <w:p>
      <w:pPr>
        <w:pStyle w:val="Normal"/>
        <w:rPr/>
      </w:pPr>
      <w:r>
        <w:rPr/>
        <w:t xml:space="preserve">If he who is at work in the children of unbelief is the father of all the godless, who is their mother? It is a city called Babylon; that city is a community of all the lost from east to west; it has an earthly kingdom. There is a city like this one, called a republic, which you now see growing old and declining; this was our first mother, here we were born. We know a different father, God; we have left the devil. For does he ever dare to come near those whom he who surpasses all things has taken to himself? We know a different mother, the heavenly Jerusalem, which is the holy Church, part of which sojourns on earth; we have left Babylon. </w:t>
      </w:r>
      <w:r>
        <w:rPr>
          <w:i/>
          <w:iCs/>
        </w:rPr>
        <w:t xml:space="preserve">My father and my mother have abandoned me. </w:t>
      </w:r>
      <w:r>
        <w:rPr/>
        <w:t>They have nothing now to give me; for even when they seemed to give me a gift, it was yours, and I ascribed it to them.</w:t>
      </w:r>
    </w:p>
    <w:p>
      <w:pPr>
        <w:pStyle w:val="Normal"/>
        <w:rPr/>
      </w:pPr>
      <w:r>
        <w:rPr/>
        <w:t xml:space="preserve">For who, even in this world, gives us anything, if not God? Or who takes anything away from us, without the command or permission of him who gave it? So let our father and our mother abandon us, let the devil and the city of Babylon abandon us; let the Lord take us to himself, to comfort us with temporal things and bless us with eternal ones. </w:t>
      </w:r>
      <w:r>
        <w:rPr>
          <w:i/>
          <w:iCs/>
        </w:rPr>
        <w:t>For my father and my mother have abandoned me; but the Lord has taken me to himself.</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Enarr. In Ps.</w:t>
      </w:r>
      <w:r>
        <w:rPr>
          <w:sz w:val="24"/>
        </w:rPr>
        <w:t xml:space="preserve"> 24, II, 17-19 (CCL 38:164-165);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hirtieth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Normal"/>
        <w:ind w:hanging="0"/>
        <w:rPr>
          <w:b/>
          <w:b/>
          <w:bCs/>
        </w:rPr>
      </w:pPr>
      <w:r>
        <w:rPr>
          <w:b/>
          <w:bCs/>
        </w:rPr>
        <w:t>A READING FROM A SERMON BY ST AUGUSTINE</w:t>
      </w:r>
    </w:p>
    <w:p>
      <w:pPr>
        <w:pStyle w:val="Normal"/>
        <w:ind w:hanging="0"/>
        <w:rPr>
          <w:b/>
          <w:b/>
          <w:bCs/>
          <w:sz w:val="20"/>
          <w:szCs w:val="20"/>
        </w:rPr>
      </w:pPr>
      <w:r>
        <w:rPr>
          <w:b/>
          <w:bCs/>
          <w:sz w:val="20"/>
          <w:szCs w:val="20"/>
        </w:rPr>
      </w:r>
    </w:p>
    <w:p>
      <w:pPr>
        <w:pStyle w:val="Normal"/>
        <w:rPr/>
      </w:pPr>
      <w:r>
        <w:rPr/>
        <w:t xml:space="preserve">Your Saviour took flesh to himself, your Mediator took flesh to himself, and by taking flesh he took the Church to himself. He was the first to make a libation, as coming from the head, of what he would offer to God, </w:t>
      </w:r>
      <w:r>
        <w:rPr>
          <w:i/>
          <w:iCs/>
        </w:rPr>
        <w:t>a high priest for ever</w:t>
      </w:r>
      <w:r>
        <w:rPr/>
        <w:t xml:space="preserve">, and </w:t>
      </w:r>
      <w:r>
        <w:rPr>
          <w:i/>
          <w:iCs/>
        </w:rPr>
        <w:t xml:space="preserve">the propitiation for our sins. </w:t>
      </w:r>
      <w:r>
        <w:rPr/>
        <w:t xml:space="preserve">The Word took human nature to himself, and the two became one, as it is written, </w:t>
      </w:r>
      <w:r>
        <w:rPr>
          <w:i/>
          <w:iCs/>
        </w:rPr>
        <w:t>They shall be two in one flesh. This is a great sacrament</w:t>
      </w:r>
      <w:r>
        <w:rPr/>
        <w:t xml:space="preserve">, he says, </w:t>
      </w:r>
      <w:r>
        <w:rPr>
          <w:i/>
          <w:iCs/>
        </w:rPr>
        <w:t>but I mean in Christ and in the Church</w:t>
      </w:r>
      <w:r>
        <w:rPr/>
        <w:t xml:space="preserve">. The bridal chamber of this marriage was the womb of the virgin. </w:t>
      </w:r>
      <w:r>
        <w:rPr>
          <w:i/>
          <w:iCs/>
        </w:rPr>
        <w:t>And he, like a bridegroom coming forth from his chamber, exulted like a giant to run the way</w:t>
      </w:r>
      <w:r>
        <w:rPr/>
        <w:t xml:space="preserve">. A giant because strong, overcoming weakness with weakness, annihilating death with death. </w:t>
      </w:r>
    </w:p>
    <w:p>
      <w:pPr>
        <w:pStyle w:val="Normal"/>
        <w:rPr/>
      </w:pPr>
      <w:r>
        <w:rPr/>
        <w:t xml:space="preserve">He was running the way himself in order to fulfil what had been foretold about him: </w:t>
      </w:r>
      <w:r>
        <w:rPr>
          <w:i/>
          <w:iCs/>
        </w:rPr>
        <w:t xml:space="preserve">He drinks from the torrent on the way; therefore he shall lift up the head. </w:t>
      </w:r>
      <w:r>
        <w:rPr/>
        <w:t xml:space="preserve">The torrent, you see, is this world. Waters which flow as a result of sudden storms or winter floods are called torrents – which are, of course, going to stop flowing just as quickly. That’s what all these affairs of time are like – a transient torrent, soon going to cease. </w:t>
      </w:r>
    </w:p>
    <w:p>
      <w:pPr>
        <w:pStyle w:val="Normal"/>
        <w:rPr/>
      </w:pPr>
      <w:r>
        <w:rPr/>
        <w:t xml:space="preserve">Today, New Year’s Day, those who are enjoying the excesses and vanities of the world don’t see that they are being swept along by the rushing force of the torrent. Let them summon back, if they can, this same day last year; let them at least call back yesterday. They don’t see that their enjoyments too pass like a torrent, so that they will find themselves saying later on, </w:t>
      </w:r>
      <w:r>
        <w:rPr>
          <w:i/>
          <w:iCs/>
        </w:rPr>
        <w:t>These are the ones whom at one time we held</w:t>
      </w:r>
      <w:r>
        <w:rPr/>
        <w:t xml:space="preserve"> </w:t>
      </w:r>
      <w:r>
        <w:rPr>
          <w:i/>
          <w:iCs/>
        </w:rPr>
        <w:t xml:space="preserve">in derision and in the likeness of a reproach. We, fools that we were, reckoned their life madness and their end without honour. Now they are counted among the sons of God, and their lot is among the saints! So we strayed from the way of truth, and the light of justice did not shine on us, and the sun did not rise for us. </w:t>
      </w:r>
    </w:p>
    <w:p>
      <w:pPr>
        <w:pStyle w:val="Normal"/>
        <w:rPr/>
      </w:pPr>
      <w:r>
        <w:rPr/>
        <w:t xml:space="preserve">Which sun? Not this visible one, surely? This one rises for them daily. It is about this one, after all, that the Lord says, </w:t>
      </w:r>
      <w:r>
        <w:rPr>
          <w:i/>
          <w:iCs/>
        </w:rPr>
        <w:t xml:space="preserve">Who makes his sun rise up on the good and the bad. </w:t>
      </w:r>
      <w:r>
        <w:rPr/>
        <w:t xml:space="preserve">There is another sun who made this one, invisible and intelligible, the sun of justice, about which it says in another place, </w:t>
      </w:r>
      <w:r>
        <w:rPr>
          <w:i/>
          <w:iCs/>
        </w:rPr>
        <w:t xml:space="preserve">The sun of justice has risen for me. </w:t>
      </w:r>
      <w:r>
        <w:rPr/>
        <w:t xml:space="preserve">This is the sun that did not rise for them. And listen to their lament: </w:t>
      </w:r>
      <w:r>
        <w:rPr>
          <w:i/>
          <w:iCs/>
        </w:rPr>
        <w:t xml:space="preserve">What use to us was pride, and what did the boastfulness of riches confer upon us? All those things have passed like a shadow. </w:t>
      </w:r>
      <w:r>
        <w:rPr/>
        <w:t>It has all flowed away already like that torrent; but yet that other one who was born, who suffered, was crucified, was buried, has risen again. He drinks from this torrent on the way; that is why he has lifted up the head, which is to say, him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sz w:val="24"/>
        </w:rPr>
        <w:t xml:space="preserve">St Augustine, </w:t>
      </w:r>
      <w:r>
        <w:rPr>
          <w:i/>
          <w:iCs/>
          <w:sz w:val="24"/>
        </w:rPr>
        <w:t>Sermo</w:t>
      </w:r>
      <w:r>
        <w:rPr>
          <w:sz w:val="24"/>
        </w:rPr>
        <w:t xml:space="preserve"> 198.43; WSA (1997) tr. Hill.</w:t>
      </w:r>
    </w:p>
    <w:p>
      <w:pPr>
        <w:pStyle w:val="Heading1"/>
        <w:ind w:hanging="0"/>
        <w:jc w:val="center"/>
        <w:rPr>
          <w:b w:val="false"/>
          <w:b w:val="false"/>
          <w:bCs w:val="false"/>
          <w:i/>
          <w:i/>
          <w:iCs/>
          <w:sz w:val="24"/>
        </w:rPr>
      </w:pPr>
      <w:r>
        <w:rPr>
          <w:b w:val="false"/>
          <w:bCs w:val="false"/>
          <w:i/>
          <w:iCs/>
          <w:sz w:val="24"/>
        </w:rPr>
        <w:t>Friday of the Thirtie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DIVINE NAMES</w:t>
      </w:r>
      <w:r>
        <w:rPr>
          <w:b/>
          <w:bCs/>
        </w:rPr>
        <w:t xml:space="preserve"> BY DENYS THE AREOPAGITE</w:t>
      </w:r>
    </w:p>
    <w:p>
      <w:pPr>
        <w:pStyle w:val="Normal"/>
        <w:ind w:hanging="0"/>
        <w:rPr/>
      </w:pPr>
      <w:r>
        <w:rPr/>
      </w:r>
    </w:p>
    <w:p>
      <w:pPr>
        <w:pStyle w:val="Normal"/>
        <w:rPr/>
      </w:pPr>
      <w:r>
        <w:rPr/>
        <w:t>Let us praise the good and eternal life as also wise and as absolute wisdom, or rather as essential to all wisdom, and surpass</w:t>
        <w:softHyphen/>
        <w:t>ing all wisdom and understanding. For God is not only supremely full of wisdom, and his understanding is infinite, but he transcends all reason, mind, and wisdom. And this was marvellously under</w:t>
        <w:softHyphen/>
        <w:t xml:space="preserve">stood by that truly holy man, that bright sun shared in common by ourselves and our teacher, who said: </w:t>
      </w:r>
      <w:r>
        <w:rPr>
          <w:i/>
        </w:rPr>
        <w:t>God’s foolishness is wiser than men</w:t>
      </w:r>
      <w:r>
        <w:rPr/>
        <w:t>. Not only because every human thought is astray compared with the firmness and constancy of the perfect thoughts of God, but because theologians are accustomed to speak of the nature of God in a contrary sense, in terms of privation. So they describe all-shining light as invisible; they call him who is praised for many qualities and under many names indescribable and not to be named; and they call him who is present to all and can be found by all infinite and unsearchable. Even in his time the holy Apostle is said to have praised the foolishness of God in the same way, making what seems to be unexpected and out of place in this a symbol of the ineffable truth which is beyond all understanding.</w:t>
      </w:r>
    </w:p>
    <w:p>
      <w:pPr>
        <w:pStyle w:val="Normal"/>
        <w:rPr/>
      </w:pPr>
      <w:r>
        <w:rPr/>
        <w:t>But, as I have said elsewhere, if in our familiar fashion we light on matters far above us, gripped by commonplace feelings and viewing the divine from our own angle, we cannot fail to go astray, since we pursue divine and ineffable reason with our eyes fixed on the world of appearances. We must recognise that our mind has the power to think, which enables it to examine mental objects, but the union by which it is united to what transcends it surpasses the nature of the human mind. Therefore, in accordance with this, we must think of God not in our own way but by abandoning our</w:t>
        <w:softHyphen/>
        <w:t>selves completely and becoming wholly attached to God. It is better to belong to God than to ourselves, for knowledge of God can only be given to those who are with God.</w:t>
      </w:r>
    </w:p>
    <w:p>
      <w:pPr>
        <w:pStyle w:val="Normal"/>
        <w:rPr/>
      </w:pPr>
      <w:r>
        <w:rPr/>
        <w:t>So let us praise transcendentally this irrational, mindless, and foolish wisdom, declaring it to be the origin of all mind, reason, wisdom, and understanding, and that all counsel is in its power, all knowledge and understanding come from it, and that in it are hidden all the treasures of wisdom and knowledge. For also in accordance with what has been said before, the supremely wise and all-wise origin is even the foundation of absolute wisdom, both universal and singular.</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Denys the Areopagite, </w:t>
      </w:r>
      <w:r>
        <w:rPr>
          <w:i/>
          <w:iCs/>
          <w:sz w:val="24"/>
        </w:rPr>
        <w:t>The Divine Names</w:t>
      </w:r>
      <w:r>
        <w:rPr>
          <w:sz w:val="24"/>
        </w:rPr>
        <w:t xml:space="preserve"> (PG 3:865-868);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aturday of the Thirtie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DIALOGUES</w:t>
      </w:r>
      <w:r>
        <w:rPr>
          <w:b/>
          <w:bCs/>
        </w:rPr>
        <w:t xml:space="preserve"> OF ANSELM OF HAVELBERG</w:t>
      </w:r>
    </w:p>
    <w:p>
      <w:pPr>
        <w:pStyle w:val="Normal"/>
        <w:rPr/>
      </w:pPr>
      <w:r>
        <w:rPr/>
      </w:r>
    </w:p>
    <w:p>
      <w:pPr>
        <w:pStyle w:val="Normal"/>
        <w:rPr/>
      </w:pPr>
      <w:r>
        <w:rPr/>
        <w:t xml:space="preserve">Let us consider how God’s Church is one in itself and by its own nature, and how it is manifold by the nature of its children, whom it has generated and continues to generate in different ways and ages, and has instructed and continues to instruct by different laws and institutions, from the descendants of righteous Abel to the last of the chosen. For in the words of the Bridegroom: </w:t>
      </w:r>
      <w:r>
        <w:rPr>
          <w:i/>
          <w:iCs/>
        </w:rPr>
        <w:t>My dove is one; she is her mother’s only child, her mother’s darling.</w:t>
      </w:r>
      <w:r>
        <w:rPr>
          <w:rFonts w:cs="Garamond" w:ascii="Garamond" w:hAnsi="Garamond"/>
          <w:i/>
          <w:iCs/>
          <w:spacing w:val="6"/>
          <w:sz w:val="24"/>
        </w:rPr>
        <w:t xml:space="preserve"> </w:t>
      </w:r>
      <w:r>
        <w:rPr/>
        <w:t xml:space="preserve">The Church is one, with one faith, one love; one of one without stain of wicked faithlessness or wrinkly of perverse duplicity; and there is one generation of the good, of which it is written: </w:t>
      </w:r>
      <w:r>
        <w:rPr>
          <w:i/>
          <w:iCs/>
        </w:rPr>
        <w:t xml:space="preserve">The generation of the good will be blessed. </w:t>
      </w:r>
      <w:r>
        <w:rPr/>
        <w:t>And the body of the Church is one, which is given life and is ruled and governed by the Holy Spirit, to which the Holy Spirit is united, manifold, subtle, mobile, eloquent, unde</w:t>
        <w:softHyphen/>
        <w:t>filed, true, kind, loving the good, sagacious, whom nothing pre</w:t>
        <w:softHyphen/>
        <w:t>vents from doing good, compassionate, gracious, steadfast, un</w:t>
        <w:softHyphen/>
        <w:t>troubled, all-powerful, taking care of everything, and permeating every spirit, wise and pure.</w:t>
      </w:r>
    </w:p>
    <w:p>
      <w:pPr>
        <w:pStyle w:val="Normal"/>
        <w:ind w:firstLine="288"/>
        <w:rPr/>
      </w:pPr>
      <w:r>
        <w:rPr>
          <w:spacing w:val="6"/>
        </w:rPr>
        <w:t xml:space="preserve">In other words, as the Apostle explains: In the Holy Spirit </w:t>
      </w:r>
      <w:r>
        <w:rPr>
          <w:i/>
          <w:iCs/>
        </w:rPr>
        <w:t>there are varieties of gifts, but the Spirit is the same. And: to each the manifestation of the Spirit is given for the common good. To one, that is, words of wisdom are given by the Spirit; to another, words of learning according to the same Spirit; to one, faith by the same Spirit; to another, prophecy; to one the ability to distinguish between spirits; to another various kinds of language; to yet another the interpretation of languages. So all these gifts originate from one and the same Spirit, allotting them to each individually at will.</w:t>
      </w:r>
    </w:p>
    <w:p>
      <w:pPr>
        <w:pStyle w:val="Normal"/>
        <w:rPr/>
      </w:pPr>
      <w:r>
        <w:rPr/>
        <w:t>Thus it is manifestly clear that the one body of the Church is given life by the one Holy Spirit, which is both single in itself and manifold in the multiform distribution of its gifts. Yes, this body of the Church, given life by the Holy Spirit, divided and separated through the diversity of its members in different times and ages, began with the righteous Abel and will end with the last of the chosen, ever one with one faith, but distinguished by the manifold variety of its lif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Anselm of Havelberg, Dialogues 1, 2 (SC 118:41-44);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unday of the Thirty-First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HOMILY BY ABBOT WILLIAM OF SAINT-THIERRY</w:t>
      </w:r>
    </w:p>
    <w:p>
      <w:pPr>
        <w:pStyle w:val="Normal"/>
        <w:ind w:hanging="0"/>
        <w:rPr/>
      </w:pPr>
      <w:r>
        <w:rPr/>
      </w:r>
    </w:p>
    <w:p>
      <w:pPr>
        <w:pStyle w:val="Normal"/>
        <w:rPr/>
      </w:pPr>
      <w:r>
        <w:rPr/>
        <w:t xml:space="preserve">It is to my crucified one that I turn. His cross is my glory: its mark is on my brow; it gives joy to my mind, direction to my life, love even for death itself. May they not despise me for this, O Lord, they who are worthy to behold you, seated as you are on your throne, the exaltation of your godhead, filling all the earth with your majesty. The mysteries of your dealings with men here and now fill the temple of every mind, great and small. May your holy angels have the honour that is their due in heaven: but may they sometimes also share their grace and favours with us here on earth. For he loves us to make progress in our lives: and their blessed perfection is sweet to him. As the Apostle says: </w:t>
      </w:r>
      <w:r>
        <w:rPr>
          <w:i/>
          <w:iCs/>
        </w:rPr>
        <w:t xml:space="preserve">God’s many-splendoured wisdom has been manifested to principalities and powers in heaven through his dealings with the Church. </w:t>
      </w:r>
      <w:r>
        <w:rPr/>
        <w:t>Wherefore may they pardon us, Lord, even if your love should sometimes so captivate us that we desire to see, with them, what with them we already love: with a full heart we felicitate them, as they behold what we are not yet worthy to behold.</w:t>
      </w:r>
    </w:p>
    <w:p>
      <w:pPr>
        <w:pStyle w:val="Normal"/>
        <w:rPr/>
      </w:pPr>
      <w:r>
        <w:rPr/>
        <w:t>May they blissfully contemplate your divine majesty residing in your eternal wisdom: those things to be, seen before this our mortal wayfaring and after it, everything that is, past and future, enfolding it all within his eternal present: it reaches in its power and strength from one extremity to another. But our temporal passage, belonging to your dealings with men as a whole, he has strewn with his charity, disposing all things in sweetness, for the sake of the daughters of Jerusalem, the devout but as yet infirm souls. They who have not thus far their elevated gaze fixed on contemplating the sublime would fain undergo hardship for your servants and be transformed so as to belong among their fellows. Among these, O Lord, may my spirit some day be taught to adore you, spirit as you are, in spirit and in truth, flesh no longer desiring what is contrary to the spirit, nor yet holding it back. But now that for the moment you are kept from boldly taking possession of what is to be yours, make a proper disposition of what is his, with what grace and harmony you best can, as befits him, the true owner. I have not yet risen above the rough-hewn figures of my earthly imagination: but may you indulge and be gracious to my feeble spirit, as it expresses its true nature in letting its fancy play on your more humble creatures. Behold! the meagre enfolding the newly born, the holy child being adored; the footprints of the crucified one being licked, as he hangs on the cross; his feet being held and kissed now that he is risen; the hand, put in the place where the nails went; and then the exclamation – My Lord and my Go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William of Saint-Thierry, </w:t>
      </w:r>
      <w:r>
        <w:rPr>
          <w:i/>
          <w:iCs/>
          <w:sz w:val="24"/>
        </w:rPr>
        <w:t>Meditativae orationes</w:t>
      </w:r>
      <w:r>
        <w:rPr>
          <w:sz w:val="24"/>
        </w:rPr>
        <w:t xml:space="preserve"> X (PL 180:235);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Monday of the Thirty-First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 xml:space="preserve">THE CONSTITUTION ON THE CHURCH IN THE MODERN WORLD </w:t>
      </w:r>
      <w:r>
        <w:rPr>
          <w:b/>
          <w:bCs/>
        </w:rPr>
        <w:t>OF THE SECOND VATICAN COUNCIL</w:t>
      </w:r>
    </w:p>
    <w:p>
      <w:pPr>
        <w:pStyle w:val="Normal"/>
        <w:rPr>
          <w:b/>
          <w:b/>
          <w:bCs/>
        </w:rPr>
      </w:pPr>
      <w:r>
        <w:rPr>
          <w:b/>
          <w:bCs/>
        </w:rPr>
      </w:r>
    </w:p>
    <w:p>
      <w:pPr>
        <w:pStyle w:val="Normal"/>
        <w:spacing w:lineRule="auto" w:line="288"/>
        <w:rPr>
          <w:rFonts w:ascii="Arial" w:hAnsi="Arial" w:cs="Arial"/>
          <w:sz w:val="22"/>
          <w:szCs w:val="22"/>
          <w:lang w:bidi="he-IL"/>
        </w:rPr>
      </w:pPr>
      <w:r>
        <w:rPr>
          <w:lang w:bidi="he-IL"/>
        </w:rPr>
        <w:t>The truth is that only in the mystery of the incarnate Word does the mystery of man take on light. For Adam, the first man, was a figure of him who was to come, namely Christ the Lord. Christ, the final Adam, by the revelation of the mystery of the Father and his love, fully reveals man to man himself and makes his supreme calling clear. It is not surprising, then, that in him all the aforementioned truths find their root and attain their crown.</w:t>
      </w:r>
    </w:p>
    <w:p>
      <w:pPr>
        <w:pStyle w:val="Normal"/>
        <w:spacing w:lineRule="auto" w:line="288"/>
        <w:rPr>
          <w:rFonts w:ascii="Arial" w:hAnsi="Arial" w:cs="Arial"/>
          <w:sz w:val="22"/>
          <w:szCs w:val="22"/>
          <w:lang w:bidi="he-IL"/>
        </w:rPr>
      </w:pPr>
      <w:r>
        <w:rPr>
          <w:lang w:bidi="he-IL"/>
        </w:rPr>
        <w:t xml:space="preserve">He who is </w:t>
      </w:r>
      <w:r>
        <w:rPr>
          <w:i/>
          <w:lang w:bidi="he-IL"/>
        </w:rPr>
        <w:t>the image of the invisible God</w:t>
      </w:r>
      <w:r>
        <w:rPr>
          <w:lang w:bidi="he-IL"/>
        </w:rPr>
        <w:t>, is himself the perfect man. To the sons of Adam he restores the divine likeness which had been disfigured from the first sin onward. Since human nature as he assumed it was not annulled, by that very fact it has been raised up to a divine dignity in our respect, too. For by his Incarnation the Son of God has united himself in some fashion with every man. He worked with human hands, he thought with a human mind, acted by human choice and loved with a human heart. Born of the Virgin Mary, he has truly been made one of us, like us in all things except sin.</w:t>
      </w:r>
    </w:p>
    <w:p>
      <w:pPr>
        <w:pStyle w:val="Normal"/>
        <w:spacing w:lineRule="auto" w:line="288"/>
        <w:rPr>
          <w:rFonts w:ascii="Arial" w:hAnsi="Arial" w:cs="Arial"/>
          <w:sz w:val="22"/>
          <w:szCs w:val="22"/>
          <w:lang w:bidi="he-IL"/>
        </w:rPr>
      </w:pPr>
      <w:r>
        <w:rPr>
          <w:lang w:bidi="he-IL"/>
        </w:rPr>
        <w:t xml:space="preserve">As an innocent lamb he merited life for us by the free shedding of his own blood. In him God reconciled us to himself and among ourselves; from bondage to the devil and sin he delivered us, so that each one of us can say with the Apostle: The Son of God </w:t>
      </w:r>
      <w:r>
        <w:rPr>
          <w:i/>
          <w:lang w:bidi="he-IL"/>
        </w:rPr>
        <w:t>loved me and gave himself up for me</w:t>
      </w:r>
      <w:r>
        <w:rPr>
          <w:lang w:bidi="he-IL"/>
        </w:rPr>
        <w:t>. By suffering for us he not only provided us with an example for our imitation, he blazed a trail, and if we follow it, life and death are made holy and take on a new meaning.</w:t>
      </w:r>
    </w:p>
    <w:p>
      <w:pPr>
        <w:pStyle w:val="Normal"/>
        <w:spacing w:lineRule="auto" w:line="288"/>
        <w:rPr/>
      </w:pPr>
      <w:r>
        <w:rPr>
          <w:lang w:bidi="he-IL"/>
        </w:rPr>
        <w:t xml:space="preserve">The Christian man, conformed to the likeness of that Son who is the firstborn of many brothers, received </w:t>
      </w:r>
      <w:r>
        <w:rPr>
          <w:i/>
          <w:lang w:bidi="he-IL"/>
        </w:rPr>
        <w:t>the first-fruits of the Spirit</w:t>
      </w:r>
      <w:r>
        <w:rPr>
          <w:lang w:bidi="he-IL"/>
        </w:rPr>
        <w:t xml:space="preserve"> by which he becomes capable of discharging the new law of love. Through this Spirit, who is </w:t>
      </w:r>
      <w:r>
        <w:rPr>
          <w:i/>
          <w:lang w:bidi="he-IL"/>
        </w:rPr>
        <w:t>the pledge of our inheritance</w:t>
      </w:r>
      <w:r>
        <w:rPr>
          <w:lang w:bidi="he-IL"/>
        </w:rPr>
        <w:t xml:space="preserve">, the whole man is renewed from within, even to the achievement of the redemption of the body: </w:t>
      </w:r>
      <w:r>
        <w:rPr>
          <w:i/>
          <w:lang w:bidi="he-IL"/>
        </w:rPr>
        <w:t>If the Spirit of him who raised Jesus from the death dwells in you, then he who raised Jesus Christ from the dead will also bring to life your mortal bodies because of his Spirit who dwells in you</w:t>
      </w:r>
      <w:r>
        <w:rPr>
          <w:lang w:bidi="he-IL"/>
        </w:rPr>
        <w:t>. Pressing upon the Christian, to be sure, are the need and the duty to battle against evil through manifold tribulations and even to suffer death. But, linked with the Paschal Mystery and patterned on the dying Christ, he will hasten forward to resurrection in the strength which comes from hope.</w:t>
      </w:r>
    </w:p>
    <w:p>
      <w:pPr>
        <w:pStyle w:val="Normal"/>
        <w:spacing w:lineRule="auto" w:line="288"/>
        <w:rPr>
          <w:lang w:bidi="he-IL"/>
        </w:rPr>
      </w:pPr>
      <w:r>
        <w:rPr>
          <w:lang w:bidi="he-IL"/>
        </w:rPr>
        <w:t>All this holds true not only for Christians, but for all men of good will in whose hearts grace works in an unseen way. For, since Christ died for all men, and since the ultimate vocation of man is in fact one and divine, we ought to believe that the Holy Spirit in a manner known only to God offers to every man the possibility of being associated with this Paschal Mystery.</w:t>
      </w:r>
    </w:p>
    <w:p>
      <w:pPr>
        <w:pStyle w:val="Normal"/>
        <w:spacing w:lineRule="auto" w:line="288"/>
        <w:rPr>
          <w:lang w:bidi="he-IL"/>
        </w:rPr>
      </w:pPr>
      <w:r>
        <w:rPr>
          <w:lang w:bidi="he-IL"/>
        </w:rPr>
        <w:t>Such is the mystery of man, and it is a great one, as seen by believers in the light of Christian revelation. Through Christ and in Christ, the riddles of sorrow and death grow meaningful. Apart from his Gospel, they overwhelm us. Christ has risen, destroying death by his death; he has lavished life upon us so that, as sons in the Son, we can cry out in the Spirit: Abba, Father.</w:t>
      </w:r>
    </w:p>
    <w:p>
      <w:pPr>
        <w:pStyle w:val="Normal"/>
        <w:ind w:hanging="0"/>
        <w:rPr>
          <w:lang w:bidi="he-IL"/>
        </w:rPr>
      </w:pPr>
      <w:r>
        <w:rPr>
          <w:lang w:bidi="he-IL"/>
        </w:rPr>
      </w:r>
    </w:p>
    <w:p>
      <w:pPr>
        <w:pStyle w:val="Normal"/>
        <w:ind w:hanging="0"/>
        <w:jc w:val="center"/>
        <w:rPr>
          <w:b/>
          <w:b/>
          <w:bCs/>
        </w:rPr>
      </w:pPr>
      <w:r>
        <w:rPr>
          <w:sz w:val="24"/>
          <w:lang w:bidi="he-IL"/>
        </w:rPr>
        <w:t xml:space="preserve">Second Vatican Council, </w:t>
      </w:r>
      <w:r>
        <w:rPr>
          <w:i/>
          <w:iCs/>
          <w:sz w:val="24"/>
          <w:lang w:bidi="he-IL"/>
        </w:rPr>
        <w:t>Gaudium et Spes</w:t>
      </w:r>
      <w:r>
        <w:rPr>
          <w:sz w:val="24"/>
          <w:lang w:bidi="he-IL"/>
        </w:rPr>
        <w:t xml:space="preserve"> 22.</w:t>
      </w:r>
    </w:p>
    <w:p>
      <w:pPr>
        <w:pStyle w:val="Heading1"/>
        <w:ind w:hanging="0"/>
        <w:jc w:val="center"/>
        <w:rPr>
          <w:b w:val="false"/>
          <w:b w:val="false"/>
          <w:bCs w:val="false"/>
          <w:i/>
          <w:i/>
          <w:iCs/>
          <w:sz w:val="24"/>
        </w:rPr>
      </w:pPr>
      <w:r>
        <w:rPr>
          <w:b w:val="false"/>
          <w:bCs w:val="false"/>
          <w:i/>
          <w:iCs/>
          <w:sz w:val="24"/>
        </w:rPr>
        <w:t>Tuesday of the Thirty-First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WISDOM</w:t>
      </w:r>
      <w:r>
        <w:rPr>
          <w:b/>
          <w:bCs/>
        </w:rPr>
        <w:t xml:space="preserve"> BY BLESSED RABANUS MAURUS</w:t>
      </w:r>
    </w:p>
    <w:p>
      <w:pPr>
        <w:pStyle w:val="Normal"/>
        <w:rPr>
          <w:b/>
          <w:b/>
          <w:bCs/>
        </w:rPr>
      </w:pPr>
      <w:r>
        <w:rPr>
          <w:b/>
          <w:bCs/>
        </w:rPr>
      </w:r>
    </w:p>
    <w:p>
      <w:pPr>
        <w:pStyle w:val="Normal"/>
        <w:rPr/>
      </w:pPr>
      <w:r>
        <w:rPr/>
        <w:t>God calls the Israelites an upright people, a race without re</w:t>
        <w:softHyphen/>
        <w:t>proach, descended from the seed of the patriarchs and ever a worshipper of the one true God, whether oppressed by the Egyptians and other nations, or freed from them by the leadership of Moses and Aaron; and raised aloft by the wonders of God, at the crossing of the Red Sea, a cloud covering them by day and a pillar of fire shining over them by night; and other miracles abundantly worked for them in the desert besides. The Lord mysteriously frees his chosen ones from the hands of their persecutors, terrifying their enemies by a blinding flash of miracles. He gives his servants wisdom of a kind not to be resisted or gainsaid by any adversary. Wherefore they stand fearless in the presence of the kings and potentates of this world, speaking the word of God with confi</w:t>
        <w:softHyphen/>
        <w:t>dence; and through the sufferings of martyrs they attain to the rewards of the kingdom of heaven, where they sing praises forever to their king and saviour.</w:t>
      </w:r>
    </w:p>
    <w:p>
      <w:pPr>
        <w:pStyle w:val="Normal"/>
        <w:rPr/>
      </w:pPr>
      <w:r>
        <w:rPr>
          <w:i/>
          <w:iCs/>
        </w:rPr>
        <w:t>His wisdom has opened the mouths of the dumb and made eloquent tongues of babes.</w:t>
      </w:r>
      <w:r>
        <w:rPr>
          <w:i/>
          <w:iCs/>
          <w:spacing w:val="4"/>
          <w:sz w:val="16"/>
          <w:szCs w:val="16"/>
        </w:rPr>
        <w:t xml:space="preserve"> </w:t>
      </w:r>
      <w:r>
        <w:rPr/>
        <w:t>Clear it is that, apart from God’s gift of wisdom, the mind of man cannot think anything out aright, or speak to any great purpose. Wherefore from him alone is sound understanding to be sought, or the faculty of talking good sense; for from him, through him, and in him are all things.</w:t>
      </w:r>
    </w:p>
    <w:p>
      <w:pPr>
        <w:pStyle w:val="Normal"/>
        <w:rPr/>
      </w:pPr>
      <w:r>
        <w:rPr/>
        <w:t xml:space="preserve">He entrusted their concerns to the hands of his holy Prophet. They made their journey through the desert places where no man dwelt; and in the secret places did they find their lodging. The ancient people set out from Egypt led by Moses and went through the desert, pitching their tents in uninhabitable places, as the Pentateuch relates. So also nowadays the people follow – the Christians follow, that is to say – the lead of the prophecy, to make their way in the desert of this world, whereby they are to reach their homeland, in the heavenly kingdom, where Christ reigns. This is what Saint Peter the Apostle revealed, when he said: </w:t>
      </w:r>
      <w:r>
        <w:rPr>
          <w:i/>
          <w:iCs/>
        </w:rPr>
        <w:t>We have a surer prophetic utterance which you would do well to heed, as it were a lantern lit in a dark place till the day shall dawn and the morning star rise in your heart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i/>
          <w:i/>
          <w:iCs/>
        </w:rPr>
      </w:pPr>
      <w:r>
        <w:rPr>
          <w:sz w:val="24"/>
          <w:lang w:val="fr-FR"/>
        </w:rPr>
        <w:t xml:space="preserve">Bd Rabanus Maurus, </w:t>
      </w:r>
      <w:r>
        <w:rPr>
          <w:i/>
          <w:iCs/>
          <w:sz w:val="24"/>
          <w:lang w:val="fr-FR"/>
        </w:rPr>
        <w:t xml:space="preserve">Comm. </w:t>
      </w:r>
      <w:r>
        <w:rPr>
          <w:i/>
          <w:iCs/>
          <w:sz w:val="24"/>
          <w:lang w:val="it-IT"/>
        </w:rPr>
        <w:t xml:space="preserve">In Lib. </w:t>
      </w:r>
      <w:r>
        <w:rPr>
          <w:i/>
          <w:iCs/>
          <w:sz w:val="24"/>
        </w:rPr>
        <w:t>Sapientiae</w:t>
      </w:r>
      <w:r>
        <w:rPr>
          <w:iCs/>
          <w:sz w:val="24"/>
        </w:rPr>
        <w:t>,</w:t>
      </w:r>
      <w:r>
        <w:rPr>
          <w:sz w:val="24"/>
        </w:rPr>
        <w:t xml:space="preserve"> 2.7 (PL 109:718-719);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Wednesday of the Thirty-First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A READING FROM A HOMILY BY SEVERIAN OF GABALA</w:t>
      </w:r>
    </w:p>
    <w:p>
      <w:pPr>
        <w:pStyle w:val="Normal"/>
        <w:ind w:hanging="0"/>
        <w:rPr>
          <w:b/>
          <w:b/>
          <w:bCs/>
        </w:rPr>
      </w:pPr>
      <w:r>
        <w:rPr>
          <w:b/>
          <w:bCs/>
        </w:rPr>
      </w:r>
    </w:p>
    <w:p>
      <w:pPr>
        <w:pStyle w:val="Normal"/>
        <w:rPr/>
      </w:pPr>
      <w:r>
        <w:rPr/>
        <w:t>Creation, in its entirety and in its arrangement, proclaims the merciful love of God. For there is no visible reality that does not proclaim his goodness: heaven, earth, and sea, the visible world and the invisible universe. Everything owes its becoming, its being, and its conservation to the mercy of God. The heavens were produced by God’s goodness and not for his advantage. But before the heavens and before those endless centuries that had no begin</w:t>
        <w:softHyphen/>
        <w:t>ning, God exists and existed. The word ‘existed’ must be under</w:t>
        <w:softHyphen/>
        <w:t>stood as transcending every moment conceived by thought. The heavens, therefore, were not created for God’s use but are a work of his goodness. Thus the heavens proclaim not God’s neediness but his glory.</w:t>
      </w:r>
    </w:p>
    <w:p>
      <w:pPr>
        <w:pStyle w:val="Normal"/>
        <w:rPr/>
      </w:pPr>
      <w:r>
        <w:rPr/>
        <w:t>The heavens were undoubtedly created for the glory of God, but they were also created for our use, in order that the sun, along with the moon and stars, might give us its brightness. God did not need the sun; the creator of light had no need of a sensible light. For he, who alone is immortal, dwells in light inaccessible.</w:t>
      </w:r>
    </w:p>
    <w:p>
      <w:pPr>
        <w:pStyle w:val="Normal"/>
        <w:rPr/>
      </w:pPr>
      <w:r>
        <w:rPr/>
        <w:t>Everything, then, has been created both for God’s glory and for our advantage: the sun to give us light, the clouds to bring us rain, the earth for its abundant fruits, the sea for the convenience of trade. Everything is thus at the service of human beings or, rather, at the service of the images of God which human beings are. Creation does not honour the earthly vessel but reveres the heavenly image in us.</w:t>
      </w:r>
    </w:p>
    <w:p>
      <w:pPr>
        <w:pStyle w:val="Normal"/>
        <w:rPr/>
      </w:pPr>
      <w:r>
        <w:rPr/>
        <w:t xml:space="preserve">Everything, then, has been created not to meet a divine need but for our use and in order that we may glorify the goodness of God. Thus the wisdom of God bears witness to the divine mercy, saying: </w:t>
      </w:r>
      <w:r>
        <w:rPr>
          <w:i/>
          <w:iCs/>
        </w:rPr>
        <w:t>You have mercy on all, Lord, because you can do all things.</w:t>
      </w:r>
      <w:r>
        <w:rPr>
          <w:i/>
          <w:iCs/>
          <w:spacing w:val="4"/>
          <w:sz w:val="16"/>
          <w:szCs w:val="16"/>
        </w:rPr>
        <w:t xml:space="preserve"> </w:t>
      </w:r>
      <w:r>
        <w:rPr/>
        <w:t xml:space="preserve">In the beginning, it was God's love that created us, and now it is God’s goodness that governs us. If God were inspired by hatred, God would not have made the world; if God had hated human beings, God would not have created them; if God hated them now, God would not govern them by his providence. This is why Scripture says: </w:t>
      </w:r>
      <w:r>
        <w:rPr>
          <w:i/>
          <w:iCs/>
        </w:rPr>
        <w:t>you do not hate anything that you have made. If you had hated anything, you would not have made it.</w:t>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jc w:val="center"/>
        <w:rPr>
          <w:sz w:val="24"/>
        </w:rPr>
      </w:pPr>
      <w:r>
        <w:rPr>
          <w:sz w:val="24"/>
        </w:rPr>
        <w:t xml:space="preserve">Severian of Gabala, Homily: </w:t>
      </w:r>
      <w:r>
        <w:rPr>
          <w:i/>
          <w:iCs/>
          <w:sz w:val="24"/>
        </w:rPr>
        <w:t>Revue des Études Byzantines</w:t>
      </w:r>
      <w:r>
        <w:rPr>
          <w:sz w:val="24"/>
        </w:rPr>
        <w:t xml:space="preserve"> 25 (1967) 230-232;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hirty-First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DIVINE NAMES</w:t>
      </w:r>
      <w:r>
        <w:rPr>
          <w:b/>
          <w:bCs/>
        </w:rPr>
        <w:t xml:space="preserve"> BY DENYS THE AREOPAGITE</w:t>
      </w:r>
    </w:p>
    <w:p>
      <w:pPr>
        <w:pStyle w:val="Normal"/>
        <w:ind w:hanging="0"/>
        <w:rPr>
          <w:b/>
          <w:b/>
          <w:bCs/>
        </w:rPr>
      </w:pPr>
      <w:r>
        <w:rPr>
          <w:b/>
          <w:bCs/>
        </w:rPr>
      </w:r>
    </w:p>
    <w:p>
      <w:pPr>
        <w:pStyle w:val="Normal"/>
        <w:rPr/>
      </w:pPr>
      <w:r>
        <w:rPr/>
        <w:t>We must ask how we can know God, since he cannot be understood by our minds or perceived by our senses, and belongs in no way to the category of existent things. Perhaps it is true to say, then, that we do not know God from his own nature (for this is unknown and surpasses all our powers of thought and percep</w:t>
        <w:softHyphen/>
        <w:t>tion); but from the regulation of all existent things, since this emanates from himself and contains images and likenesses of the patterns of his own divine reality. Thus step by step to the best of our ability we rise to what surpasses all in the negation of all things and the supremacy over all things, and by the cause of all things.</w:t>
      </w:r>
    </w:p>
    <w:p>
      <w:pPr>
        <w:pStyle w:val="Normal"/>
        <w:tabs>
          <w:tab w:val="left" w:pos="720" w:leader="none"/>
        </w:tabs>
        <w:rPr/>
      </w:pPr>
      <w:r>
        <w:rPr>
          <w:spacing w:val="6"/>
        </w:rPr>
        <w:t xml:space="preserve">Therefore God is known both in everything and apart from everything; and God is known through knowledge and through ignorance, and although there is thought and speech of him, and there is knowledge, contact, sense, opinion, imagination, naming and all the rest, he is also neither thought nor spoken of or named; </w:t>
      </w:r>
      <w:r>
        <w:rPr/>
        <w:t>nor is he anything existent, or known in anything existent; but he is all in all, and nothing in nothing, and known by all things to all people, and by nothing to no one; for indeed we say this rightly about God, and he is praised because of all existent things and the resemblance of all to their creator.</w:t>
      </w:r>
    </w:p>
    <w:p>
      <w:pPr>
        <w:pStyle w:val="Normal"/>
        <w:rPr/>
      </w:pPr>
      <w:r>
        <w:rPr/>
        <w:t>And again the most divine knowledge of God is that which is known through ignorance, by a union which transcends the mind, when the mind withdraws from all existent things and then lets go even of itself, and is made one with rays of transcendent light, where it is illuminated in the unfathomable depth of wisdom.</w:t>
      </w:r>
    </w:p>
    <w:p>
      <w:pPr>
        <w:pStyle w:val="Normal"/>
        <w:rPr/>
      </w:pPr>
      <w:r>
        <w:rPr/>
        <w:t>Yet, as I said, wisdom must also be known from all things; for according to Scripture wisdom is productive of all things and constantly joining all, and is the cause of the indestructible union and order of all things, and eternally uniting the ends of earlier things to the beginnings of later, and making a single beautiful concord and harmony of the whol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Denys the Areopagite, </w:t>
      </w:r>
      <w:r>
        <w:rPr>
          <w:i/>
          <w:iCs/>
          <w:sz w:val="24"/>
        </w:rPr>
        <w:t>The Divine Names</w:t>
      </w:r>
      <w:r>
        <w:rPr>
          <w:sz w:val="24"/>
        </w:rPr>
        <w:t xml:space="preserve"> (PG 3:867-872);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Friday of the Thirty-First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JOHN</w:t>
      </w:r>
      <w:r>
        <w:rPr>
          <w:b/>
          <w:bCs/>
        </w:rPr>
        <w:t xml:space="preserve"> BY ST AUGUSTINE</w:t>
      </w:r>
    </w:p>
    <w:p>
      <w:pPr>
        <w:pStyle w:val="Normal"/>
        <w:rPr>
          <w:b/>
          <w:b/>
          <w:bCs/>
        </w:rPr>
      </w:pPr>
      <w:r>
        <w:rPr>
          <w:b/>
          <w:bCs/>
        </w:rPr>
      </w:r>
    </w:p>
    <w:p>
      <w:pPr>
        <w:pStyle w:val="Normal"/>
        <w:rPr/>
      </w:pPr>
      <w:r>
        <w:rPr>
          <w:i/>
        </w:rPr>
        <w:t>This is the bread which comes down from heaven</w:t>
      </w:r>
      <w:r>
        <w:rPr/>
        <w:t xml:space="preserve">. Manna signified this bread; the altar of God signified this bread. Those were mysteries; in signs they are different, in the thing which is signified they are alike. Hear the Apostle: He says, </w:t>
      </w:r>
      <w:r>
        <w:rPr>
          <w:i/>
        </w:rPr>
        <w:t>For I would not have you ignorant, brethren, that our fathers were all under the cloud, and all passed through the sea, and all were baptized into Moses, into the cloud and in the sea. And all ate the same spiritual food</w:t>
      </w:r>
      <w:r>
        <w:rPr/>
        <w:t xml:space="preserve">. The same spiritual food, of course; for corporeally it was another thing, because they ate manna, we something else, but they ate the spiritual food which we eat. But our fathers, not those men’s fathers, those to whom we are like, not those to whom they were like. </w:t>
      </w:r>
    </w:p>
    <w:p>
      <w:pPr>
        <w:pStyle w:val="Normal"/>
        <w:rPr/>
      </w:pPr>
      <w:r>
        <w:rPr>
          <w:i/>
        </w:rPr>
        <w:t>I am the living bread, who have come down from heaven</w:t>
      </w:r>
      <w:r>
        <w:rPr/>
        <w:t xml:space="preserve">. Living for the reason that I have come down from heaven. The manna also came down from heaven; but the manna was shadow, he is truth. </w:t>
      </w:r>
      <w:r>
        <w:rPr>
          <w:i/>
        </w:rPr>
        <w:t>If anyone eat of this bread, he shall live forever; and the bread that I will give is my flesh, for the life of the world</w:t>
      </w:r>
      <w:r>
        <w:rPr/>
        <w:t xml:space="preserve">. When would flesh comprehend flesh – that which he said was bread? It is called flesh, that which flesh does not comprehend; and flesh does not comprehend it, therefore, all the more because it is called flesh. For they were horrified at this; they said that this was too much for them, they thought this could not be. </w:t>
      </w:r>
      <w:r>
        <w:rPr>
          <w:i/>
        </w:rPr>
        <w:t>It is my flesh</w:t>
      </w:r>
      <w:r>
        <w:rPr/>
        <w:t xml:space="preserve">, he said, </w:t>
      </w:r>
      <w:r>
        <w:rPr>
          <w:i/>
        </w:rPr>
        <w:t>for the life of the world</w:t>
      </w:r>
      <w:r>
        <w:rPr/>
        <w:t xml:space="preserve">. The faithful know the body of Christ if they should not neglect to be the body of Christ. Let them become the body of Christ, if they want to live from the Spirit of Christ. No thing lives from the Spirit of Christ except the body of Christ. </w:t>
      </w:r>
    </w:p>
    <w:p>
      <w:pPr>
        <w:pStyle w:val="Normal"/>
        <w:rPr/>
      </w:pPr>
      <w:r>
        <w:rPr/>
        <w:t>O mystery of true faith! O sign of unity! O bond of love! He who wishes to live has the place to live, has the means to live. Let him approach, let him believe, let him be embodied, that he may be given life. Let him not shrink back from the coalition of members, let him not be a rotten limb which deserves to be cut off, let him not be a deformed one on account of which there is embarrassment. Let him be a beautiful limb, let him be a fitting one, let him be a healthy one, let him adhere to the body, let him live for God from God. Let him now labour on earth that afterwards he may reign in heav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St Augustine, </w:t>
      </w:r>
      <w:r>
        <w:rPr>
          <w:i/>
          <w:iCs/>
          <w:sz w:val="24"/>
        </w:rPr>
        <w:t>Tract. In Joh.</w:t>
      </w:r>
      <w:r>
        <w:rPr>
          <w:sz w:val="24"/>
        </w:rPr>
        <w:t xml:space="preserve"> 26.12; FoC 79 (1988) tr. Rettig.</w:t>
      </w:r>
    </w:p>
    <w:p>
      <w:pPr>
        <w:pStyle w:val="Heading1"/>
        <w:ind w:hanging="0"/>
        <w:jc w:val="center"/>
        <w:rPr>
          <w:b w:val="false"/>
          <w:b w:val="false"/>
          <w:bCs w:val="false"/>
          <w:i/>
          <w:i/>
          <w:iCs/>
          <w:sz w:val="24"/>
        </w:rPr>
      </w:pPr>
      <w:r>
        <w:rPr>
          <w:b w:val="false"/>
          <w:bCs w:val="false"/>
          <w:i/>
          <w:iCs/>
          <w:sz w:val="24"/>
        </w:rPr>
        <w:t>Saturday of the Thirty-First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 xml:space="preserve">ON CONTEMPLATING GOD </w:t>
      </w:r>
      <w:r>
        <w:rPr>
          <w:b/>
          <w:bCs/>
        </w:rPr>
        <w:t>BY BLESSED WILLIAM OF SAINT-THIERRY</w:t>
      </w:r>
    </w:p>
    <w:p>
      <w:pPr>
        <w:pStyle w:val="Normal"/>
        <w:ind w:hanging="0"/>
        <w:rPr>
          <w:b/>
          <w:b/>
          <w:bCs/>
        </w:rPr>
      </w:pPr>
      <w:r>
        <w:rPr>
          <w:b/>
          <w:bCs/>
        </w:rPr>
      </w:r>
    </w:p>
    <w:p>
      <w:pPr>
        <w:pStyle w:val="Normal"/>
        <w:rPr/>
      </w:pPr>
      <w:r>
        <w:rPr/>
        <w:t xml:space="preserve">How is it we are saved by you, O Lord, from whom salvation comes and whose blessing is upon your people, if it is not to receive from you the gift of loving you and being loved by you? That, Lord, is why you willed that the Son of your right hand, the man whom you made strong for your own self, should be called Jesus, that is to say, Saviour, for he will save his people from their sins. There is no other in whom is salvation except him who taught us to love himself when he first loved us, even to death on the cross. By loving us and holding us so dear he stirred us up to love himself, who first had loved us to the end. This is the righteousness of the sons of men: ‘Love me, for I love you.’ One seldom meets a person who can say: ‘I love you, </w:t>
      </w:r>
      <w:r>
        <w:rPr>
          <w:i/>
          <w:iCs/>
        </w:rPr>
        <w:t xml:space="preserve">in order that </w:t>
      </w:r>
      <w:r>
        <w:rPr/>
        <w:t xml:space="preserve">you may love me!’ But, as the servant of your love proclaims and preaches, you who first loved us did this, precisely this. And that was not because you needed to be loved by us, but because we could not be what you created as to be, except by loving you. </w:t>
      </w:r>
    </w:p>
    <w:p>
      <w:pPr>
        <w:pStyle w:val="Normal"/>
        <w:rPr/>
      </w:pPr>
      <w:r>
        <w:rPr/>
        <w:t xml:space="preserve">Having then in many ways and on various occasions spoken to the fathers by the Prophets, now in these last days you have spoken to us in the Son, your Word, by whom the heavens were established, and all the power of them by the breath of his mouth. For you to speak thus in your Son was an open declaration, a ‘setting in the sun’, as it were, of how much and in what sort of way you loved us, in that you spared not your own Son, but delivered him up for us all. Yes, and he himself loved us and gave himself for us. </w:t>
      </w:r>
    </w:p>
    <w:p>
      <w:pPr>
        <w:pStyle w:val="Normal"/>
        <w:rPr/>
      </w:pPr>
      <w:r>
        <w:rPr/>
        <w:t xml:space="preserve">This, Lord, is your word to us this is your all-powerful message: he who, while all things kept silence (that is, were in the depths of error), came from the royal throne, the stern opponent of error and the gentle Apostle of love. And everything he did and everything he said on earth, even the insults, the spitting, the buffeting, the cross and the grave, all that was nothing but yourself speaking in the Son, appealing to us by your love, and stirring up our love for you. </w:t>
      </w:r>
    </w:p>
    <w:p>
      <w:pPr>
        <w:pStyle w:val="Normal"/>
        <w:rPr/>
      </w:pPr>
      <w:r>
        <w:rPr/>
        <w:t xml:space="preserve">For you, O God, our souls’ Creator, knew that this affection cannot be forced in the souls of the sons of men, but has to be evoked. And this is for the obvious reason that there is no freedom where there is compulsion, and, where freedom is lacking, so too is righteousness. But you, O righteous Lord, you who wish to save us, you never save or condemn anyone otherwise than justly. You are both the author of our judgement and the advocate of our cause. Sitting upon your throne and judging righteous judgement, you judge the righteousness that you yourself have made. Thus will every mouth be shut, and the whole world be made subject to God, when you have pity on him on whom you will have pity, and extend mercy to him to whom you will be merciful. We could not with justice have been saved, had we not loved you, nor could we have loved you, save by your gift. </w:t>
      </w:r>
    </w:p>
    <w:p>
      <w:pPr>
        <w:pStyle w:val="Normal"/>
        <w:ind w:hanging="0"/>
        <w:rPr/>
      </w:pPr>
      <w:r>
        <w:rPr/>
      </w:r>
    </w:p>
    <w:p>
      <w:pPr>
        <w:pStyle w:val="Normal"/>
        <w:ind w:hanging="0"/>
        <w:jc w:val="center"/>
        <w:rPr>
          <w:b/>
          <w:b/>
          <w:bCs/>
        </w:rPr>
      </w:pPr>
      <w:r>
        <w:rPr>
          <w:sz w:val="24"/>
        </w:rPr>
        <w:t xml:space="preserve">Bd William of Saint-Thierry, </w:t>
      </w:r>
      <w:r>
        <w:rPr>
          <w:i/>
          <w:iCs/>
          <w:sz w:val="24"/>
        </w:rPr>
        <w:t>On Contemplating God</w:t>
      </w:r>
      <w:r>
        <w:rPr>
          <w:iCs/>
          <w:sz w:val="24"/>
        </w:rPr>
        <w:t>,</w:t>
      </w:r>
      <w:r>
        <w:rPr>
          <w:sz w:val="24"/>
        </w:rPr>
        <w:t xml:space="preserve"> 10; CF 3 (1970) tr. Sr Penelope.</w:t>
      </w:r>
    </w:p>
    <w:p>
      <w:pPr>
        <w:pStyle w:val="Heading1"/>
        <w:ind w:hanging="0"/>
        <w:jc w:val="center"/>
        <w:rPr>
          <w:b w:val="false"/>
          <w:b w:val="false"/>
          <w:bCs w:val="false"/>
          <w:i/>
          <w:i/>
          <w:iCs/>
          <w:sz w:val="24"/>
        </w:rPr>
      </w:pPr>
      <w:r>
        <w:rPr>
          <w:b w:val="false"/>
          <w:bCs w:val="false"/>
          <w:i/>
          <w:iCs/>
          <w:sz w:val="24"/>
        </w:rPr>
        <w:t>Sunday of the Thirty-Secon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SERMON BY THE VENERABLE JOHN HENRY NEWMAN</w:t>
      </w:r>
    </w:p>
    <w:p>
      <w:pPr>
        <w:pStyle w:val="Normal"/>
        <w:ind w:hanging="0"/>
        <w:rPr>
          <w:b/>
          <w:b/>
          <w:bCs/>
        </w:rPr>
      </w:pPr>
      <w:r>
        <w:rPr>
          <w:b/>
          <w:bCs/>
        </w:rPr>
      </w:r>
    </w:p>
    <w:p>
      <w:pPr>
        <w:pStyle w:val="Normal"/>
        <w:rPr/>
      </w:pPr>
      <w:r>
        <w:rPr/>
        <w:t>This world is a scene of conflict between good and evil. The evil not only avoids, but persecutes the good; the good cannot conquer, except by suffering. Good men seem to fail; their cause triumphs, but their own overthrow is the price paid for the success of their cause. When was it that this conflict, and this character and issue of it, have not been fulfilled? So it was in the beginning.</w:t>
      </w:r>
    </w:p>
    <w:p>
      <w:pPr>
        <w:pStyle w:val="Normal"/>
        <w:rPr>
          <w:rFonts w:ascii="Bookman Old Style" w:hAnsi="Bookman Old Style" w:cs="Bookman Old Style"/>
          <w:i/>
          <w:i/>
          <w:iCs/>
          <w:spacing w:val="6"/>
          <w:sz w:val="16"/>
          <w:szCs w:val="16"/>
        </w:rPr>
      </w:pPr>
      <w:r>
        <w:rPr/>
        <w:t xml:space="preserve">And from the way in which St Paul speaks on the subject we may infer that it is ever so to be: </w:t>
      </w:r>
      <w:r>
        <w:rPr>
          <w:i/>
          <w:iCs/>
        </w:rPr>
        <w:t>All that will live godly in Christ Jesus shall suffer persecution</w:t>
      </w:r>
      <w:r>
        <w:rPr/>
        <w:t xml:space="preserve">: or, as he says, after referring to the history of Isaac and Ishmael, </w:t>
      </w:r>
      <w:r>
        <w:rPr>
          <w:i/>
          <w:iCs/>
        </w:rPr>
        <w:t>As then he that was born after the flesh persecuted him that was born after the Spirit, even so it is now</w:t>
      </w:r>
      <w:r>
        <w:rPr/>
        <w:t>:</w:t>
      </w:r>
      <w:r>
        <w:rPr>
          <w:i/>
          <w:iCs/>
        </w:rPr>
        <w:t xml:space="preserve"> </w:t>
      </w:r>
      <w:r>
        <w:rPr/>
        <w:t xml:space="preserve">and indeed we see this fulfilled in its measure before our eyes even at this day. Hence our Saviour, to console all who suffer for his sake, graciously says, </w:t>
      </w:r>
      <w:r>
        <w:rPr>
          <w:i/>
          <w:iCs/>
        </w:rPr>
        <w:t>Blessed are they which are persecuted for righteous</w:t>
        <w:softHyphen/>
        <w:t>ness’ sake, for theirs is the kingdom of heaven.</w:t>
      </w:r>
    </w:p>
    <w:p>
      <w:pPr>
        <w:pStyle w:val="Normal"/>
        <w:rPr/>
      </w:pPr>
      <w:r>
        <w:rPr/>
        <w:t>In many, very many ways you may be called upon to bear the ill-usage of the world, or to withstand its attempts to draw you from God; but you must be firm, and you must not be surprised that they should be made. You must consider that it is your very calling to bear and to withstand. This is what you offer to God, as a sort of return for his great mercies to you. Did not Christ go through much more for you than you can possibly be called upon to undergo for him? Did he bear the bitter cross who was sinless, and do you, who are at best so sinful, scruple to bear such poor trials and petty inconveniences?</w:t>
      </w:r>
    </w:p>
    <w:p>
      <w:pPr>
        <w:pStyle w:val="Normal"/>
        <w:rPr>
          <w:spacing w:val="6"/>
        </w:rPr>
      </w:pPr>
      <w:r>
        <w:rPr/>
        <w:t xml:space="preserve">When we are brought into temptation of any kind, we should lift up our hearts to God. We should say to him, ‘Good Lord, deliver us.’ Our Lord, when he was going away, promised to his disciples a comforter instead of himself; that was God the Holy Ghost, who is still among us (though we see him not), as Christ was with the Apostles. He has come in order to enlighten us, to guide us in the right way, and in the end to bring us to Christ in heaven. And he came down, as his name ‘comforter’ shows, especially to stand by, and comfort, and strengthen those who are in any trouble, particularly trouble from irreligious men. The disciples, when Christ went, had to go through much trouble, and therefore he comforted them by the coming of the holy and eternal Spirit, the third person in the Blessed Trinity. </w:t>
      </w:r>
      <w:r>
        <w:rPr>
          <w:i/>
          <w:iCs/>
          <w:spacing w:val="6"/>
        </w:rPr>
        <w:t xml:space="preserve">These things I have spoken to you, </w:t>
      </w:r>
      <w:r>
        <w:rPr/>
        <w:t xml:space="preserve">he says, </w:t>
      </w:r>
      <w:r>
        <w:rPr>
          <w:i/>
          <w:iCs/>
          <w:spacing w:val="6"/>
        </w:rPr>
        <w:t>that in me you might have peace; in the world you shall have tribulation, but be of good cheer, I have overcome the world.</w:t>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jc w:val="center"/>
        <w:rPr>
          <w:spacing w:val="6"/>
          <w:sz w:val="24"/>
        </w:rPr>
      </w:pPr>
      <w:r>
        <w:rPr>
          <w:spacing w:val="6"/>
          <w:sz w:val="24"/>
        </w:rPr>
        <w:t xml:space="preserve">Ven. J.H. Newman, </w:t>
      </w:r>
      <w:r>
        <w:rPr>
          <w:i/>
          <w:iCs/>
          <w:spacing w:val="6"/>
          <w:sz w:val="24"/>
        </w:rPr>
        <w:t>Parochial &amp; Plain Sermons</w:t>
      </w:r>
      <w:r>
        <w:rPr>
          <w:spacing w:val="6"/>
          <w:sz w:val="24"/>
        </w:rPr>
        <w:t xml:space="preserve"> VIII, 141-142.150-152; </w:t>
      </w:r>
      <w:r>
        <w:rPr>
          <w:i/>
          <w:iCs/>
          <w:spacing w:val="6"/>
          <w:sz w:val="24"/>
        </w:rPr>
        <w:t>Word in Season</w:t>
      </w:r>
      <w:r>
        <w:rPr>
          <w:spacing w:val="6"/>
          <w:sz w:val="24"/>
        </w:rPr>
        <w:t xml:space="preserve"> VIII.</w:t>
      </w:r>
    </w:p>
    <w:p>
      <w:pPr>
        <w:pStyle w:val="Heading1"/>
        <w:ind w:hanging="0"/>
        <w:jc w:val="center"/>
        <w:rPr>
          <w:b w:val="false"/>
          <w:b w:val="false"/>
          <w:bCs w:val="false"/>
          <w:i/>
          <w:i/>
          <w:iCs/>
          <w:sz w:val="24"/>
        </w:rPr>
      </w:pPr>
      <w:r>
        <w:rPr>
          <w:b w:val="false"/>
          <w:bCs w:val="false"/>
          <w:i/>
          <w:iCs/>
          <w:sz w:val="24"/>
        </w:rPr>
        <w:t>Monday of the Thirty-Secon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THE</w:t>
      </w:r>
      <w:r>
        <w:rPr>
          <w:i/>
          <w:iCs/>
          <w:spacing w:val="6"/>
          <w:sz w:val="24"/>
        </w:rPr>
        <w:t xml:space="preserve"> </w:t>
      </w:r>
      <w:r>
        <w:rPr>
          <w:b/>
          <w:bCs/>
          <w:i/>
          <w:iCs/>
        </w:rPr>
        <w:t>DIALOGUE OF COMFORT AGAINST TRIBULATIONS</w:t>
      </w:r>
      <w:r>
        <w:rPr>
          <w:b/>
          <w:bCs/>
        </w:rPr>
        <w:t xml:space="preserve"> OF ST THOMAS MORE</w:t>
      </w:r>
    </w:p>
    <w:p>
      <w:pPr>
        <w:pStyle w:val="Normal"/>
        <w:ind w:hanging="0"/>
        <w:rPr>
          <w:b/>
          <w:b/>
          <w:bCs/>
        </w:rPr>
      </w:pPr>
      <w:r>
        <w:rPr>
          <w:b/>
          <w:bCs/>
        </w:rPr>
      </w:r>
    </w:p>
    <w:p>
      <w:pPr>
        <w:pStyle w:val="Normal"/>
        <w:rPr/>
      </w:pPr>
      <w:r>
        <w:rPr/>
        <w:t>Our Saviour was himself taken prisoner for our sake, and prisoner was he carried, and prisoner was he kept to the end of his passion. The time of his imprisonment, I grant, was not long, but as for hard handling which our hearts most abhor, he had as much in that short time, as many men in a much longer time. And surely then if we consider of what estate he was, and therewith that he was prisoner in such wise for our sake, we shall I hope never shamefully play the unkind coward as for fear of imprisonment sinfully to forsake him, neither let us be so foolish as by forsaking him to give him the occasion to forsake us.</w:t>
      </w:r>
    </w:p>
    <w:p>
      <w:pPr>
        <w:pStyle w:val="Normal"/>
        <w:rPr/>
      </w:pPr>
      <w:r>
        <w:rPr/>
        <w:t xml:space="preserve">How can any faithful wise man dread death so sore out of fear of shame when his reason and his faith together may shortly make him perceive that herein there is no shame at all? For how can that death be shameful that is glorious? Or how can it be but glorious to die for the faith of Christ, if we die both for the faith and in the faith, joined with hope and charity, when Scripture so plainly says, </w:t>
      </w:r>
      <w:r>
        <w:rPr>
          <w:i/>
          <w:iCs/>
        </w:rPr>
        <w:t>Precious in the sight of God is the death of his saints</w:t>
      </w:r>
      <w:r>
        <w:rPr/>
        <w:t>?</w:t>
      </w:r>
      <w:r>
        <w:rPr>
          <w:spacing w:val="4"/>
          <w:sz w:val="16"/>
          <w:szCs w:val="16"/>
        </w:rPr>
        <w:t xml:space="preserve"> </w:t>
      </w:r>
      <w:r>
        <w:rPr/>
        <w:t>Now if the death of his saints be glorious in the sight of God, it can never be shameful in fact, however shameful it may seem here in the sight of men. For here we may see and be sure, that not at the death of Saint Stephen only, to whom he showed himself with heaven open over his head, but at the death also over every man that so dies for the faith, God with his heavenly company beholds his whole passion and verily looks on him.</w:t>
      </w:r>
    </w:p>
    <w:p>
      <w:pPr>
        <w:pStyle w:val="Normal"/>
        <w:rPr/>
      </w:pPr>
      <w:r>
        <w:rPr/>
        <w:t xml:space="preserve">This same short and momentary tribulation of ours that is in this present time works within us the weight of glory above measure on high. Now to this great glory can no man come headless. Our head is Christ and therefore to him must we be joined and as members of his must we follow him if he will come in before us, and he therefore that will enter in after, the same way that Christ walked, the same way must he walk too. And what was the way by which he walked into heaven? He himself shows what way it was that his Father had provided for him, when he said to the two disciples going toward Emmaus: </w:t>
      </w:r>
      <w:r>
        <w:rPr>
          <w:i/>
          <w:iCs/>
        </w:rPr>
        <w:t>Knew you not that Christ must suffer passion and by that way enter into his kingdom?</w:t>
      </w:r>
      <w:r>
        <w:rPr>
          <w:i/>
          <w:iCs/>
          <w:spacing w:val="4"/>
          <w:sz w:val="16"/>
          <w:szCs w:val="16"/>
        </w:rPr>
        <w:t xml:space="preserve"> </w:t>
      </w:r>
      <w:r>
        <w:rPr/>
        <w:t xml:space="preserve">Who can </w:t>
      </w:r>
      <w:r>
        <w:rPr>
          <w:spacing w:val="6"/>
        </w:rPr>
        <w:t>for very shame desire to enter into the kingdom of heaven with ease when Christ himself entered not into his own without pain?</w:t>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jc w:val="center"/>
        <w:rPr>
          <w:b/>
          <w:b/>
          <w:bCs/>
        </w:rPr>
      </w:pPr>
      <w:r>
        <w:rPr>
          <w:spacing w:val="6"/>
          <w:sz w:val="24"/>
        </w:rPr>
        <w:t xml:space="preserve">St Thomas More, </w:t>
      </w:r>
      <w:r>
        <w:rPr>
          <w:i/>
          <w:iCs/>
          <w:spacing w:val="6"/>
          <w:sz w:val="24"/>
        </w:rPr>
        <w:t>Dialogue of Comfort against Tribulations</w:t>
      </w:r>
      <w:r>
        <w:rPr>
          <w:iCs/>
          <w:spacing w:val="6"/>
          <w:sz w:val="24"/>
        </w:rPr>
        <w:t>;</w:t>
      </w:r>
      <w:r>
        <w:rPr>
          <w:spacing w:val="6"/>
          <w:sz w:val="24"/>
        </w:rPr>
        <w:t xml:space="preserve"> </w:t>
      </w:r>
      <w:r>
        <w:rPr>
          <w:i/>
          <w:iCs/>
          <w:spacing w:val="6"/>
          <w:sz w:val="24"/>
        </w:rPr>
        <w:t xml:space="preserve">Word in Season </w:t>
      </w:r>
      <w:r>
        <w:rPr>
          <w:spacing w:val="6"/>
          <w:sz w:val="24"/>
        </w:rPr>
        <w:t>VIII.</w:t>
      </w:r>
    </w:p>
    <w:p>
      <w:pPr>
        <w:pStyle w:val="Heading1"/>
        <w:ind w:hanging="0"/>
        <w:jc w:val="center"/>
        <w:rPr>
          <w:b w:val="false"/>
          <w:b w:val="false"/>
          <w:bCs w:val="false"/>
          <w:i/>
          <w:i/>
          <w:iCs/>
          <w:sz w:val="24"/>
        </w:rPr>
      </w:pPr>
      <w:r>
        <w:rPr>
          <w:b w:val="false"/>
          <w:bCs w:val="false"/>
          <w:i/>
          <w:iCs/>
          <w:sz w:val="24"/>
        </w:rPr>
        <w:t>Tuesday of the Thirty-Secon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LETTERS OF SAINT AMMONAS </w:t>
      </w:r>
    </w:p>
    <w:p>
      <w:pPr>
        <w:pStyle w:val="Normal"/>
        <w:ind w:hanging="0"/>
        <w:rPr>
          <w:b/>
          <w:b/>
          <w:bCs/>
        </w:rPr>
      </w:pPr>
      <w:r>
        <w:rPr>
          <w:b/>
          <w:bCs/>
        </w:rPr>
      </w:r>
    </w:p>
    <w:p>
      <w:pPr>
        <w:pStyle w:val="Normal"/>
        <w:rPr/>
      </w:pPr>
      <w:r>
        <w:rPr/>
        <w:t>I, your father, have endured temptations both openly and in secret; I proved strong in waiting and prayer, and my Lord has set me free. Now it is your turn, dearly beloved. You have experienced God’s blessing and now you must experience temptations too, until you have surmounted them. Then you will grow in stature; your dignity will increase and great joy will be given to you from heaven, a joy beyond your understanding.</w:t>
      </w:r>
    </w:p>
    <w:p>
      <w:pPr>
        <w:pStyle w:val="Normal"/>
        <w:rPr/>
      </w:pPr>
      <w:r>
        <w:rPr/>
        <w:t xml:space="preserve">What does it mean to surmount temptations, and what is the cure for them? The answer is this: you must never grow weary but pray to God with your whole heart, praising him and being patient in all circumstances; and then the temptation will leave you. Thus was Abraham tested, and he emerged victorious from the struggle. That is why Scripture says, </w:t>
      </w:r>
      <w:r>
        <w:rPr>
          <w:i/>
          <w:iCs/>
        </w:rPr>
        <w:t xml:space="preserve">Many are the afflictions of the righteous, but from them all the Lord delivers them. </w:t>
      </w:r>
      <w:r>
        <w:rPr/>
        <w:t xml:space="preserve">Again, James says in his letter, </w:t>
      </w:r>
      <w:r>
        <w:rPr>
          <w:i/>
          <w:iCs/>
        </w:rPr>
        <w:t xml:space="preserve">If anyone among you is sad, let him pray. </w:t>
      </w:r>
      <w:r>
        <w:rPr/>
        <w:t xml:space="preserve">You see then how all the righteous, on falling into temptation, have cried to God. It also stands written: </w:t>
      </w:r>
      <w:r>
        <w:rPr>
          <w:i/>
          <w:iCs/>
        </w:rPr>
        <w:t>God is faithful, and he does not allow you to be tried beyond your strength.</w:t>
      </w:r>
      <w:r>
        <w:rPr>
          <w:i/>
          <w:iCs/>
          <w:spacing w:val="6"/>
          <w:sz w:val="16"/>
          <w:szCs w:val="16"/>
        </w:rPr>
        <w:t xml:space="preserve"> </w:t>
      </w:r>
      <w:r>
        <w:rPr/>
        <w:t xml:space="preserve">So now God is at work in you because of the integrity of your hearts. If he did not love you, he would not bring temptations upon you; Scripture tells us that God </w:t>
      </w:r>
      <w:r>
        <w:rPr>
          <w:i/>
          <w:iCs/>
        </w:rPr>
        <w:t>disciplines those he loves, and chastises the children</w:t>
      </w:r>
      <w:r>
        <w:rPr>
          <w:b/>
          <w:bCs/>
          <w:i/>
          <w:iCs/>
        </w:rPr>
        <w:t xml:space="preserve"> </w:t>
      </w:r>
      <w:r>
        <w:rPr>
          <w:i/>
          <w:iCs/>
        </w:rPr>
        <w:t>he accepts.</w:t>
      </w:r>
      <w:r>
        <w:rPr>
          <w:i/>
          <w:iCs/>
          <w:spacing w:val="6"/>
          <w:sz w:val="16"/>
          <w:szCs w:val="16"/>
        </w:rPr>
        <w:t xml:space="preserve"> </w:t>
      </w:r>
      <w:r>
        <w:rPr/>
        <w:t>Ac</w:t>
        <w:softHyphen/>
        <w:t xml:space="preserve">cordingly the faithful need temptations, for those who have not been through them are not of the elect. They wear a habit indeed, but fail to show the fortitude it demands. Our father Antony used to say to us, </w:t>
      </w:r>
      <w:r>
        <w:rPr>
          <w:i/>
          <w:iCs/>
        </w:rPr>
        <w:t>Without trials a person cannot enter the kingdom of heaven,</w:t>
      </w:r>
      <w:r>
        <w:rPr>
          <w:i/>
          <w:iCs/>
          <w:spacing w:val="6"/>
          <w:sz w:val="16"/>
          <w:szCs w:val="16"/>
        </w:rPr>
        <w:t xml:space="preserve"> </w:t>
      </w:r>
      <w:r>
        <w:rPr/>
        <w:t xml:space="preserve">and blessed Peter too wrote in his letter: </w:t>
      </w:r>
      <w:r>
        <w:rPr>
          <w:i/>
          <w:iCs/>
        </w:rPr>
        <w:t>Rejoice now, though you seem to be saddened by various temptations, that your faith may be tested and proved excellent, more so than gold which passes through fire.</w:t>
      </w:r>
    </w:p>
    <w:p>
      <w:pPr>
        <w:pStyle w:val="Normal"/>
        <w:rPr/>
      </w:pPr>
      <w:r>
        <w:rPr/>
        <w:t>With this in mind, then, you understand how it is in the spiri</w:t>
        <w:softHyphen/>
        <w:t>tual life that the first fruits of the Holy Spirit give joy to those whose hearts he sees to be pure, and yet after bestowing this joy and sweetness on them the Spirit holds aloof and forsakes them. The explanation is this: he deals thus with those that seek him and fear God, withdrawing to a distance and leaving them to themselves until he knows whether they will seek him or not. There are some people who after he has abandoned them and gone away sit down overwhelmed by disgust, and remain immovably fixed in it. They do not pray to God, asking him to remove the disgust from them and cause the joy and sweetness they knew earlier to return, but through carelessness and self-will they become strangers to God's sweetness. If, however, they become aware of this disgust, so unaccus</w:t>
        <w:softHyphen/>
        <w:t>tomed and alien to their former joy, they ought to pray to God with tears and fasting. Then he of his graciousness, seeing their heartfelt sincerity and knowing that they are praying to him with all their hearts and entirely renouncing their own will, would give them joy greater than they had before and make them even stronger. This is a sign of God’s work in any soul that seeks him.</w:t>
      </w:r>
    </w:p>
    <w:p>
      <w:pPr>
        <w:pStyle w:val="Normal"/>
        <w:ind w:hanging="0"/>
        <w:rPr/>
      </w:pPr>
      <w:r>
        <w:rPr/>
      </w:r>
    </w:p>
    <w:p>
      <w:pPr>
        <w:pStyle w:val="Normal"/>
        <w:ind w:hanging="0"/>
        <w:jc w:val="center"/>
        <w:rPr>
          <w:b/>
          <w:b/>
          <w:bCs/>
        </w:rPr>
      </w:pPr>
      <w:r>
        <w:rPr>
          <w:sz w:val="24"/>
        </w:rPr>
        <w:t xml:space="preserve">St Ammonas the Hermit, </w:t>
      </w:r>
      <w:r>
        <w:rPr>
          <w:i/>
          <w:iCs/>
          <w:sz w:val="24"/>
        </w:rPr>
        <w:t>Epist.</w:t>
      </w:r>
      <w:r>
        <w:rPr>
          <w:sz w:val="24"/>
        </w:rPr>
        <w:t xml:space="preserve"> 9.2-5 (PO 10:590-593);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Wednesday of the Thirty-Secon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A READING FROM A SERMON BY ST AUGUSTINE</w:t>
      </w:r>
    </w:p>
    <w:p>
      <w:pPr>
        <w:pStyle w:val="Normal"/>
        <w:rPr>
          <w:b/>
          <w:b/>
          <w:bCs/>
        </w:rPr>
      </w:pPr>
      <w:r>
        <w:rPr>
          <w:b/>
          <w:bCs/>
        </w:rPr>
      </w:r>
    </w:p>
    <w:p>
      <w:pPr>
        <w:pStyle w:val="Normal"/>
        <w:rPr/>
      </w:pPr>
      <w:r>
        <w:rPr/>
        <w:t xml:space="preserve">When the astonishing martyrdom of the Maccabees is related, not merely do we hear the tale told, but we see it enacted, as it were, before us. It all happened before the incarnation, before the passion of our Lord and Saviour Jesus Christ. In that ancient nation, where the Prophets lived their lives, there had been those who foretold what was now happening. Let no one think that before there was a Christian people there was no people dedicated to God either. For indeed, if one may speak as the truth dictates, rather than as ordinary language dictates, the people we are thinking about were even then a Christian people. For not even Christ himself began to have a people of his own until after his passion: but yet these people of his were descended from Abraham. </w:t>
      </w:r>
      <w:r>
        <w:rPr>
          <w:i/>
          <w:iCs/>
        </w:rPr>
        <w:t>Abraham longed to see my days; he saw them and rejoiced.</w:t>
      </w:r>
      <w:r>
        <w:rPr>
          <w:i/>
          <w:iCs/>
          <w:spacing w:val="2"/>
          <w:sz w:val="16"/>
          <w:szCs w:val="16"/>
        </w:rPr>
        <w:t xml:space="preserve"> </w:t>
      </w:r>
      <w:r>
        <w:rPr/>
        <w:t xml:space="preserve">This then is to be commended to your charity: that in your admiration for those martyrs you might </w:t>
      </w:r>
      <w:r>
        <w:rPr>
          <w:iCs/>
          <w:spacing w:val="2"/>
          <w:szCs w:val="16"/>
        </w:rPr>
        <w:t xml:space="preserve">think </w:t>
      </w:r>
      <w:r>
        <w:rPr/>
        <w:t xml:space="preserve">that they were not Christians; but Christians indeed they </w:t>
      </w:r>
      <w:r>
        <w:rPr>
          <w:i/>
          <w:iCs/>
        </w:rPr>
        <w:t>were</w:t>
      </w:r>
      <w:r>
        <w:rPr/>
        <w:t>,</w:t>
      </w:r>
      <w:r>
        <w:rPr>
          <w:i/>
          <w:iCs/>
          <w:spacing w:val="2"/>
          <w:sz w:val="16"/>
          <w:szCs w:val="16"/>
        </w:rPr>
        <w:t xml:space="preserve"> </w:t>
      </w:r>
      <w:r>
        <w:rPr/>
        <w:t>though the word ‘Christians’, current only later, must here be understood as preceding what was to happen later.</w:t>
      </w:r>
    </w:p>
    <w:p>
      <w:pPr>
        <w:pStyle w:val="Normal"/>
        <w:rPr/>
      </w:pPr>
      <w:r>
        <w:rPr/>
        <w:t>A Jew might object and say: How do you reckon these people of ours to be martyrs of yours? What an outrage for you to celebrate their memory! Take what they actually said and just see whether they confessed Christ! Well, what can we say to that? No, indeed, they did not confess Christ openly, or explicitly: for the mystery of Christ was still under a veil. The Old Testament is a veiled version of the New and the New Testament is the unveiled Old Testament. From it, Christ began to be preached most openly of all only after the resurrection. The prophetic sayings contained in it then began to be most manifestly fulfilled.</w:t>
      </w:r>
    </w:p>
    <w:p>
      <w:pPr>
        <w:pStyle w:val="Normal"/>
        <w:rPr/>
      </w:pPr>
      <w:r>
        <w:rPr/>
        <w:t>The Christian martyrs overtly confessed him whom the Macca</w:t>
        <w:softHyphen/>
        <w:t xml:space="preserve">bees have confessed covertly. Some martyrs died for the Christ revealed and unveiled in the gospels; but the Maccabees died for the name of the Christ still veiled in the old law. Christ has both kinds in his service, like some great general making a conquest with his army of subjects, some far ahead and some following on behind. And that you may clearly understand how it is that those who die for the law of Moses die for Christ, here are Christ’s own words: </w:t>
      </w:r>
      <w:r>
        <w:rPr>
          <w:i/>
          <w:iCs/>
        </w:rPr>
        <w:t>If you had believed Moses you would believe me also.</w:t>
      </w:r>
      <w:r>
        <w:rPr/>
        <w:t xml:space="preserve"> The Maccabees, then, are martyrs for Christ. We venerate their mem</w:t>
        <w:softHyphen/>
        <w:t>ory, we keep hold of it: their sufferings have been imitated by thousands of holy martyrs throughout the world. So let no one hesitate, dear brethren, to imitate the Maccabees, thinking that he would not thereby be imitating Christians. Let the will to imitate them be fervent and strong in our hearts. Let husbands learn to die for the truth. Let wives learn from that mother's heroic patience, from that virtue beyond telling; for she knew well how she could have saved her sons. She knew how to keep them but feared not to lose them.</w:t>
      </w:r>
    </w:p>
    <w:p>
      <w:pPr>
        <w:pStyle w:val="Normal"/>
        <w:ind w:hanging="0"/>
        <w:rPr/>
      </w:pPr>
      <w:r>
        <w:rPr/>
      </w:r>
    </w:p>
    <w:p>
      <w:pPr>
        <w:pStyle w:val="Normal"/>
        <w:ind w:hanging="0"/>
        <w:rPr/>
      </w:pPr>
      <w:r>
        <w:rPr/>
      </w:r>
    </w:p>
    <w:p>
      <w:pPr>
        <w:pStyle w:val="Normal"/>
        <w:ind w:hanging="0"/>
        <w:jc w:val="center"/>
        <w:rPr>
          <w:sz w:val="24"/>
        </w:rPr>
      </w:pPr>
      <w:r>
        <w:rPr>
          <w:sz w:val="24"/>
        </w:rPr>
        <w:t xml:space="preserve">St Augustine, </w:t>
      </w:r>
      <w:r>
        <w:rPr>
          <w:i/>
          <w:iCs/>
          <w:sz w:val="24"/>
        </w:rPr>
        <w:t>Sermon</w:t>
      </w:r>
      <w:r>
        <w:rPr>
          <w:sz w:val="24"/>
        </w:rPr>
        <w:t xml:space="preserve"> 300, 1-3.5-6 (PL 38:1377-1379);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hirty-Second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Normal"/>
        <w:ind w:hanging="0"/>
        <w:rPr>
          <w:b/>
          <w:b/>
          <w:bCs/>
        </w:rPr>
      </w:pPr>
      <w:r>
        <w:rPr>
          <w:b/>
          <w:bCs/>
        </w:rPr>
        <w:t>A READING FROM A HOMILY BY ST VALERIAN OF CIMIEZ</w:t>
      </w:r>
    </w:p>
    <w:p>
      <w:pPr>
        <w:pStyle w:val="Normal"/>
        <w:rPr>
          <w:b/>
          <w:b/>
          <w:bCs/>
          <w:sz w:val="20"/>
          <w:szCs w:val="20"/>
        </w:rPr>
      </w:pPr>
      <w:r>
        <w:rPr>
          <w:b/>
          <w:bCs/>
          <w:sz w:val="20"/>
          <w:szCs w:val="20"/>
        </w:rPr>
      </w:r>
    </w:p>
    <w:p>
      <w:pPr>
        <w:pStyle w:val="Normal"/>
        <w:rPr/>
      </w:pPr>
      <w:r>
        <w:rPr/>
        <w:t>Dearly beloved, our yearning for eternal life is fired with great hope if from time to time we recall the deeds of individual martyrs. As often as the mother of the Maccabees occurs to our memory, our soul bestirs itself with a joy somehow far greater to love God and win his favour. By the encouragement she gave, she on one day put the crown of martyrdom on seven sons. She was just as strong in faith as she was fruitful in offspring.</w:t>
      </w:r>
    </w:p>
    <w:p>
      <w:pPr>
        <w:pStyle w:val="Normal"/>
        <w:rPr/>
      </w:pPr>
      <w:r>
        <w:rPr/>
        <w:t>In her case there are as many proofs of her virtues as she had sons. For, on one day she gave to the almighty God as many martyrs as she had gained sons on separate occasions of mother</w:t>
        <w:softHyphen/>
        <w:t>hood. Blessed is she among mothers, and more fortunate still in her bereavement! Her faith brought her this great blessing: to migrate on one day with all her offspring to the glory of the heavenly kingdom.</w:t>
      </w:r>
    </w:p>
    <w:p>
      <w:pPr>
        <w:pStyle w:val="Normal"/>
        <w:rPr/>
      </w:pPr>
      <w:r>
        <w:rPr/>
        <w:t>Turn your attention from her to that passage in the Gospel which tells that we should prefer neither parents nor children to Christ. Let it be, perhaps, with some a glorious thing, to be explained with salutary examples, that they have offered one son as a victim to God. This mother has exceeded all the power and wishes of souls - so much so that in the grief of her fierce sufferings she did not let the affections of her motherly love keep back even one of her sons.</w:t>
      </w:r>
    </w:p>
    <w:p>
      <w:pPr>
        <w:pStyle w:val="Normal"/>
        <w:rPr/>
      </w:pPr>
      <w:r>
        <w:rPr/>
        <w:t xml:space="preserve">Furthermore, notice through how many degrees of virtue her precious faith grew. It is enough to acquiesce once. Yet, because of her love of the Lord, through her willing bereavement she did violence to her motherly love seven times. She was well aware of what she was about, since she knew that all her offspring were taking their place in that eternity of life, according to the scriptural statement: </w:t>
      </w:r>
      <w:r>
        <w:rPr>
          <w:i/>
          <w:iCs/>
        </w:rPr>
        <w:t>He who loves his life will lose it; and he who hates his life, keeps it to everlasting life.</w:t>
      </w:r>
    </w:p>
    <w:p>
      <w:pPr>
        <w:pStyle w:val="Normal"/>
        <w:rPr/>
      </w:pPr>
      <w:r>
        <w:rPr/>
        <w:t>O new and admirable example of virtue! A mother rejoices in her own bereavement, and her love gains profit from the same source which brought it loss. After she has sent ahead her youngest son whom she loved so tenderly, she herself enters the way of glorious death. Pained for a short while by innumerable tortures, she followed her sons in triumph. Despising this short-lived light, she extended her grasp toward heavenly and eternal goods. Therefore, dearly beloved, if any mother has loving anxiety for the children of her womb, let her imitate the numerous and brave examples this mother has left. Furthermore, let those who serve Christ imitate the struggles of those brave men. Proof that she loves her sons is given by that mother who has banished the error on which this world relies, and from the fruit of her womb she has given a victim to God, and offered willingly herself and those dear ones whom she was every day to immolate.</w:t>
      </w:r>
    </w:p>
    <w:p>
      <w:pPr>
        <w:pStyle w:val="Normal"/>
        <w:rPr/>
      </w:pPr>
      <w:r>
        <w:rPr/>
      </w:r>
    </w:p>
    <w:p>
      <w:pPr>
        <w:pStyle w:val="Normal"/>
        <w:rPr/>
      </w:pPr>
      <w:r>
        <w:rPr/>
      </w:r>
    </w:p>
    <w:p>
      <w:pPr>
        <w:pStyle w:val="Normal"/>
        <w:rPr/>
      </w:pPr>
      <w:r>
        <w:rPr/>
      </w:r>
    </w:p>
    <w:p>
      <w:pPr>
        <w:pStyle w:val="Normal"/>
        <w:ind w:hanging="0"/>
        <w:jc w:val="center"/>
        <w:rPr>
          <w:sz w:val="24"/>
        </w:rPr>
      </w:pPr>
      <w:r>
        <w:rPr>
          <w:sz w:val="24"/>
        </w:rPr>
        <w:t xml:space="preserve">St Valerian of Cimiez, Hom. 18, 1.5 (PL 52:746.747-748);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Friday of the Thirty-Secon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w:t>
      </w:r>
      <w:r>
        <w:rPr>
          <w:b/>
          <w:bCs/>
          <w:i/>
          <w:iCs/>
        </w:rPr>
        <w:t>ADMONITION TO ENGLISH CATHOLICS</w:t>
      </w:r>
      <w:r>
        <w:rPr>
          <w:b/>
          <w:bCs/>
        </w:rPr>
        <w:t xml:space="preserve"> BY WILLIAM CARDINAL ALLEN </w:t>
      </w:r>
    </w:p>
    <w:p>
      <w:pPr>
        <w:pStyle w:val="Normal"/>
        <w:rPr>
          <w:b/>
          <w:b/>
          <w:bCs/>
        </w:rPr>
      </w:pPr>
      <w:r>
        <w:rPr>
          <w:b/>
          <w:bCs/>
        </w:rPr>
      </w:r>
    </w:p>
    <w:p>
      <w:pPr>
        <w:pStyle w:val="Normal"/>
        <w:rPr/>
      </w:pPr>
      <w:r>
        <w:rPr/>
        <w:t>Our days cannot be many, because we are human: neither can it be either godly or worldly wisdom, for a remnant of three or four years and perchance not so many months, to hazard the loss of all eternity.</w:t>
      </w:r>
    </w:p>
    <w:p>
      <w:pPr>
        <w:pStyle w:val="Normal"/>
        <w:tabs>
          <w:tab w:val="left" w:pos="720" w:leader="none"/>
        </w:tabs>
        <w:rPr/>
      </w:pPr>
      <w:r>
        <w:rPr>
          <w:spacing w:val="6"/>
        </w:rPr>
        <w:t>No martyrdoms of what length or torment whatsoever can be more grievous than a long sickness and a languishing death; and he that departs upon the pillow has as little ease as he that dies upon the gallows, or block, or under the butcher's knife. And our Master's death, both for pains and ignominy, passed both sorts, and all other kinds either of martyrs or malefactors. Let no tribu</w:t>
        <w:softHyphen/>
        <w:t xml:space="preserve">lation then, no peril, no prison, no persecution, no life, no death separate us from the charity of God, and the society of our sweet Saviour’s passion, by and for whose love we shall have the victory in all these conflicts. Nevertheless, if God permits, for causes hidden unto us, any to shrink (which Christ forbid) for fear of death, torments, or tribulations, from the fellowship of your happy </w:t>
      </w:r>
      <w:r>
        <w:rPr/>
        <w:t>confession and crown prepared for the same, as in the time of St Cyprian, be not scandalized or troubled thereat, but use such with all lenity, taking compassion on their infirmity, considering that yourselves also, or any of us all, may be tempted and overthrown with Peter, and by God’s grace afterward repent and rise with him again, though it be perilous to presume thereon, many more following him in his fall and misery, than attaining to his martyrdom and mercy.</w:t>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jc w:val="center"/>
        <w:rPr>
          <w:b/>
          <w:b/>
          <w:bCs/>
        </w:rPr>
      </w:pPr>
      <w:r>
        <w:rPr>
          <w:sz w:val="24"/>
        </w:rPr>
        <w:t xml:space="preserve">William Allen, </w:t>
      </w:r>
      <w:r>
        <w:rPr>
          <w:i/>
          <w:iCs/>
          <w:sz w:val="24"/>
        </w:rPr>
        <w:t>Admonition to English Catholics</w:t>
      </w:r>
      <w:r>
        <w:rPr>
          <w:iCs/>
          <w:sz w:val="24"/>
        </w:rPr>
        <w:t>;</w:t>
      </w:r>
      <w:r>
        <w:rPr>
          <w:sz w:val="24"/>
        </w:rPr>
        <w:t xml:space="preserve">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aturday of the Thirty-Secon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SERMON ON PSALM 123 BY ST JOHN CHRYSOSTOM</w:t>
      </w:r>
    </w:p>
    <w:p>
      <w:pPr>
        <w:pStyle w:val="Normal"/>
        <w:ind w:hanging="0"/>
        <w:rPr>
          <w:b/>
          <w:b/>
          <w:bCs/>
        </w:rPr>
      </w:pPr>
      <w:r>
        <w:rPr>
          <w:b/>
          <w:bCs/>
        </w:rPr>
      </w:r>
    </w:p>
    <w:p>
      <w:pPr>
        <w:pStyle w:val="Normal"/>
        <w:rPr/>
      </w:pPr>
      <w:r>
        <w:rPr>
          <w:i/>
          <w:iCs/>
        </w:rPr>
        <w:t>Blessed be the Lord for not having given us up as a prey to their teeth. Our life has escaped like a bird from the snare of the fowler.</w:t>
      </w:r>
      <w:r>
        <w:rPr/>
        <w:t xml:space="preserve"> Do </w:t>
      </w:r>
      <w:r>
        <w:rPr>
          <w:spacing w:val="10"/>
        </w:rPr>
        <w:t>you see how the psalmist describes the weakness of the Jews and the strength of their enemies? The latter, armed with native strength and fury, rush on their prey like wild beasts, ready to devour their flesh, while the Jews are weaker than any bird. For then are the wonders of God most plainly seen, when the weak overpower the strong.</w:t>
      </w:r>
    </w:p>
    <w:p>
      <w:pPr>
        <w:pStyle w:val="Normal"/>
        <w:rPr/>
      </w:pPr>
      <w:r>
        <w:rPr>
          <w:i/>
          <w:iCs/>
          <w:spacing w:val="6"/>
        </w:rPr>
        <w:t xml:space="preserve">Our help is in the name of the Lord, who made heaven and earth. </w:t>
      </w:r>
      <w:r>
        <w:rPr/>
        <w:t>Consider the strength, the power of their champion, who has frustrated the schemes and brought to nothing the machinations of their enemies. These words could be taken in a spiritual sense as referring to the devil and the human race. The psalmist shows how the Lord has delivered us, how he has released us from the snares of the devil.</w:t>
      </w:r>
    </w:p>
    <w:p>
      <w:pPr>
        <w:pStyle w:val="Normal"/>
        <w:rPr/>
      </w:pPr>
      <w:r>
        <w:rPr/>
        <w:t xml:space="preserve">This has been happening ever since Christ said to his disciples: </w:t>
      </w:r>
      <w:r>
        <w:rPr>
          <w:i/>
          <w:iCs/>
          <w:spacing w:val="4"/>
        </w:rPr>
        <w:t xml:space="preserve">You shall tread underfoot snakes and scorpions, and all the power of the enemy. </w:t>
      </w:r>
      <w:r>
        <w:rPr/>
        <w:t>It is no longer open warfare, then, no longer equal combat. The enemy has fallen headlong, whereas you are standing upright and can thrash him from above. He is exhausted, while you are fighting fit.</w:t>
      </w:r>
    </w:p>
    <w:p>
      <w:pPr>
        <w:pStyle w:val="Normal"/>
        <w:rPr>
          <w:spacing w:val="4"/>
        </w:rPr>
      </w:pPr>
      <w:r>
        <w:rPr/>
        <w:t>How then can we explain his frequent victories? They are due to our indolence, to the indifference of people who are half asleep. Anyone, however weak, can overpower someone who is sleeping. Disarmed and bound, the strong man has been rendered power</w:t>
        <w:softHyphen/>
        <w:t xml:space="preserve">less, his dwelling broken into, his weapons taken away. Besides, are you not aware of the help you have at hand? Recall not only the weakness of your enemy but also the great assistance you are given. God has enabled you to rule your body; for arms he has given you the breastplate of integrity, the belt of truth, the helmet of salvation, the shield of faith, and the sword of the Spirit. He has given you the pledge of your inheritance, he feeds you with his body and gives you his blood to drink. He has put his cross into your hands to use as a spear, a spear that will never bend; finally, he has bound your enemy and hurled him to the ground. You would have no excuse, then, if you were defeated; you would have thrown away all chance of pardon, for you have many ways of winning the victory. </w:t>
      </w:r>
      <w:r>
        <w:rPr>
          <w:i/>
          <w:iCs/>
          <w:spacing w:val="4"/>
        </w:rPr>
        <w:t>The snare has been broken and we have escaped. Our help is in the name of the Lord, who made heaven and earth.</w:t>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jc w:val="center"/>
        <w:rPr/>
      </w:pPr>
      <w:r>
        <w:rPr>
          <w:spacing w:val="4"/>
          <w:sz w:val="24"/>
        </w:rPr>
        <w:t xml:space="preserve">St John Chrysostom, </w:t>
      </w:r>
      <w:r>
        <w:rPr>
          <w:i/>
          <w:iCs/>
          <w:spacing w:val="4"/>
          <w:sz w:val="24"/>
        </w:rPr>
        <w:t>In Ps.</w:t>
      </w:r>
      <w:r>
        <w:rPr>
          <w:spacing w:val="4"/>
          <w:sz w:val="24"/>
        </w:rPr>
        <w:t xml:space="preserve"> 123 (Bareille IX, 483-485); </w:t>
      </w:r>
      <w:r>
        <w:rPr>
          <w:i/>
          <w:iCs/>
          <w:spacing w:val="4"/>
          <w:sz w:val="24"/>
        </w:rPr>
        <w:t>Word in Season</w:t>
      </w:r>
      <w:r>
        <w:rPr>
          <w:spacing w:val="4"/>
          <w:sz w:val="24"/>
        </w:rPr>
        <w:t xml:space="preserve"> VIII.</w:t>
      </w:r>
    </w:p>
    <w:p>
      <w:pPr>
        <w:pStyle w:val="Heading1"/>
        <w:ind w:hanging="0"/>
        <w:jc w:val="center"/>
        <w:rPr>
          <w:b w:val="false"/>
          <w:b w:val="false"/>
          <w:bCs w:val="false"/>
          <w:i/>
          <w:i/>
          <w:iCs/>
          <w:sz w:val="24"/>
        </w:rPr>
      </w:pPr>
      <w:r>
        <w:rPr>
          <w:b w:val="false"/>
          <w:bCs w:val="false"/>
          <w:i/>
          <w:iCs/>
          <w:sz w:val="24"/>
        </w:rPr>
        <w:t>Sunday of the Thir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THE LETTER TO THE PRELATES OF MAINZ BY ST HILDEGARD OF BINGEN</w:t>
      </w:r>
    </w:p>
    <w:p>
      <w:pPr>
        <w:pStyle w:val="Normal"/>
        <w:ind w:hanging="0"/>
        <w:rPr>
          <w:b/>
          <w:b/>
          <w:bCs/>
        </w:rPr>
      </w:pPr>
      <w:r>
        <w:rPr>
          <w:b/>
          <w:bCs/>
        </w:rPr>
      </w:r>
    </w:p>
    <w:p>
      <w:pPr>
        <w:pStyle w:val="Normal"/>
        <w:rPr/>
      </w:pPr>
      <w:r>
        <w:rPr/>
        <w:t>I heard a voice from the living light tell of the diverse kinds of praises, of which David says in the psalms:</w:t>
      </w:r>
      <w:r>
        <w:rPr>
          <w:spacing w:val="-2"/>
          <w:sz w:val="18"/>
          <w:szCs w:val="18"/>
        </w:rPr>
        <w:t xml:space="preserve"> </w:t>
      </w:r>
      <w:r>
        <w:rPr>
          <w:i/>
          <w:iCs/>
        </w:rPr>
        <w:t>Praise him in the call of the trumpet, praise him on psaltery and lute, praise him on the tambour and in dancing, praise him on strings and on organ, praise him on resonant cymbals, praise him on cymbals of jubilation – let every spirit praise the Lord!</w:t>
      </w:r>
    </w:p>
    <w:p>
      <w:pPr>
        <w:pStyle w:val="Normal"/>
        <w:rPr/>
      </w:pPr>
      <w:r>
        <w:rPr/>
        <w:t>In these words outer realities teach us about inner ones – namely how, in accordance with the material composition and quality of instruments, we can best transform and shape the performance of our inner being toward praises of the Creator. If we strive for this lovingly, we recall how man sought the voice of the living spirit, which Adam lost through disobedience – he who, still innocent before his fault, had no little kinship with the sounds of the angels’ praises.</w:t>
      </w:r>
    </w:p>
    <w:p>
      <w:pPr>
        <w:pStyle w:val="Normal"/>
        <w:rPr/>
      </w:pPr>
      <w:r>
        <w:rPr/>
        <w:t>But in order that mankind should recall that divine sweetness and praise by which, with the angels, Adam was made jubilant in God before he fell, instead of recalling Adam in his banishment, and that mankind too might be stirred to that sweet praise, the holy Prophets - taught by the same spirit, which they had received - not only composed psalms and canticles, to be sung to kindle the devotion of listeners, but also they invented musical instruments of diverse kinds with this in view, by which the song could be expressed in multitudinous sounds, so that listeners, aroused and made adept outwardly, might be nurtured within by the forms and qualities of the instruments, as by the meaning of the words performed with them.</w:t>
      </w:r>
    </w:p>
    <w:p>
      <w:pPr>
        <w:pStyle w:val="Normal"/>
        <w:rPr/>
      </w:pPr>
      <w:r>
        <w:rPr/>
        <w:t>Eager and wise men imitated the holy Prophets, inventing human kinds of harmonised melody by their art, so that they could sing in the delight of their soul; and they adapted their singing to the notation indicated by the bending of the finger joints, as it were, recalling that Adam was formed by the finger of God, which is the Holy Spirit, and that in Adam’s voice before he fell there was the sound of every harmony and the sweetness of the whole art of music. And if Adam had remained in the condition in which he was formed, human frailty could never endure the power and the resonance of that voice. But when his deceiver, the devil, heard that man had begun to sing through divine inspiration, and that he would be transformed through this to remembering the sweetness of the songs in the heavenly land, seeing the machinations of his cunning going awry, he became so terrified that he has not ceased to trouble or destroy the affirmation and beauty and sweetness of divine praise and of the hymns of the spirit.</w:t>
      </w:r>
    </w:p>
    <w:p>
      <w:pPr>
        <w:pStyle w:val="Normal"/>
        <w:rPr/>
      </w:pPr>
      <w:r>
        <w:rPr/>
        <w:t>And because at times, when hearing some melody, a human being often sighs and moans, recalling the nature of the heavenly harmony, the Prophet David, subtly contemplating the profound nature of the spirit, and knowing that the human soul is sym</w:t>
        <w:softHyphen/>
        <w:t>phonic, exhorts us in his psalm to proclaim the Lord on the lute and play for him on the ten-stringed psaltery.</w:t>
      </w:r>
    </w:p>
    <w:p>
      <w:pPr>
        <w:pStyle w:val="Normal"/>
        <w:ind w:hanging="0"/>
        <w:rPr/>
      </w:pPr>
      <w:r>
        <w:rPr/>
      </w:r>
    </w:p>
    <w:p>
      <w:pPr>
        <w:pStyle w:val="Normal"/>
        <w:ind w:hanging="0"/>
        <w:jc w:val="center"/>
        <w:rPr>
          <w:sz w:val="24"/>
        </w:rPr>
      </w:pPr>
      <w:r>
        <w:rPr>
          <w:sz w:val="24"/>
        </w:rPr>
        <w:t xml:space="preserve">St Hildegard of Bingen, </w:t>
      </w:r>
      <w:r>
        <w:rPr>
          <w:i/>
          <w:iCs/>
          <w:sz w:val="24"/>
        </w:rPr>
        <w:t>To the prelates of Mainz</w:t>
      </w:r>
      <w:r>
        <w:rPr>
          <w:sz w:val="24"/>
        </w:rPr>
        <w:t xml:space="preserve">;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Monday of the Thir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THE CONSTITUTION ON THE CHURCH</w:t>
      </w:r>
      <w:r>
        <w:rPr>
          <w:b/>
          <w:bCs/>
        </w:rPr>
        <w:t xml:space="preserve"> OF THE SECOND VATICAN COUNCIL</w:t>
      </w:r>
    </w:p>
    <w:p>
      <w:pPr>
        <w:pStyle w:val="Normal"/>
        <w:ind w:hanging="0"/>
        <w:rPr>
          <w:b/>
          <w:b/>
          <w:bCs/>
        </w:rPr>
      </w:pPr>
      <w:r>
        <w:rPr>
          <w:b/>
          <w:bCs/>
        </w:rPr>
      </w:r>
    </w:p>
    <w:p>
      <w:pPr>
        <w:pStyle w:val="Normal"/>
        <w:rPr/>
      </w:pPr>
      <w:r>
        <w:rPr>
          <w:lang w:bidi="he-IL"/>
        </w:rPr>
        <w:t xml:space="preserve">When the Lord comes in his majesty, and all the angels with him, death will be destroyed and all things will be subject to him. Meanwhile, some of his disciples are exiles on earth. Some have finished with this life and are being purified. Others are in glory, beholding clearly God himself, triune and one, as he is. </w:t>
      </w:r>
    </w:p>
    <w:p>
      <w:pPr>
        <w:pStyle w:val="Normal"/>
        <w:rPr/>
      </w:pPr>
      <w:r>
        <w:rPr>
          <w:lang w:bidi="he-IL"/>
        </w:rPr>
        <w:t xml:space="preserve">But in various ways and degrees we all partake in the same love of God and neighbour, and all sing the same hymn of glory to our God. For all who belong to Christ, having his Spirit, form one Church and cleave together in him. Therefore the union of the wayfarers with the brethren who have gone to sleep in the peace of Christ is not in the least interrupted. On the contrary, according to the perpetual faith of the Church it is strengthened through the exchange of spiritual goods. </w:t>
      </w:r>
    </w:p>
    <w:p>
      <w:pPr>
        <w:pStyle w:val="Normal"/>
        <w:rPr>
          <w:lang w:bidi="he-IL"/>
        </w:rPr>
      </w:pPr>
      <w:r>
        <w:rPr>
          <w:lang w:bidi="he-IL"/>
        </w:rPr>
        <w:t xml:space="preserve">For by reason of the fact that those in heaven are more closely united with Christ, they establish the whole Church more firmly in holiness, lend nobility to the worship which the Church offers here on earth to God, and in many ways contribute to its greater upbuilding. For after they have been received into their heavenly home and are present to the Lord, through him and with him and in him, they do not cease to intercede with the Father for us. Rather, they show forth the merits which they have won on earth through the one Mediator between God and man, Christ Jesus. There they served God in all things and filled up in their flesh whatever was lacking of the sufferings of Christ on behalf of his body which is the Church. Thus by their brotherly interest our weakness is greatly strengthened. Very much aware of the bonds linking the whole Mystical Body of Jesus Christ, the pilgrim Church from the very first ages of the Christian religion has cultivated with great piety the memory of the dead. Because </w:t>
      </w:r>
      <w:r>
        <w:rPr>
          <w:i/>
          <w:iCs/>
          <w:lang w:bidi="he-IL"/>
        </w:rPr>
        <w:t>it is a holy and wholesome thought to pray for the dead that they may be loosed from their sins</w:t>
      </w:r>
      <w:r>
        <w:rPr>
          <w:lang w:bidi="he-IL"/>
        </w:rPr>
        <w:t xml:space="preserve">, she has also offered prayers for them. For as long as all of us, who are sons and daughters of God and comprise one family in Christ, remain in communion with one another in mutual charity and in one praise of the most holy Trinity, we are responding to the deepest vocation of the Church and partaking in a foretaste of the liturgy of consummate glory. For when Christ shall appear and the glorious resurrection of the dead takes place, the splendour of God will brighten the heavenly city and the Lamb will be the lamp thereof. Then in the supreme happiness of charity the whole Church of the saints will adore God and </w:t>
      </w:r>
      <w:r>
        <w:rPr>
          <w:i/>
          <w:iCs/>
          <w:lang w:bidi="he-IL"/>
        </w:rPr>
        <w:t>the Lamb who was slain</w:t>
      </w:r>
      <w:r>
        <w:rPr>
          <w:lang w:bidi="he-IL"/>
        </w:rPr>
        <w:t xml:space="preserve">, proclaiming with one voice: </w:t>
      </w:r>
      <w:r>
        <w:rPr>
          <w:i/>
          <w:iCs/>
          <w:lang w:bidi="he-IL"/>
        </w:rPr>
        <w:t>To him who sits upon the throne, and to the Lamb blessing, and honour and glory and dominion forever and ever.</w:t>
      </w:r>
    </w:p>
    <w:p>
      <w:pPr>
        <w:pStyle w:val="Normal"/>
        <w:ind w:hanging="0"/>
        <w:rPr>
          <w:lang w:bidi="he-IL"/>
        </w:rPr>
      </w:pPr>
      <w:r>
        <w:rPr>
          <w:lang w:bidi="he-IL"/>
        </w:rPr>
      </w:r>
    </w:p>
    <w:p>
      <w:pPr>
        <w:pStyle w:val="Normal"/>
        <w:ind w:hanging="0"/>
        <w:rPr>
          <w:lang w:bidi="he-IL"/>
        </w:rPr>
      </w:pPr>
      <w:r>
        <w:rPr>
          <w:lang w:bidi="he-IL"/>
        </w:rPr>
      </w:r>
    </w:p>
    <w:p>
      <w:pPr>
        <w:pStyle w:val="Normal"/>
        <w:ind w:hanging="0"/>
        <w:jc w:val="center"/>
        <w:rPr>
          <w:b/>
          <w:b/>
          <w:bCs/>
        </w:rPr>
      </w:pPr>
      <w:r>
        <w:rPr>
          <w:sz w:val="24"/>
          <w:lang w:bidi="he-IL"/>
        </w:rPr>
        <w:t>Second Vatican Council,</w:t>
      </w:r>
      <w:r>
        <w:rPr>
          <w:i/>
          <w:iCs/>
          <w:sz w:val="24"/>
          <w:lang w:bidi="he-IL"/>
        </w:rPr>
        <w:t xml:space="preserve"> Lumen Gentium</w:t>
      </w:r>
      <w:r>
        <w:rPr>
          <w:iCs/>
          <w:sz w:val="24"/>
          <w:lang w:bidi="he-IL"/>
        </w:rPr>
        <w:t>,</w:t>
      </w:r>
      <w:r>
        <w:rPr>
          <w:sz w:val="24"/>
          <w:lang w:bidi="he-IL"/>
        </w:rPr>
        <w:t xml:space="preserve"> 49-50, 51; </w:t>
      </w:r>
      <w:r>
        <w:rPr>
          <w:i/>
          <w:iCs/>
          <w:sz w:val="24"/>
          <w:lang w:bidi="he-IL"/>
        </w:rPr>
        <w:t>Word in Season</w:t>
      </w:r>
      <w:r>
        <w:rPr>
          <w:sz w:val="24"/>
          <w:lang w:bidi="he-IL"/>
        </w:rPr>
        <w:t xml:space="preserve"> VIII.</w:t>
      </w:r>
    </w:p>
    <w:p>
      <w:pPr>
        <w:pStyle w:val="Heading1"/>
        <w:ind w:hanging="0"/>
        <w:jc w:val="center"/>
        <w:rPr>
          <w:b w:val="false"/>
          <w:b w:val="false"/>
          <w:bCs w:val="false"/>
          <w:i/>
          <w:i/>
          <w:iCs/>
          <w:sz w:val="24"/>
        </w:rPr>
      </w:pPr>
      <w:r>
        <w:rPr>
          <w:b w:val="false"/>
          <w:bCs w:val="false"/>
          <w:i/>
          <w:iCs/>
          <w:sz w:val="24"/>
        </w:rPr>
        <w:t>Tuesday of the Thir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SERMON ON PSALM 18 BY ST AUGUSTINE</w:t>
      </w:r>
    </w:p>
    <w:p>
      <w:pPr>
        <w:pStyle w:val="Normal"/>
        <w:rPr>
          <w:b/>
          <w:b/>
          <w:bCs/>
        </w:rPr>
      </w:pPr>
      <w:r>
        <w:rPr>
          <w:b/>
          <w:bCs/>
        </w:rPr>
      </w:r>
    </w:p>
    <w:p>
      <w:pPr>
        <w:pStyle w:val="Normal"/>
        <w:rPr/>
      </w:pPr>
      <w:r>
        <w:rPr/>
        <w:t xml:space="preserve">If my own secret sins and those of others </w:t>
      </w:r>
      <w:r>
        <w:rPr>
          <w:i/>
          <w:iCs/>
        </w:rPr>
        <w:t xml:space="preserve">shall have no dominion over me, then I shall be without spot and I shall be cleansed from the great sin. </w:t>
      </w:r>
      <w:r>
        <w:rPr/>
        <w:t xml:space="preserve">From what sin, are we to suppose? What is this great sin? Possibly it is not what I am going to say, yet I will not hide my opinion. This great sin, I consider, is pride. This is perhaps what he expresses in other terms by saying: </w:t>
      </w:r>
      <w:r>
        <w:rPr>
          <w:i/>
          <w:iCs/>
        </w:rPr>
        <w:t xml:space="preserve">And I shall be cleansed from the great sin. </w:t>
      </w:r>
      <w:r>
        <w:rPr/>
        <w:t xml:space="preserve">Do you ask how great that sin is which overthrew an angel, which changed an angel into a devil and closed the kingdom of heaven against him forever? A great sin it surely is, and the head and origin of all sins. For the Scripture tells us: </w:t>
      </w:r>
      <w:r>
        <w:rPr>
          <w:i/>
          <w:iCs/>
        </w:rPr>
        <w:t>Pride is the beginning of all sin</w:t>
      </w:r>
      <w:r>
        <w:rPr/>
        <w:t>;</w:t>
      </w:r>
      <w:r>
        <w:rPr>
          <w:i/>
          <w:iCs/>
          <w:spacing w:val="6"/>
          <w:sz w:val="16"/>
          <w:szCs w:val="16"/>
        </w:rPr>
        <w:t xml:space="preserve"> </w:t>
      </w:r>
      <w:r>
        <w:rPr/>
        <w:t xml:space="preserve">and for fear you should disregard this as a light matter, it adds: </w:t>
      </w:r>
      <w:r>
        <w:rPr>
          <w:i/>
          <w:iCs/>
        </w:rPr>
        <w:t>The beginning of the pride of man is to fall off from God.</w:t>
      </w:r>
      <w:r>
        <w:rPr/>
        <w:t xml:space="preserve"> No,</w:t>
      </w:r>
      <w:r>
        <w:rPr>
          <w:i/>
          <w:iCs/>
          <w:spacing w:val="6"/>
          <w:sz w:val="16"/>
          <w:szCs w:val="16"/>
        </w:rPr>
        <w:t xml:space="preserve"> </w:t>
      </w:r>
      <w:r>
        <w:rPr/>
        <w:t>my brethren, this vice is no slight fault. Those high and mighty personages whom you see addicted to this vice find Christian humility distasteful. It is this vice which makes them scorn to bend their necks beneath the yoke of Christ, constrained though they are yet more tightly by the yoke of sin. Serve they must, yet serve they will not, even when it would be to their advantage. By refusing to serve they merely withdraw their service from a good Master without finding any escape from servitude, since anyone who will not serve love must needs become the slave of sin.</w:t>
      </w:r>
    </w:p>
    <w:p>
      <w:pPr>
        <w:pStyle w:val="Normal"/>
        <w:rPr/>
      </w:pPr>
      <w:r>
        <w:rPr/>
        <w:t>That vice, the source of all vices, since all the rest spring from it, has caused a falling off from God, when a soul, by a deplorable misuse of its free will, plunges into darkness and all other sins follow on. Thus the soul squanders its substance in living riotously with prostitutes, and the former companion of angels becomes through want a feeder of swine. It was because of this vice, because of this enormous sin of pride, that God came in humility. This enormous sin, this monstrous disease of souls, was the very thing which brought the almighty Physician down from heaven, hum</w:t>
        <w:softHyphen/>
        <w:t xml:space="preserve">bled him even to taking the form of a slave, exposed him to ignominy, hung him upon the tree, that by the saving strength of so potent a remedy this tumour might be healed. And now finally let man blush to be proud, for whose sake God has become humble. So, says the Psalmist, </w:t>
      </w:r>
      <w:r>
        <w:rPr>
          <w:i/>
          <w:iCs/>
        </w:rPr>
        <w:t>I shall be cleansed from the great sin</w:t>
      </w:r>
      <w:r>
        <w:rPr/>
        <w:t>, because God resists the proud and gives grace to the humble.</w:t>
      </w:r>
    </w:p>
    <w:p>
      <w:pPr>
        <w:pStyle w:val="Normal"/>
        <w:ind w:hanging="0"/>
        <w:rPr/>
      </w:pPr>
      <w:r>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jc w:val="center"/>
        <w:rPr>
          <w:sz w:val="24"/>
        </w:rPr>
      </w:pPr>
      <w:r>
        <w:rPr>
          <w:sz w:val="24"/>
        </w:rPr>
        <w:t xml:space="preserve">St Augustine, </w:t>
      </w:r>
      <w:r>
        <w:rPr>
          <w:i/>
          <w:iCs/>
          <w:sz w:val="24"/>
        </w:rPr>
        <w:t>Enarr. In Ps.</w:t>
      </w:r>
      <w:r>
        <w:rPr>
          <w:sz w:val="24"/>
        </w:rPr>
        <w:t xml:space="preserve"> 18, 11, 14-15 (CCL 38:112-113);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Wednesday of the Thir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TREATISE </w:t>
      </w:r>
      <w:r>
        <w:rPr>
          <w:b/>
          <w:bCs/>
          <w:i/>
          <w:iCs/>
        </w:rPr>
        <w:t>ON THE BLESSING OF DEATH</w:t>
      </w:r>
      <w:r>
        <w:rPr>
          <w:b/>
          <w:bCs/>
        </w:rPr>
        <w:t xml:space="preserve"> BY ST AMBROSE</w:t>
      </w:r>
    </w:p>
    <w:p>
      <w:pPr>
        <w:pStyle w:val="Normal"/>
        <w:rPr>
          <w:b/>
          <w:b/>
          <w:bCs/>
        </w:rPr>
      </w:pPr>
      <w:r>
        <w:rPr>
          <w:b/>
          <w:bCs/>
        </w:rPr>
      </w:r>
    </w:p>
    <w:p>
      <w:pPr>
        <w:pStyle w:val="Normal"/>
        <w:rPr/>
      </w:pPr>
      <w:r>
        <w:rPr/>
        <w:t xml:space="preserve"> </w:t>
      </w:r>
      <w:r>
        <w:rPr/>
        <w:t xml:space="preserve">The Apostle says: </w:t>
      </w:r>
      <w:r>
        <w:rPr>
          <w:i/>
        </w:rPr>
        <w:t>The world is crucified to me and I to the world</w:t>
      </w:r>
      <w:r>
        <w:rPr/>
        <w:t xml:space="preserve">. Then wishing to make it clear that the death to which he is referring is death in this life, and a happy death too, he bids us, </w:t>
      </w:r>
      <w:r>
        <w:rPr>
          <w:i/>
        </w:rPr>
        <w:t>carry round the death of Jesus in our bodies; for whoever has the death of Jesus in his body, will have the life of the Lord Jesus too in his body</w:t>
      </w:r>
      <w:r>
        <w:rPr/>
        <w:t>.</w:t>
      </w:r>
    </w:p>
    <w:p>
      <w:pPr>
        <w:pStyle w:val="Normal"/>
        <w:rPr/>
      </w:pPr>
      <w:r>
        <w:rPr/>
        <w:t xml:space="preserve">Death then must already be active in us if life too is to be active; and by life and happiness after death, we mean life and happiness after victory, when the battle is over, when the law of the flesh is no longer at variance with the law of the mind, when there is no longer a struggle between us and our mortal flesh, but victory over the body of this death, our fallen nature. I am not sure that this death is not a higher state than life, and we have the authority of the Apostle for this: </w:t>
      </w:r>
      <w:r>
        <w:rPr>
          <w:i/>
        </w:rPr>
        <w:t>Death works in us with life in you</w:t>
      </w:r>
      <w:r>
        <w:rPr/>
        <w:t xml:space="preserve">. Think of the vast number of people who owe their life to one man’s death. And so the Apostle teaches us that we must embrace Christ’s death while we are still alive in this world so that the splendour of his death may shine out in our body. This is the death which leads to happiness, by which our outer nature wastes away so that our inner nature may be renewed; our earthly habitation is pulled down so that the gates of our heavenly home may be unlocked. </w:t>
      </w:r>
    </w:p>
    <w:p>
      <w:pPr>
        <w:pStyle w:val="Normal"/>
        <w:rPr/>
      </w:pPr>
      <w:r>
        <w:rPr/>
        <w:t xml:space="preserve">Metaphorically a man dies when he breaks away from the thralldom of the flesh and casts off its bonds, of which the Lord says to us by the Prophet Isaiah: </w:t>
      </w:r>
      <w:r>
        <w:rPr>
          <w:i/>
        </w:rPr>
        <w:t>Loose every bond of wickedness, dissolve unjust contracts, let the oppressed go free, break all dishonesty</w:t>
      </w:r>
      <w:r>
        <w:rPr/>
        <w:t>.</w:t>
      </w:r>
    </w:p>
    <w:p>
      <w:pPr>
        <w:pStyle w:val="Normal"/>
        <w:rPr/>
      </w:pPr>
      <w:r>
        <w:rPr/>
        <w:t xml:space="preserve">The Lord allowed death to make its way into our world so that guilt should come to an end; but lest human nature should perish by death he ordained the resurrection of the dead. Thus by death guilt should have a end, by the resurrection human nature should endure forever. </w:t>
      </w:r>
    </w:p>
    <w:p>
      <w:pPr>
        <w:pStyle w:val="Normal"/>
        <w:rPr/>
      </w:pPr>
      <w:r>
        <w:rPr/>
        <w:t xml:space="preserve">Death in this sense is a pilgrimage, a lifetime’s pilgrimage which none must shirk, a pilgrimage from decay to imperishable life, from mortality to immortality, from anxiety to unruffled calm. Do not be afraid of the word death: rather rejoice in the blessings which follow a happy death. What is death after all but the burial of vice, the flowering of goodness? Hence the words of Scripture, </w:t>
      </w:r>
      <w:r>
        <w:rPr>
          <w:i/>
        </w:rPr>
        <w:t>Let my soul die with the souls of the just</w:t>
      </w:r>
      <w:r>
        <w:rPr/>
        <w:t>, that is, let it be buried with them and so slough off its own vice and be clothed in the grace of the saints who carry round the mortification of Christ in their own bodies and soul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i/>
          <w:i/>
          <w:iCs/>
          <w:sz w:val="24"/>
        </w:rPr>
      </w:pPr>
      <w:r>
        <w:rPr>
          <w:sz w:val="24"/>
        </w:rPr>
        <w:t xml:space="preserve">St Ambrose, </w:t>
      </w:r>
      <w:r>
        <w:rPr>
          <w:i/>
          <w:iCs/>
          <w:sz w:val="24"/>
        </w:rPr>
        <w:t>De bono mortis</w:t>
      </w:r>
      <w:r>
        <w:rPr>
          <w:iCs/>
          <w:sz w:val="24"/>
        </w:rPr>
        <w:t>,</w:t>
      </w:r>
      <w:r>
        <w:rPr>
          <w:sz w:val="24"/>
        </w:rPr>
        <w:t xml:space="preserve"> 3, 9; 4, 15;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Thursday of the Thir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ON THE TRINITY AND ITS WORKS</w:t>
      </w:r>
      <w:r>
        <w:rPr>
          <w:b/>
          <w:bCs/>
        </w:rPr>
        <w:t xml:space="preserve"> BY ABBOT RUPERT OF DEUTZ </w:t>
      </w:r>
    </w:p>
    <w:p>
      <w:pPr>
        <w:pStyle w:val="Normal"/>
        <w:rPr>
          <w:b/>
          <w:b/>
          <w:bCs/>
        </w:rPr>
      </w:pPr>
      <w:r>
        <w:rPr>
          <w:b/>
          <w:bCs/>
        </w:rPr>
      </w:r>
    </w:p>
    <w:p>
      <w:pPr>
        <w:pStyle w:val="Normal"/>
        <w:rPr/>
      </w:pPr>
      <w:r>
        <w:rPr/>
        <w:t>We shall now look at the book of Daniel. May Christ, whose mysteries we seek to find in it, open our eyes to the light. What is so arresting is the grandiose vision it contains. There, in the lan</w:t>
        <w:softHyphen/>
        <w:t>guage of imagery, is described the single combat between the kingdom of God and the kingdom of Satan, revealed under several different aspects to the captives in Babylon for the consolation of the citizens of God’s kingdom.</w:t>
      </w:r>
    </w:p>
    <w:p>
      <w:pPr>
        <w:pStyle w:val="Normal"/>
        <w:rPr/>
      </w:pPr>
      <w:r>
        <w:rPr/>
        <w:t xml:space="preserve">First, there is the single stone, hurtling from the mountain, which smote and shattered, without the aid of human hands, the mighty and frightening statue. Then, the fire which neither touched nor distressed the three children in the fiery furnace. Then, the strong and mighty king, marvelling at the Babylon he had built, who became demented by the voice which fell from heaven, was driven from among men and ate grass like an ox. It was after this experience that he acknowledged the most high God, who lives forever, whose dominion is an everlasting dominion. Then, the kingdom of Babylon itself is conquered by God our king and given to the Medes and Persians. There is Daniel himself, a man of prayer, who got the better of the calumnious men who criticized him to the king. Then there are the four competing winds of heaven and the four great beasts coming up out of the sea, and after that, </w:t>
      </w:r>
      <w:r>
        <w:rPr>
          <w:i/>
          <w:iCs/>
        </w:rPr>
        <w:t>there came one like a son of man, and he came to the Ancient of Days and was presented before him. And to him was given dominion and glory and kingship, that all peoples, nations, and languages should serve him.</w:t>
      </w:r>
      <w:r>
        <w:rPr>
          <w:i/>
          <w:iCs/>
          <w:spacing w:val="6"/>
          <w:sz w:val="16"/>
          <w:szCs w:val="16"/>
        </w:rPr>
        <w:t xml:space="preserve"> </w:t>
      </w:r>
      <w:r>
        <w:rPr/>
        <w:t xml:space="preserve">Finally, that the kingdom of sin is to be destroyed and to be succeeded by the reign of the kingdom of God is very clearly shown by this prophecy: </w:t>
      </w:r>
      <w:r>
        <w:rPr>
          <w:i/>
          <w:iCs/>
        </w:rPr>
        <w:t>Seventy weeks of years are decreed concern</w:t>
        <w:softHyphen/>
        <w:t>ing your people and your holy city to finish the transgression, to put an end to sin and to atone for iniquity, to bring in everlasting righteousness, to seal both vision and Prophet and to anoint the Holy One.</w:t>
      </w:r>
    </w:p>
    <w:p>
      <w:pPr>
        <w:pStyle w:val="Normal"/>
        <w:rPr/>
      </w:pPr>
      <w:r>
        <w:rPr/>
        <w:t xml:space="preserve">But let us now remember Daniel. Daniel loved God, so he had to take a stand against the kingdom opposed to God – against sinful men who are the enemies of God’s kingdom. Born into the </w:t>
      </w:r>
      <w:r>
        <w:rPr>
          <w:spacing w:val="-4"/>
        </w:rPr>
        <w:t xml:space="preserve">world, he knew that because of original sin, he was an exile; he heard the Gentiles say to the captive people of God, because of their actual sins, </w:t>
      </w:r>
      <w:r>
        <w:rPr>
          <w:i/>
          <w:iCs/>
        </w:rPr>
        <w:t>Where is your God?</w:t>
      </w:r>
      <w:r>
        <w:rPr>
          <w:i/>
          <w:iCs/>
          <w:spacing w:val="8"/>
          <w:sz w:val="16"/>
          <w:szCs w:val="16"/>
        </w:rPr>
        <w:t xml:space="preserve"> </w:t>
      </w:r>
      <w:r>
        <w:rPr>
          <w:spacing w:val="-4"/>
        </w:rPr>
        <w:t xml:space="preserve">On the one hand, the tyranny of the evil; on the other, human arrogance. Daniel shunned intimacy with either, desirous as he was of the true glory of the one God. And he won his consolation in proportion to his zeal, for as the psalmist says, </w:t>
      </w:r>
      <w:r>
        <w:rPr>
          <w:i/>
          <w:iCs/>
        </w:rPr>
        <w:t>You will hear the desires of the meek.</w:t>
      </w:r>
      <w:r>
        <w:rPr>
          <w:i/>
          <w:iCs/>
          <w:spacing w:val="8"/>
          <w:sz w:val="16"/>
          <w:szCs w:val="16"/>
        </w:rPr>
        <w:t xml:space="preserve"> </w:t>
      </w:r>
      <w:r>
        <w:rPr>
          <w:spacing w:val="-4"/>
        </w:rPr>
        <w:t xml:space="preserve">At the very beginning of the book Scripture shows Daniel’s zeal: </w:t>
      </w:r>
      <w:r>
        <w:rPr>
          <w:i/>
          <w:iCs/>
        </w:rPr>
        <w:t>Daniel resolved that he would not defile himself with the king's rich food. As for these four youths, God gave them learning and skill in all letters and wisdom, but Daniel had understanding in all visions and dreams.</w:t>
      </w:r>
    </w:p>
    <w:p>
      <w:pPr>
        <w:pStyle w:val="Normal"/>
        <w:ind w:hanging="0"/>
        <w:rPr/>
      </w:pPr>
      <w:r>
        <w:rPr/>
      </w:r>
    </w:p>
    <w:p>
      <w:pPr>
        <w:pStyle w:val="Normal"/>
        <w:ind w:hanging="0"/>
        <w:rPr/>
      </w:pPr>
      <w:r>
        <w:rPr/>
      </w:r>
    </w:p>
    <w:p>
      <w:pPr>
        <w:pStyle w:val="Normal"/>
        <w:ind w:hanging="0"/>
        <w:jc w:val="center"/>
        <w:rPr>
          <w:b/>
          <w:b/>
          <w:bCs/>
        </w:rPr>
      </w:pPr>
      <w:r>
        <w:rPr>
          <w:sz w:val="24"/>
        </w:rPr>
        <w:t xml:space="preserve">Abt Rupert of Deutz, </w:t>
      </w:r>
      <w:r>
        <w:rPr>
          <w:i/>
          <w:iCs/>
          <w:sz w:val="24"/>
        </w:rPr>
        <w:t xml:space="preserve">De Trinitate et Operibus eius, </w:t>
      </w:r>
      <w:r>
        <w:rPr>
          <w:sz w:val="24"/>
        </w:rPr>
        <w:t>XLII</w:t>
      </w:r>
      <w:r>
        <w:rPr>
          <w:i/>
          <w:iCs/>
          <w:sz w:val="24"/>
        </w:rPr>
        <w:t xml:space="preserve"> </w:t>
      </w:r>
      <w:r>
        <w:rPr>
          <w:sz w:val="24"/>
        </w:rPr>
        <w:t xml:space="preserve">(PL 167:1499-1502);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Friday of the Thir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A READING FROM A SERMON BY ST AUGUSTINE</w:t>
      </w:r>
    </w:p>
    <w:p>
      <w:pPr>
        <w:pStyle w:val="Normal"/>
        <w:ind w:hanging="0"/>
        <w:rPr>
          <w:b/>
          <w:b/>
          <w:bCs/>
        </w:rPr>
      </w:pPr>
      <w:r>
        <w:rPr>
          <w:b/>
          <w:bCs/>
        </w:rPr>
      </w:r>
    </w:p>
    <w:p>
      <w:pPr>
        <w:pStyle w:val="Normal"/>
        <w:rPr/>
      </w:pPr>
      <w:r>
        <w:rPr/>
        <w:t xml:space="preserve">Daniel saw a vision. </w:t>
      </w:r>
      <w:r>
        <w:rPr>
          <w:i/>
          <w:iCs/>
        </w:rPr>
        <w:t>I saw</w:t>
      </w:r>
      <w:r>
        <w:rPr/>
        <w:t>,</w:t>
      </w:r>
      <w:r>
        <w:rPr>
          <w:i/>
          <w:iCs/>
          <w:spacing w:val="4"/>
          <w:sz w:val="16"/>
          <w:szCs w:val="16"/>
        </w:rPr>
        <w:t xml:space="preserve"> </w:t>
      </w:r>
      <w:r>
        <w:rPr/>
        <w:t xml:space="preserve">said Daniel, </w:t>
      </w:r>
      <w:r>
        <w:rPr>
          <w:i/>
          <w:iCs/>
        </w:rPr>
        <w:t>and beheld a stone cut from a mountain without hands.</w:t>
      </w:r>
      <w:r>
        <w:rPr>
          <w:i/>
          <w:iCs/>
          <w:spacing w:val="4"/>
          <w:sz w:val="16"/>
          <w:szCs w:val="16"/>
        </w:rPr>
        <w:t xml:space="preserve"> </w:t>
      </w:r>
      <w:r>
        <w:rPr/>
        <w:t xml:space="preserve">He did not mean that the stone was without hands, but that the stone was cut from the mountain without human action; no human hands came along to cut the stone from the mountain. Your honours will be aware that stones are not cut from mountains unless human hands come along to do it. But that one was cut from a mountain without hands, and it came and broke all the kingdoms of earth into pieces. I do not know if it conjures up before your eyes a picture of anything but Christ, of whom it is said, </w:t>
      </w:r>
      <w:r>
        <w:rPr>
          <w:i/>
          <w:iCs/>
        </w:rPr>
        <w:t>All the kings of the earth shall worship him.</w:t>
      </w:r>
      <w:r>
        <w:rPr>
          <w:i/>
          <w:iCs/>
          <w:spacing w:val="4"/>
          <w:sz w:val="16"/>
          <w:szCs w:val="16"/>
        </w:rPr>
        <w:t xml:space="preserve"> </w:t>
      </w:r>
      <w:r>
        <w:rPr/>
        <w:t>He is the one who broke all the kingdoms of the earth into pieces. A proud king will not have any other king ahead of him. Now all kings have Christ as their king. So he has broken into pieces all the kingdoms of the earth, that he himself may reign.</w:t>
      </w:r>
    </w:p>
    <w:p>
      <w:pPr>
        <w:pStyle w:val="Normal"/>
        <w:rPr/>
      </w:pPr>
      <w:r>
        <w:rPr/>
        <w:t>And what does it say?</w:t>
      </w:r>
      <w:r>
        <w:rPr>
          <w:sz w:val="18"/>
          <w:szCs w:val="18"/>
        </w:rPr>
        <w:t xml:space="preserve"> </w:t>
      </w:r>
      <w:r>
        <w:rPr>
          <w:i/>
          <w:iCs/>
        </w:rPr>
        <w:t>This stone grew, and became a great mountain, such that it filled the whole face of the earth.</w:t>
      </w:r>
      <w:r>
        <w:rPr/>
        <w:t xml:space="preserve"> Now I imag</w:t>
        <w:softHyphen/>
        <w:t xml:space="preserve">ine that you recognize Christ. You have heard about the land: </w:t>
      </w:r>
      <w:r>
        <w:rPr>
          <w:i/>
          <w:iCs/>
        </w:rPr>
        <w:t>Those who have given themselves to me shall possess the land.</w:t>
      </w:r>
      <w:r>
        <w:rPr/>
        <w:t xml:space="preserve"> You have also heard about the mountain:</w:t>
      </w:r>
      <w:r>
        <w:rPr>
          <w:sz w:val="18"/>
          <w:szCs w:val="18"/>
        </w:rPr>
        <w:t xml:space="preserve"> </w:t>
      </w:r>
      <w:r>
        <w:rPr>
          <w:i/>
          <w:iCs/>
        </w:rPr>
        <w:t>And shall inhabit my holy mountain. Having therefore these promises, beloved, let us cleanse</w:t>
      </w:r>
      <w:r>
        <w:rPr>
          <w:b/>
          <w:bCs/>
          <w:i/>
          <w:iCs/>
        </w:rPr>
        <w:t xml:space="preserve"> </w:t>
      </w:r>
      <w:r>
        <w:rPr>
          <w:i/>
          <w:iCs/>
        </w:rPr>
        <w:t xml:space="preserve">ourselves of every defilement </w:t>
      </w:r>
      <w:r>
        <w:rPr>
          <w:i/>
          <w:iCs/>
          <w:szCs w:val="18"/>
        </w:rPr>
        <w:t xml:space="preserve">of </w:t>
      </w:r>
      <w:r>
        <w:rPr>
          <w:i/>
          <w:iCs/>
        </w:rPr>
        <w:t>flesh and spirit.</w:t>
      </w:r>
    </w:p>
    <w:p>
      <w:pPr>
        <w:pStyle w:val="Normal"/>
        <w:rPr/>
      </w:pPr>
      <w:r>
        <w:rPr/>
        <w:t>Cut from a mountain, and it became a mountain by growing. But what sort of mountain? Not one like the mountain it was cut from. You see, about the mountain it was cut from it does not say, ‘It grew and filled the whole earth.’ So there are two mountains. The first mountain is the synagogue, the second the Church. The first is the Jewish people, the second mountain the Christian peo</w:t>
        <w:softHyphen/>
        <w:t>ple. But in order that the Christian people might become a great mountain and fill the whole earth, a stone was cut from that other mountain, because Christ came from the Jews. So why without hands? Without human agency. Christ, you see, was born of a virgin, he was conceived apart from conjugal embrace.</w:t>
      </w:r>
    </w:p>
    <w:p>
      <w:pPr>
        <w:pStyle w:val="Normal"/>
        <w:rPr/>
      </w:pPr>
      <w:r>
        <w:rPr/>
        <w:t>So that is the mountain we have in Christ; we have the Church, let us love the Church. This mountain grew and filled the whole wide world. It is obvious that those who have formed a party are not in this mountain, and do not hold the whole earth with us.</w:t>
      </w:r>
    </w:p>
    <w:p>
      <w:pPr>
        <w:pStyle w:val="Normal"/>
        <w:rPr/>
      </w:pPr>
      <w:r>
        <w:rPr/>
        <w:t>So you there, love this mountain and make yourself ready to inhabit this mountain forever. And cleanse yourself from every defilement of flesh and spirit, having such promises. What prom</w:t>
        <w:softHyphen/>
        <w:t>ises? If you want to possess the land and inhabit the holy mountain, cleanse yourself from every defilement of flesh and spiri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St Augustine, </w:t>
      </w:r>
      <w:r>
        <w:rPr>
          <w:i/>
          <w:iCs/>
          <w:sz w:val="24"/>
        </w:rPr>
        <w:t>Sermo</w:t>
      </w:r>
      <w:r>
        <w:rPr>
          <w:sz w:val="24"/>
        </w:rPr>
        <w:t xml:space="preserve"> 45.6-8;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aturday of the Thir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DANIEL</w:t>
      </w:r>
      <w:r>
        <w:rPr>
          <w:b/>
          <w:bCs/>
        </w:rPr>
        <w:t xml:space="preserve"> BY ST HIPPOLYTUS </w:t>
      </w:r>
    </w:p>
    <w:p>
      <w:pPr>
        <w:pStyle w:val="Normal"/>
        <w:ind w:hanging="0"/>
        <w:rPr>
          <w:b/>
          <w:b/>
          <w:bCs/>
        </w:rPr>
      </w:pPr>
      <w:r>
        <w:rPr>
          <w:b/>
          <w:bCs/>
        </w:rPr>
      </w:r>
    </w:p>
    <w:p>
      <w:pPr>
        <w:pStyle w:val="Normal"/>
        <w:rPr/>
      </w:pPr>
      <w:r>
        <w:rPr/>
        <w:t>Look well; behold three youths who have set an example for all. They were unafraid of the numerous satraps and of the words of the king: they did not tremble when they heard about the fiery flames of the furnace, but they spurned all and the whole world for they thought only of the fear of God.</w:t>
      </w:r>
    </w:p>
    <w:p>
      <w:pPr>
        <w:pStyle w:val="Normal"/>
        <w:rPr/>
      </w:pPr>
      <w:r>
        <w:rPr/>
        <w:t>You see how the Spirit of the Father teaches eloquence to the martyrs, consoling them and exhorting them to despise death in this world, to hasten their attainment of heavenly goods. But a person who is without the Holy Spirit is frightened of the struggle. He hides himself, takes precautions against a death that is only temporal, is afraid of the sword, falls into a panic at the thought of the torture. He no longer sees any other thing than the world here below, worries only about the present life, prefers his wife to everything else, is bothered only about love for his children, and seeks nothing but wealth.</w:t>
      </w:r>
    </w:p>
    <w:p>
      <w:pPr>
        <w:pStyle w:val="Normal"/>
        <w:rPr/>
      </w:pPr>
      <w:r>
        <w:rPr/>
        <w:t xml:space="preserve">Such a man, because he is not endowed with heavenly strength, is quickly lost. That is why anyone who desires to come near the Word listens to the behest of the King and Lord of heaven: </w:t>
      </w:r>
      <w:r>
        <w:rPr>
          <w:i/>
          <w:iCs/>
        </w:rPr>
        <w:t>Whoever does not bear his cross and follow me is not worthy of me, and whoever does not renounce all that he possesses cannot be my disciple.</w:t>
      </w:r>
    </w:p>
    <w:p>
      <w:pPr>
        <w:pStyle w:val="Normal"/>
        <w:rPr/>
      </w:pPr>
      <w:r>
        <w:rPr/>
        <w:t>Scripture tells us that after this</w:t>
      </w:r>
      <w:r>
        <w:rPr>
          <w:sz w:val="18"/>
          <w:szCs w:val="18"/>
        </w:rPr>
        <w:t xml:space="preserve"> </w:t>
      </w:r>
      <w:r>
        <w:rPr>
          <w:i/>
          <w:iCs/>
        </w:rPr>
        <w:t>those three men, Shadrach, Meshach, and Abednego, fell into the white-hot furnace and walked about in the flames, singing to God and blessing the Lord.</w:t>
      </w:r>
      <w:r>
        <w:rPr/>
        <w:t xml:space="preserve"> The fire had no difficulty in devouring the fetters with which they had been bound by order of the king, but it did not touch </w:t>
      </w:r>
      <w:r>
        <w:rPr>
          <w:i/>
          <w:iCs/>
          <w:spacing w:val="6"/>
        </w:rPr>
        <w:t xml:space="preserve">their coats, hats, shoes and other garments. </w:t>
      </w:r>
      <w:r>
        <w:rPr/>
        <w:t>This miracle brought out the wonderful power of God.</w:t>
      </w:r>
    </w:p>
    <w:p>
      <w:pPr>
        <w:pStyle w:val="Normal"/>
        <w:rPr/>
      </w:pPr>
      <w:r>
        <w:rPr/>
        <w:t>But someone might say: ‘Why did God of old not rescue martyrs of our own day? For we see that blessed Daniel was cast twice into the den, and that he was not devoured by the beasts, just as the three youths were cast into the furnace and suffered not the least damage from the fire.’</w:t>
      </w:r>
    </w:p>
    <w:p>
      <w:pPr>
        <w:pStyle w:val="Normal"/>
        <w:rPr/>
      </w:pPr>
      <w:r>
        <w:rPr/>
        <w:t xml:space="preserve">Think it over, O man! At that time, God saved those he wanted, in order that the wonders of his works might be revealed to the whole world. But those whom he desired to undergo martyrdom, he crowned and let them come to him. If he drew the three youths out of their predicament, it was to show the emptiness and folly of Nebuchadnezzar’s boastfulness and prove at the same time that </w:t>
      </w:r>
      <w:r>
        <w:rPr>
          <w:i/>
          <w:iCs/>
        </w:rPr>
        <w:t>what is impossible to man is possible to God.</w:t>
      </w:r>
      <w:r>
        <w:rPr>
          <w:i/>
          <w:iCs/>
          <w:spacing w:val="6"/>
          <w:sz w:val="16"/>
          <w:szCs w:val="16"/>
        </w:rPr>
        <w:t xml:space="preserve"> </w:t>
      </w:r>
      <w:r>
        <w:rPr/>
        <w:t xml:space="preserve">Nebuchadnezzar had proudly declared: </w:t>
      </w:r>
      <w:r>
        <w:rPr>
          <w:i/>
          <w:iCs/>
        </w:rPr>
        <w:t xml:space="preserve">Who is the God that can deliver you out of my hands? </w:t>
      </w:r>
      <w:r>
        <w:rPr/>
        <w:t>God proved to him that he can free his servants when he wishes to do so. That is why it is improper for man to oppose the decisions of</w:t>
      </w:r>
      <w:r>
        <w:rPr>
          <w:sz w:val="18"/>
          <w:szCs w:val="18"/>
        </w:rPr>
        <w:t xml:space="preserve"> </w:t>
      </w:r>
      <w:r>
        <w:rPr/>
        <w:t xml:space="preserve">God. </w:t>
      </w:r>
      <w:r>
        <w:rPr>
          <w:i/>
          <w:iCs/>
        </w:rPr>
        <w:t>For if we live, we live for the Lord. And if we die, we die for the Lord. Whether we live or whether we die, we belong to the Lord.</w:t>
      </w:r>
      <w:r>
        <w:rPr/>
        <w:t xml:space="preserve"> </w:t>
      </w:r>
    </w:p>
    <w:p>
      <w:pPr>
        <w:pStyle w:val="Normal"/>
        <w:ind w:hanging="0"/>
        <w:rPr/>
      </w:pPr>
      <w:r>
        <w:rPr/>
      </w:r>
    </w:p>
    <w:p>
      <w:pPr>
        <w:pStyle w:val="Normal"/>
        <w:ind w:hanging="0"/>
        <w:rPr/>
      </w:pPr>
      <w:r>
        <w:rPr/>
      </w:r>
    </w:p>
    <w:p>
      <w:pPr>
        <w:pStyle w:val="Normal"/>
        <w:ind w:hanging="0"/>
        <w:jc w:val="center"/>
        <w:rPr/>
      </w:pPr>
      <w:r>
        <w:rPr>
          <w:sz w:val="24"/>
        </w:rPr>
        <w:t xml:space="preserve">St Hippolytus of Rome, </w:t>
      </w:r>
      <w:r>
        <w:rPr>
          <w:i/>
          <w:iCs/>
          <w:sz w:val="24"/>
        </w:rPr>
        <w:t>Comm. in Dan.</w:t>
      </w:r>
      <w:r>
        <w:rPr>
          <w:sz w:val="24"/>
        </w:rPr>
        <w:t xml:space="preserve"> II, 18-37 (SC 14:150-184);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Christ the King Year II</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JOHN</w:t>
      </w:r>
      <w:r>
        <w:rPr/>
        <w:t xml:space="preserve"> BY ST CYRIL OF ALEXANDRIA</w:t>
      </w:r>
    </w:p>
    <w:p>
      <w:pPr>
        <w:pStyle w:val="Normal"/>
        <w:ind w:hanging="0"/>
        <w:rPr>
          <w:b/>
          <w:b/>
          <w:bCs/>
        </w:rPr>
      </w:pPr>
      <w:r>
        <w:rPr>
          <w:b/>
          <w:bCs/>
        </w:rPr>
      </w:r>
    </w:p>
    <w:p>
      <w:pPr>
        <w:pStyle w:val="Normal"/>
        <w:rPr/>
      </w:pPr>
      <w:r>
        <w:rPr>
          <w:i/>
          <w:iCs/>
        </w:rPr>
        <w:t>Father, glorify me with the glory which I had with you before the world was made.</w:t>
      </w:r>
      <w:r>
        <w:rPr>
          <w:i/>
          <w:iCs/>
          <w:spacing w:val="6"/>
          <w:sz w:val="16"/>
          <w:szCs w:val="16"/>
        </w:rPr>
        <w:t xml:space="preserve"> </w:t>
      </w:r>
      <w:r>
        <w:rPr/>
        <w:t>Notice that Christ does not ask for a new begin</w:t>
        <w:softHyphen/>
        <w:t>ning in glory, but a restoration of the glory which he had of old, and also that he speaks these words as a man. Again, the fact that he became a man is the reason why all things are said to have been given to the Son. We who are eager for knowledge will gather wisdom from every source in seeking to understand this. But nothing will teach us better than that awe-inspiring vision of Daniel, in which the Prophet says he saw him whose days are without beginning seated in majesty, with thousands upon thou</w:t>
        <w:softHyphen/>
        <w:t xml:space="preserve">sands and myriads upon myriads there to serve and attend him. He continues: </w:t>
      </w:r>
      <w:r>
        <w:rPr>
          <w:i/>
          <w:iCs/>
        </w:rPr>
        <w:t>And behold, with the clouds of heaven there came one like a man, who approached him whose days have no beginning and was presented to him. And to him was given the dominion and glory of the kingdom, so that all people, the nations of all tongues, should serve him.</w:t>
      </w:r>
    </w:p>
    <w:p>
      <w:pPr>
        <w:pStyle w:val="Normal"/>
        <w:rPr/>
      </w:pPr>
      <w:r>
        <w:rPr/>
        <w:t xml:space="preserve">Do you see how in these words we have an accurate portrayal of the whole mystery of the incarnation? In telling us how the Son received the kingdom from the Father, the Prophet refers not merely to the Son, but to one who appeared as a man. </w:t>
      </w:r>
      <w:r>
        <w:rPr>
          <w:i/>
          <w:iCs/>
        </w:rPr>
        <w:t>For he humbled himself</w:t>
      </w:r>
      <w:r>
        <w:rPr/>
        <w:t>,</w:t>
      </w:r>
      <w:r>
        <w:rPr>
          <w:i/>
          <w:iCs/>
          <w:spacing w:val="6"/>
          <w:sz w:val="16"/>
          <w:szCs w:val="16"/>
        </w:rPr>
        <w:t xml:space="preserve"> </w:t>
      </w:r>
      <w:r>
        <w:rPr/>
        <w:t xml:space="preserve">as it is written, </w:t>
      </w:r>
      <w:r>
        <w:rPr>
          <w:i/>
          <w:iCs/>
        </w:rPr>
        <w:t>by taking the form of a man for our sake</w:t>
      </w:r>
      <w:r>
        <w:rPr/>
        <w:t>,</w:t>
      </w:r>
      <w:r>
        <w:rPr>
          <w:spacing w:val="6"/>
          <w:sz w:val="16"/>
          <w:szCs w:val="16"/>
        </w:rPr>
        <w:t xml:space="preserve"> </w:t>
      </w:r>
      <w:r>
        <w:rPr/>
        <w:t>so that in ascending first to the kingdom he might open up the way for us to follow him to the kingdom of glory. And just as he is by nature life, so it was for our sake that he came down to die in the flesh for all humanity, to set us free from death and corrup</w:t>
        <w:softHyphen/>
        <w:t>tion. By his likeness to ourselves he could as it were mingle his own nature with ours, and make us to be partakers of eternal life. So although as God he is the Lord of glory, yet he takes on the form of our low estate in order to raise human nature also to royal honour.</w:t>
      </w:r>
    </w:p>
    <w:p>
      <w:pPr>
        <w:pStyle w:val="Normal"/>
        <w:rPr/>
      </w:pPr>
      <w:r>
        <w:rPr/>
        <w:t>For he came to take precedence in all things, as Paul says. He is the way, the door, the first fruits of our blessings; he leads us from death to life, from corruption to incorruption, from weakness to strength, from slavery to adoption as children of God, and from all the obscurity of our low estate to kingly honour and glor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St Cyril of Alexandria, </w:t>
      </w:r>
      <w:r>
        <w:rPr>
          <w:i/>
          <w:iCs/>
          <w:sz w:val="24"/>
        </w:rPr>
        <w:t>In Ioannis Evangelium</w:t>
      </w:r>
      <w:r>
        <w:rPr>
          <w:sz w:val="24"/>
        </w:rPr>
        <w:t xml:space="preserve"> II, 35 (PG 73:283-286);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Monday of the Thirty-Four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ON DIVINE PROVIDENCE</w:t>
      </w:r>
      <w:r>
        <w:rPr>
          <w:b/>
          <w:bCs/>
        </w:rPr>
        <w:t xml:space="preserve"> BY THEODORET OF CYRUS</w:t>
      </w:r>
    </w:p>
    <w:p>
      <w:pPr>
        <w:pStyle w:val="Normal"/>
        <w:ind w:hanging="0"/>
        <w:rPr>
          <w:b/>
          <w:b/>
          <w:bCs/>
        </w:rPr>
      </w:pPr>
      <w:r>
        <w:rPr>
          <w:b/>
          <w:bCs/>
        </w:rPr>
      </w:r>
    </w:p>
    <w:p>
      <w:pPr>
        <w:pStyle w:val="Normal"/>
        <w:rPr/>
      </w:pPr>
      <w:r>
        <w:rPr/>
        <w:t>When the people had lapsed into the depths of impiety, loot was sent to Babylon and the sacred vessels became the spoils of the enemy. Now Nebuchadnezzar, since they were sacred, removed them from profane use and brought them to the temples of those whom they cultivated as gods. His son, Belshazzar, however, had not learned his lesson sufficiently from his father’s disasters and did not calculate the penalty he should pay for such arrogance; having honoured, as he thought, these sacred vessels, he brought out the vessels once consecrated to God, drank from them – the wretch – and handed round the vessels that should not be touched to his fellow drinkers. While this was going on, the deci</w:t>
        <w:softHyphen/>
        <w:t>sion against the accursed wretch was produced and a hand of somebody invisible wrote on the wall the sentence of God. Belshaz</w:t>
        <w:softHyphen/>
        <w:t>zar was held in doubt, unable to read or understand the import of what was written.</w:t>
      </w:r>
    </w:p>
    <w:p>
      <w:pPr>
        <w:pStyle w:val="Normal"/>
        <w:rPr/>
      </w:pPr>
      <w:r>
        <w:rPr/>
        <w:t>Then his mother brought into the court Daniel, who often solved such problems for his father. Daniel read and interpreted it, and told him the cause of the punishment, saying: ‘We have been made captives to pay the penalty for our sins. And God has given those vessels consecrated by us to our vanquisher to teach us that he suffered us to offer sacrifices which he did not need and ac</w:t>
        <w:softHyphen/>
        <w:t>cepted our offerings as long as we remained holy, because he wished to be of help to us. But when we drifted into impiety he rejected the gifts we offered. Your father, then, accepting the rebuke, worshipped as he thought best, withdrawing objects from profane use and offering them to his supposed gods. You have no use for such worship; you have fallen into the abyss of arrogance and have drunk from the sacred vessels. The reason the Lord gives you such a lesson to end your arrogance is not his care for inani</w:t>
        <w:softHyphen/>
        <w:t>mate objects, but his loving care for all, and he proposes your punishment as a lesson in discipline for many.’ So much he said, and that night Belshazzar paid the penalty.</w:t>
      </w:r>
    </w:p>
    <w:p>
      <w:pPr>
        <w:pStyle w:val="Normal"/>
        <w:rPr>
          <w:spacing w:val="8"/>
        </w:rPr>
      </w:pPr>
      <w:r>
        <w:rPr/>
        <w:t>Behold, then, how the Maker of the universe has always shown a loving care for mankind, not merely for the race of the descen</w:t>
        <w:softHyphen/>
        <w:t>dants of Abraham, but for all the descendants of Adam; through one tribe he has led all tribes to a knowledge of himself. He used them for this purpose both when they were religious and when they were paying the penalty for their sins - for instance, Ne</w:t>
        <w:softHyphen/>
        <w:t>buchadnezzar, the arrogant tyrant, who raised up the golden image and c</w:t>
      </w:r>
      <w:r>
        <w:rPr>
          <w:spacing w:val="4"/>
        </w:rPr>
        <w:t xml:space="preserve">alled </w:t>
      </w:r>
      <w:r>
        <w:rPr/>
        <w:t>on all to adore it, saying:</w:t>
      </w:r>
      <w:r>
        <w:rPr>
          <w:sz w:val="18"/>
          <w:szCs w:val="18"/>
        </w:rPr>
        <w:t xml:space="preserve"> </w:t>
      </w:r>
      <w:r>
        <w:rPr>
          <w:i/>
          <w:iCs/>
          <w:spacing w:val="8"/>
        </w:rPr>
        <w:t xml:space="preserve">I will exalt my throne </w:t>
      </w:r>
      <w:r>
        <w:rPr>
          <w:i/>
          <w:iCs/>
        </w:rPr>
        <w:t xml:space="preserve">above the stars. I will ascend above the height of the clouds. I will be </w:t>
      </w:r>
      <w:r>
        <w:rPr>
          <w:i/>
          <w:iCs/>
          <w:spacing w:val="8"/>
        </w:rPr>
        <w:t>like the Most High. I will gather in my hand the whole earth as a nest, as eggs that lie abandoned will I gather it.</w:t>
      </w:r>
    </w:p>
    <w:p>
      <w:pPr>
        <w:pStyle w:val="Normal"/>
        <w:ind w:hanging="0"/>
        <w:rPr>
          <w:spacing w:val="8"/>
        </w:rPr>
      </w:pPr>
      <w:r>
        <w:rPr>
          <w:spacing w:val="8"/>
        </w:rPr>
      </w:r>
    </w:p>
    <w:p>
      <w:pPr>
        <w:pStyle w:val="Normal"/>
        <w:ind w:hanging="0"/>
        <w:rPr>
          <w:spacing w:val="8"/>
        </w:rPr>
      </w:pPr>
      <w:r>
        <w:rPr>
          <w:spacing w:val="8"/>
        </w:rPr>
      </w:r>
    </w:p>
    <w:p>
      <w:pPr>
        <w:pStyle w:val="Normal"/>
        <w:ind w:hanging="0"/>
        <w:rPr>
          <w:spacing w:val="8"/>
        </w:rPr>
      </w:pPr>
      <w:r>
        <w:rPr>
          <w:spacing w:val="8"/>
        </w:rPr>
      </w:r>
    </w:p>
    <w:p>
      <w:pPr>
        <w:pStyle w:val="Normal"/>
        <w:ind w:hanging="0"/>
        <w:rPr>
          <w:spacing w:val="8"/>
        </w:rPr>
      </w:pPr>
      <w:r>
        <w:rPr>
          <w:spacing w:val="8"/>
        </w:rPr>
      </w:r>
    </w:p>
    <w:p>
      <w:pPr>
        <w:pStyle w:val="Normal"/>
        <w:ind w:hanging="0"/>
        <w:jc w:val="center"/>
        <w:rPr>
          <w:spacing w:val="6"/>
        </w:rPr>
      </w:pPr>
      <w:r>
        <w:rPr>
          <w:spacing w:val="8"/>
          <w:sz w:val="24"/>
        </w:rPr>
        <w:t xml:space="preserve">Theodoret of Cyrus, </w:t>
      </w:r>
      <w:r>
        <w:rPr>
          <w:i/>
          <w:iCs/>
          <w:spacing w:val="8"/>
          <w:sz w:val="24"/>
        </w:rPr>
        <w:t>De Divina Providentia</w:t>
      </w:r>
      <w:r>
        <w:rPr>
          <w:iCs/>
          <w:spacing w:val="8"/>
          <w:sz w:val="24"/>
        </w:rPr>
        <w:t>,</w:t>
      </w:r>
      <w:r>
        <w:rPr>
          <w:spacing w:val="8"/>
          <w:sz w:val="24"/>
        </w:rPr>
        <w:t xml:space="preserve"> 10, 52-54; </w:t>
      </w:r>
      <w:r>
        <w:rPr>
          <w:i/>
          <w:iCs/>
          <w:spacing w:val="8"/>
          <w:sz w:val="24"/>
        </w:rPr>
        <w:t>Word in Season</w:t>
      </w:r>
      <w:r>
        <w:rPr>
          <w:spacing w:val="8"/>
          <w:sz w:val="24"/>
        </w:rPr>
        <w:t xml:space="preserve"> VIII.</w:t>
      </w:r>
    </w:p>
    <w:p>
      <w:pPr>
        <w:pStyle w:val="Heading1"/>
        <w:ind w:hanging="0"/>
        <w:jc w:val="center"/>
        <w:rPr>
          <w:b w:val="false"/>
          <w:b w:val="false"/>
          <w:bCs w:val="false"/>
          <w:i/>
          <w:i/>
          <w:iCs/>
          <w:sz w:val="24"/>
        </w:rPr>
      </w:pPr>
      <w:r>
        <w:rPr>
          <w:b w:val="false"/>
          <w:bCs w:val="false"/>
          <w:i/>
          <w:iCs/>
          <w:sz w:val="24"/>
        </w:rPr>
        <w:t>Tuesday of the Thirty-Four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DANIEL</w:t>
      </w:r>
      <w:r>
        <w:rPr>
          <w:b/>
          <w:bCs/>
        </w:rPr>
        <w:t xml:space="preserve"> BY ST HIPPOLYTUS </w:t>
      </w:r>
    </w:p>
    <w:p>
      <w:pPr>
        <w:pStyle w:val="Normal"/>
        <w:rPr>
          <w:b/>
          <w:b/>
          <w:bCs/>
        </w:rPr>
      </w:pPr>
      <w:r>
        <w:rPr>
          <w:b/>
          <w:bCs/>
        </w:rPr>
      </w:r>
    </w:p>
    <w:p>
      <w:pPr>
        <w:pStyle w:val="Normal"/>
        <w:rPr/>
      </w:pPr>
      <w:r>
        <w:rPr>
          <w:i/>
          <w:iCs/>
        </w:rPr>
        <w:t xml:space="preserve">When Daniel became acquainted with the decree </w:t>
      </w:r>
      <w:r>
        <w:rPr/>
        <w:t xml:space="preserve">he sensed that there was a plot against him, but he was not afraid; he did not yield to fright, for he was ready to become the prey of beasts </w:t>
      </w:r>
      <w:r>
        <w:rPr>
          <w:i/>
          <w:iCs/>
        </w:rPr>
        <w:t xml:space="preserve">rather than submit </w:t>
      </w:r>
      <w:r>
        <w:rPr/>
        <w:t xml:space="preserve">to the decree of the king. He recalled the example of the three young men. Because they had refused to adore the statue of the king, they were saved from the fiery furnace. Having returned home, Daniel knelt </w:t>
      </w:r>
      <w:r>
        <w:rPr>
          <w:i/>
          <w:iCs/>
        </w:rPr>
        <w:t>in prayer in the upper chamber three times a day, with the windows open toward Jerusalem, as was his custom.</w:t>
      </w:r>
    </w:p>
    <w:p>
      <w:pPr>
        <w:pStyle w:val="Normal"/>
        <w:rPr/>
      </w:pPr>
      <w:r>
        <w:rPr/>
        <w:t>Let us contemplate the piety of blessed Daniel. Although he seemed to have much work to do for the king, he continued to be faithful to daily prayer, rendering to Caesar the things that are Caesar’s and to God what belongs to God.</w:t>
      </w:r>
    </w:p>
    <w:p>
      <w:pPr>
        <w:pStyle w:val="Normal"/>
        <w:rPr/>
      </w:pPr>
      <w:r>
        <w:rPr/>
        <w:t>Someone might object: Was it not possible for him to pray to God in the intimacy of his heart during the day, and then, during the night, remain secretly recollected in his home as he desired, and without endangering himself? Of course, he could have acted in that way, but he did not want that kind of conduct. For in such a case, the supervisors and the satraps might have said: What is the value of the fear of God, since he is afraid of the king’s edict and is submissive to his commands? And they would have been ready to accuse him of infidelity. Here we have the work of hypocrisy; but faith and the fear of God do not operate in that way. Hence, Daniel did not give his adversaries any ‘pretext’ for de</w:t>
        <w:softHyphen/>
        <w:t>traction, for whoever submits to a man is that man’s slave.</w:t>
      </w:r>
    </w:p>
    <w:p>
      <w:pPr>
        <w:pStyle w:val="Normal"/>
        <w:rPr/>
      </w:pPr>
      <w:r>
        <w:rPr/>
        <w:t xml:space="preserve">That is why the blessed Daniel, who had preferred the fear of God and delivered himself to death, was saved from the lions by the angel. If he had taken the edict into consideration and had remained quiet for thirty days, his faith would not have preserved its purity. </w:t>
      </w:r>
      <w:r>
        <w:rPr>
          <w:i/>
          <w:iCs/>
          <w:spacing w:val="6"/>
        </w:rPr>
        <w:t xml:space="preserve">No one can serve two masters. </w:t>
      </w:r>
      <w:r>
        <w:rPr/>
        <w:t xml:space="preserve">The wily devil exercises his wits to persecute, oppress, bring down the saints, and prevent them from raising </w:t>
      </w:r>
      <w:r>
        <w:rPr>
          <w:i/>
        </w:rPr>
        <w:t>their holy hands</w:t>
      </w:r>
      <w:r>
        <w:rPr/>
        <w:t xml:space="preserve"> to God in their prayers.</w:t>
      </w:r>
    </w:p>
    <w:p>
      <w:pPr>
        <w:pStyle w:val="Normal"/>
        <w:rPr/>
      </w:pPr>
      <w:r>
        <w:rPr/>
        <w:t>The devil knows well that the prayer of the saints gives peace to the world and brings chastisements to the wicked, which makes us recall that when Moses in the desert raised his hands, Israel overcame, and when he lowered them, it was Amalek who had the upper hand. This still takes place for us today. When we stop praying, the adversary is victorious over us; and when we cling to prayer, the power and energy of the Evil One are fruitless.</w:t>
      </w:r>
    </w:p>
    <w:p>
      <w:pPr>
        <w:pStyle w:val="Normal"/>
        <w:rPr>
          <w:spacing w:val="6"/>
        </w:rPr>
      </w:pPr>
      <w:r>
        <w:rPr/>
        <w:t xml:space="preserve">How powerful are those who trust more in God than in men! Men extinguish all hope and deliver us to death, but God will not abandon his servants. That is why the psalmist teaches that </w:t>
      </w:r>
      <w:r>
        <w:rPr>
          <w:i/>
          <w:iCs/>
          <w:spacing w:val="6"/>
        </w:rPr>
        <w:t>it is better to take refuge in the Lord than to trust in man. It is better to trust in the Lord than to trust in princes.</w:t>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jc w:val="center"/>
        <w:rPr>
          <w:b/>
          <w:b/>
          <w:bCs/>
        </w:rPr>
      </w:pPr>
      <w:r>
        <w:rPr>
          <w:spacing w:val="6"/>
          <w:sz w:val="24"/>
        </w:rPr>
        <w:t xml:space="preserve">St Hippolytus of Rome, </w:t>
      </w:r>
      <w:r>
        <w:rPr>
          <w:i/>
          <w:iCs/>
          <w:spacing w:val="6"/>
          <w:sz w:val="24"/>
        </w:rPr>
        <w:t>Comm. in Dan.</w:t>
      </w:r>
      <w:r>
        <w:rPr>
          <w:spacing w:val="6"/>
          <w:sz w:val="24"/>
        </w:rPr>
        <w:t xml:space="preserve"> III, 21-30 (SC 14:242-258); </w:t>
      </w:r>
      <w:r>
        <w:rPr>
          <w:i/>
          <w:iCs/>
          <w:spacing w:val="6"/>
          <w:sz w:val="24"/>
        </w:rPr>
        <w:t>Word in Season</w:t>
      </w:r>
      <w:r>
        <w:rPr>
          <w:spacing w:val="6"/>
          <w:sz w:val="24"/>
        </w:rPr>
        <w:t xml:space="preserve"> VIII.</w:t>
      </w:r>
    </w:p>
    <w:p>
      <w:pPr>
        <w:pStyle w:val="Heading1"/>
        <w:ind w:hanging="0"/>
        <w:jc w:val="center"/>
        <w:rPr>
          <w:b w:val="false"/>
          <w:b w:val="false"/>
          <w:bCs w:val="false"/>
          <w:i/>
          <w:i/>
          <w:iCs/>
          <w:sz w:val="24"/>
        </w:rPr>
      </w:pPr>
      <w:r>
        <w:rPr>
          <w:b w:val="false"/>
          <w:bCs w:val="false"/>
          <w:i/>
          <w:iCs/>
          <w:sz w:val="24"/>
        </w:rPr>
        <w:t>Wednesday of the Thirty-Four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DANIEL</w:t>
      </w:r>
      <w:r>
        <w:rPr>
          <w:b/>
          <w:bCs/>
        </w:rPr>
        <w:t xml:space="preserve"> BY ST HIPPOLYTUS </w:t>
      </w:r>
    </w:p>
    <w:p>
      <w:pPr>
        <w:pStyle w:val="Normal"/>
        <w:ind w:hanging="0"/>
        <w:rPr>
          <w:b/>
          <w:b/>
          <w:bCs/>
        </w:rPr>
      </w:pPr>
      <w:r>
        <w:rPr>
          <w:b/>
          <w:bCs/>
        </w:rPr>
      </w:r>
    </w:p>
    <w:p>
      <w:pPr>
        <w:pStyle w:val="Normal"/>
        <w:rPr/>
      </w:pPr>
      <w:r>
        <w:rPr/>
        <w:t xml:space="preserve">All that Daniel had recounted in his first vision, he wished to describe a second time at length for the edification of believers. The ram that butted against the sea, and toward the north and the south, is Darius, the king of Persia, who was victorious over all the nations, for Daniel tells us: </w:t>
      </w:r>
      <w:r>
        <w:rPr>
          <w:i/>
        </w:rPr>
        <w:t>No beast could withstand it</w:t>
      </w:r>
      <w:r>
        <w:rPr/>
        <w:t xml:space="preserve">. The </w:t>
      </w:r>
      <w:r>
        <w:rPr>
          <w:i/>
        </w:rPr>
        <w:t>he-goat that came from the West</w:t>
      </w:r>
      <w:r>
        <w:rPr/>
        <w:t xml:space="preserve"> is Alexander of Macedonia, the king of the Greeks. </w:t>
      </w:r>
      <w:r>
        <w:rPr>
          <w:i/>
        </w:rPr>
        <w:t>The he-goat approached the ram and struck its face. It crushed the ram, cast it down to earth and trampled on it</w:t>
      </w:r>
      <w:r>
        <w:rPr/>
        <w:t>. This means – and this truly happened – that after battling with Darius, Alexander overcame him, became the master of all Darius’ might, destroyed his army, and trampled it under foot.</w:t>
      </w:r>
    </w:p>
    <w:p>
      <w:pPr>
        <w:pStyle w:val="Normal"/>
        <w:rPr/>
      </w:pPr>
      <w:r>
        <w:rPr/>
        <w:t xml:space="preserve">Afterward, when the he-goat had risen, </w:t>
      </w:r>
      <w:r>
        <w:rPr>
          <w:i/>
        </w:rPr>
        <w:t>its great horn was shattered and in its place came up four others, facing the four winds of heaven</w:t>
      </w:r>
      <w:r>
        <w:rPr/>
        <w:t>. We know, in fact, that Alexander, after becoming the master and lord of all Persia, died after he had divided his empire into four principalities namely, those of Seleucus, De</w:t>
        <w:softHyphen/>
        <w:t>metrius, Ptolemy, and Philip.</w:t>
      </w:r>
    </w:p>
    <w:p>
      <w:pPr>
        <w:pStyle w:val="Normal"/>
        <w:rPr/>
      </w:pPr>
      <w:r>
        <w:rPr>
          <w:i/>
        </w:rPr>
        <w:t>Out of one of them came a little horn which kept growing as far as the host of heaven. It removed the daily sacrifice. It cast truth to the ground</w:t>
      </w:r>
      <w:r>
        <w:rPr/>
        <w:t>. We find that indeed the race of Alexander gave birth to king Antiochus, surnamed Epiphanius, who reigned over Syria and subjected the whole army of Egypt to his power. Then he went up against Jerusalem, invaded the sanctuary and took away the treasures of the house and the golden candlestick, the table and the altar of sacrifices.</w:t>
      </w:r>
    </w:p>
    <w:p>
      <w:pPr>
        <w:pStyle w:val="Normal"/>
        <w:rPr/>
      </w:pPr>
      <w:r>
        <w:rPr/>
        <w:t>He massacred many in the land and uttered words of extreme pride. He prohibited sacrifice and oblation and constructed sacred shrines and idolatrous temples throughout the city. Pigs and unclean animals were immolated, thus accomplishing the words of the Prophet that because of him the sacrifice would be interrupted and the sanctuary and the army trampled underfoot until one evening and one morning: a thousand and three hundred days.</w:t>
      </w:r>
    </w:p>
    <w:p>
      <w:pPr>
        <w:pStyle w:val="Normal"/>
        <w:rPr/>
      </w:pPr>
      <w:r>
        <w:rPr/>
        <w:t>It is a historical fact also that during all that time, that is during three-and-a-half years, the sanctuary was abandoned. This makes a thousand and three hundred days until the appearance of Judas Maccabeus. After the death of his father, Judas rebelled against Antiochus, destroyed his armies, delivered the city, restored the sacred ceremonies, and renewed them by having all things done in accordance with the law.</w:t>
      </w:r>
    </w:p>
    <w:p>
      <w:pPr>
        <w:pStyle w:val="Normal"/>
        <w:rPr/>
      </w:pPr>
      <w:r>
        <w:rPr/>
        <w:t>All this, therefore, has been properly fulfilled according to Scriptur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Hippolytus of Rome, </w:t>
      </w:r>
      <w:r>
        <w:rPr>
          <w:i/>
          <w:iCs/>
          <w:sz w:val="24"/>
        </w:rPr>
        <w:t>Comm in Dan.</w:t>
      </w:r>
      <w:r>
        <w:rPr>
          <w:sz w:val="24"/>
        </w:rPr>
        <w:t xml:space="preserve"> IV, 26-27 (SC 14:316, 317);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hirty-Fourth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Normal"/>
        <w:ind w:hanging="0"/>
        <w:rPr/>
      </w:pPr>
      <w:r>
        <w:rPr>
          <w:b/>
          <w:bCs/>
        </w:rPr>
        <w:t xml:space="preserve">A READING FROM </w:t>
      </w:r>
      <w:r>
        <w:rPr>
          <w:b/>
          <w:bCs/>
          <w:i/>
        </w:rPr>
        <w:t>THE COMMENTARY ON DANIEL</w:t>
      </w:r>
      <w:r>
        <w:rPr>
          <w:b/>
          <w:bCs/>
        </w:rPr>
        <w:t xml:space="preserve"> BY ST HIPPOLYTUS</w:t>
      </w:r>
    </w:p>
    <w:p>
      <w:pPr>
        <w:pStyle w:val="Normal"/>
        <w:ind w:hanging="0"/>
        <w:rPr>
          <w:b/>
          <w:b/>
          <w:bCs/>
          <w:sz w:val="20"/>
          <w:szCs w:val="20"/>
        </w:rPr>
      </w:pPr>
      <w:r>
        <w:rPr>
          <w:b/>
          <w:bCs/>
          <w:sz w:val="20"/>
          <w:szCs w:val="20"/>
        </w:rPr>
      </w:r>
    </w:p>
    <w:p>
      <w:pPr>
        <w:pStyle w:val="Normal"/>
        <w:rPr/>
      </w:pPr>
      <w:r>
        <w:rPr/>
        <w:t xml:space="preserve">The Holy of Holies is none other than the Son of God, who appeared and declared himself to be the Anointed of the Father, sent into the world, for he said: </w:t>
      </w:r>
      <w:r>
        <w:rPr>
          <w:i/>
        </w:rPr>
        <w:t>The Spirit of the Lord is upon me; therefore he has anointed me. He has sent me to bring glad tidings to the poor, to proclaim liberty to captives, recovery of sight to the blind and release to prisoners, to announce a year of favour from the Lord</w:t>
      </w:r>
      <w:r>
        <w:rPr/>
        <w:t>.</w:t>
      </w:r>
    </w:p>
    <w:p>
      <w:pPr>
        <w:pStyle w:val="Normal"/>
        <w:rPr/>
      </w:pPr>
      <w:r>
        <w:rPr/>
        <w:t>All who believed in the heavenly Priest were purified by the Priest himself and received remission of their faults. But those who did not believe in him, paid no more attention to him than to any other man, and their sins remained ‘sealed’; they were indelible.</w:t>
      </w:r>
    </w:p>
    <w:p>
      <w:pPr>
        <w:pStyle w:val="Normal"/>
        <w:rPr/>
      </w:pPr>
      <w:r>
        <w:rPr/>
        <w:t xml:space="preserve">That is why Gabriel says: </w:t>
      </w:r>
      <w:r>
        <w:rPr>
          <w:i/>
        </w:rPr>
        <w:t>Seal the vision and the Prophet</w:t>
      </w:r>
      <w:r>
        <w:rPr/>
        <w:t xml:space="preserve">. We must note that fullness of the Law and the Prophets came ‘in person’ for </w:t>
      </w:r>
      <w:r>
        <w:rPr>
          <w:i/>
        </w:rPr>
        <w:t>the Law and the Prophets were in force till John</w:t>
      </w:r>
      <w:r>
        <w:rPr/>
        <w:t xml:space="preserve"> - and for that reason their words had to be sealed in order that at the advent of the Lord everything would appear loosed and the things that were sealed and difficult to know would be known, and that which formerly was fettered would be unfettered from then on.</w:t>
      </w:r>
    </w:p>
    <w:p>
      <w:pPr>
        <w:pStyle w:val="Normal"/>
        <w:rPr>
          <w:i/>
          <w:i/>
        </w:rPr>
      </w:pPr>
      <w:r>
        <w:rPr/>
        <w:t xml:space="preserve">The Lord himself indicated as much to the princes of the people who were indignant because they saw him perform miracles on the Sabbath and cure all sickness and infirmity. He told them: </w:t>
      </w:r>
      <w:r>
        <w:rPr>
          <w:i/>
        </w:rPr>
        <w:t>O you hypocrites! Which of you does not let his ox or ass out of the stall on the Sabbath to water it? Should not this daughter of Abraham here who has been in the bondage of Satan for eighteen years have been released from her shackles on the Sabbath?</w:t>
      </w:r>
    </w:p>
    <w:p>
      <w:pPr>
        <w:pStyle w:val="Normal"/>
        <w:rPr/>
      </w:pPr>
      <w:r>
        <w:rPr/>
        <w:t>The Lord has come to release from the shackles of death all those who had been in the bondage of Satan, to shackle him who against everyone else had been the strong man, and liberate man</w:t>
        <w:softHyphen/>
        <w:t xml:space="preserve">kind, according to the words of Isaiah: </w:t>
      </w:r>
      <w:r>
        <w:rPr>
          <w:i/>
        </w:rPr>
        <w:t>Saying to the prisoners: Come out! To those in darkness, show yourselves!</w:t>
      </w:r>
    </w:p>
    <w:p>
      <w:pPr>
        <w:pStyle w:val="Normal"/>
        <w:rPr/>
      </w:pPr>
      <w:r>
        <w:rPr/>
        <w:t xml:space="preserve">Now, all that the Law and the Prophets had said of old to men was something sealed and unknown to them. This is what Isaiah illustrates: </w:t>
      </w:r>
      <w:r>
        <w:rPr>
          <w:i/>
        </w:rPr>
        <w:t>When the sealed scroll is handed to one who can read, with the request, ‘Read this’, he replies, ‘I cannot; it is sealed.’</w:t>
      </w:r>
      <w:r>
        <w:rPr/>
        <w:t xml:space="preserve"> It was necessary, then, that everything the prophets had said for the unbelieving Pharisees, who considered themselves to be learned in the law, should be sealed for them but open to believers.</w:t>
      </w:r>
    </w:p>
    <w:p>
      <w:pPr>
        <w:pStyle w:val="Normal"/>
        <w:rPr/>
      </w:pPr>
      <w:r>
        <w:rPr/>
        <w:t xml:space="preserve">We see, therefore, that everything which was formerly sealed is now open to the saints by the grace of the Lord. For he is the perfect seal, </w:t>
      </w:r>
      <w:r>
        <w:rPr>
          <w:i/>
        </w:rPr>
        <w:t>the key of David, who opens, and no one shuts; who shuts, and no one opens</w:t>
      </w:r>
      <w:r>
        <w:rPr/>
        <w:t>. He, then, has taken the book and loosed the seals so that what had been said about him in an obscure way, could now be announced unequivocally from the house</w:t>
        <w:softHyphen/>
        <w:t xml:space="preserve">tops. That is why the Angel said to Daniel: </w:t>
      </w:r>
      <w:r>
        <w:rPr>
          <w:i/>
        </w:rPr>
        <w:t>Seal up those words, for the vision refers to distant days</w:t>
      </w:r>
      <w:r>
        <w:rPr/>
        <w:t>. But to the Christ it was not said: ‘Seal’, but: ‘Loose what was formerly bound’ that his grace might make us know the will of the Father and we may believe in him whom the Father has sent for the salvation of men, Jesus Christ our Lord.</w:t>
      </w:r>
    </w:p>
    <w:p>
      <w:pPr>
        <w:pStyle w:val="Normal"/>
        <w:ind w:hanging="0"/>
        <w:jc w:val="center"/>
        <w:rPr>
          <w:b/>
          <w:b/>
          <w:bCs/>
        </w:rPr>
      </w:pPr>
      <w:r>
        <w:rPr>
          <w:sz w:val="24"/>
        </w:rPr>
        <w:t xml:space="preserve">St Hippolytus of Rome, </w:t>
      </w:r>
      <w:r>
        <w:rPr>
          <w:i/>
          <w:iCs/>
          <w:sz w:val="24"/>
        </w:rPr>
        <w:t>Comm. in Dan.</w:t>
      </w:r>
      <w:r>
        <w:rPr>
          <w:sz w:val="24"/>
        </w:rPr>
        <w:t xml:space="preserve"> IV, 38-39 (SC 14:340-343); </w:t>
      </w:r>
      <w:r>
        <w:rPr>
          <w:i/>
          <w:iCs/>
          <w:sz w:val="24"/>
          <w:lang w:bidi="he-IL"/>
        </w:rPr>
        <w:t>Word in Season</w:t>
      </w:r>
      <w:r>
        <w:rPr>
          <w:sz w:val="24"/>
          <w:lang w:bidi="he-IL"/>
        </w:rPr>
        <w:t xml:space="preserve"> VIII.</w:t>
      </w:r>
    </w:p>
    <w:p>
      <w:pPr>
        <w:pStyle w:val="Heading1"/>
        <w:ind w:hanging="0"/>
        <w:jc w:val="center"/>
        <w:rPr>
          <w:b w:val="false"/>
          <w:b w:val="false"/>
          <w:bCs w:val="false"/>
          <w:i/>
          <w:i/>
          <w:iCs/>
          <w:sz w:val="24"/>
        </w:rPr>
      </w:pPr>
      <w:r>
        <w:rPr>
          <w:b w:val="false"/>
          <w:bCs w:val="false"/>
          <w:i/>
          <w:iCs/>
          <w:sz w:val="24"/>
        </w:rPr>
        <w:t>Friday of the Thirty-Four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NFERENCES</w:t>
      </w:r>
      <w:r>
        <w:rPr>
          <w:b/>
          <w:bCs/>
        </w:rPr>
        <w:t xml:space="preserve"> OF ST JOHN CASSIAN</w:t>
      </w:r>
    </w:p>
    <w:p>
      <w:pPr>
        <w:pStyle w:val="Normal"/>
        <w:ind w:hanging="0"/>
        <w:rPr>
          <w:b/>
          <w:b/>
          <w:bCs/>
        </w:rPr>
      </w:pPr>
      <w:r>
        <w:rPr>
          <w:b/>
          <w:bCs/>
        </w:rPr>
      </w:r>
    </w:p>
    <w:p>
      <w:pPr>
        <w:pStyle w:val="Normal"/>
        <w:rPr/>
      </w:pPr>
      <w:r>
        <w:rPr/>
        <w:t xml:space="preserve">It is very clear that the evil spirits desire the onslaughts by which they attack men, even when these set them against one another. For, in similar fashion, they do not cease to incite discord and conflict on behalf of some peoples that they have befriended because of a kind of mutual wickedness. We see this very plainly depicted in the vision of the Prophet Daniel, when the angel Gabriel speaks as follows: </w:t>
      </w:r>
      <w:r>
        <w:rPr>
          <w:i/>
        </w:rPr>
        <w:t>Do not fear, Daniel, for from the first day when you set your heart to understand that you should afflict yourself in the sight of your God your words have been heard, and I have come because of your words. But the prince of the kingdom of the Persians resisted me for twenty-one days. And behold, Michael, one of the chief princes, came to my help, and I remained there next to the king of the Persians. But I have come to teach you what will befall your people in the last days</w:t>
      </w:r>
      <w:r>
        <w:rPr/>
        <w:t>.</w:t>
      </w:r>
    </w:p>
    <w:p>
      <w:pPr>
        <w:pStyle w:val="Normal"/>
        <w:rPr/>
      </w:pPr>
      <w:r>
        <w:rPr/>
        <w:t xml:space="preserve">There is no doubt whatsoever that the prince of the kingdom of the Persians was the adversary power that defended the Persian nation, which was hostile to the people of God. And he stood in the way of the benefit that he saw the archangel was going to procure in response to the request that the Prophet had made of the Lord. He was envious lest the angel’s consolation come to Daniel too quickly and lest he comfort the people of God who were protected by the archangel Gabriel. The latter said that he would have been unable to come to him even then because of the vehemence of his onslaught were it not that the archangel Michael helped him by resisting the prince of the kingdom of the Persians. </w:t>
      </w:r>
    </w:p>
    <w:p>
      <w:pPr>
        <w:pStyle w:val="Normal"/>
        <w:rPr/>
      </w:pPr>
      <w:r>
        <w:rPr/>
        <w:t xml:space="preserve">And shortly afterward it says: </w:t>
      </w:r>
      <w:r>
        <w:rPr>
          <w:i/>
        </w:rPr>
        <w:t>The angel said: Do you know why I came to you? And now I will return to fight against the prince of the Persians. For when I went out, the prince of the Greeks appeared coming. But I shall tell you what is set down in the writings of truth, and no one is my helper in all these things but Michael your prince</w:t>
      </w:r>
      <w:r>
        <w:rPr/>
        <w:t xml:space="preserve">. And again: </w:t>
      </w:r>
      <w:r>
        <w:rPr>
          <w:i/>
        </w:rPr>
        <w:t>At that time Michael, the great prince, who stands for the children of your people, shall arise</w:t>
      </w:r>
      <w:r>
        <w:rPr/>
        <w:t xml:space="preserve">. We read, then, that there is another who is called the prince of the Greeks, and he favoured the people subject to him while seeming to be opposed both to the people of Israel and to the nation of the Persians. </w:t>
      </w:r>
    </w:p>
    <w:p>
      <w:pPr>
        <w:pStyle w:val="Normal"/>
        <w:rPr/>
      </w:pPr>
      <w:r>
        <w:rPr/>
        <w:t xml:space="preserve">Hence it is quite clear that the discords and conflicts and animosity of peoples, which the adversary powers promote among themselves by these provocations, are also carried on against themselves. They either rejoice in their clients’ victory or are tormented by their defeat, and therefore they cannot be at peace among themselves as long as one of them is constantly struggling with aggressive rivalry against the leader of another people on behalf of those over whom he himself is set. </w:t>
      </w:r>
    </w:p>
    <w:p>
      <w:pPr>
        <w:pStyle w:val="Normal"/>
        <w:rPr/>
      </w:pPr>
      <w:r>
        <w:rPr/>
      </w:r>
    </w:p>
    <w:p>
      <w:pPr>
        <w:pStyle w:val="Normal"/>
        <w:rPr/>
      </w:pPr>
      <w:r>
        <w:rPr/>
      </w:r>
    </w:p>
    <w:p>
      <w:pPr>
        <w:pStyle w:val="Normal"/>
        <w:ind w:hanging="0"/>
        <w:rPr/>
      </w:pPr>
      <w:r>
        <w:rPr/>
      </w:r>
    </w:p>
    <w:p>
      <w:pPr>
        <w:pStyle w:val="Normal"/>
        <w:ind w:hanging="0"/>
        <w:jc w:val="center"/>
        <w:rPr>
          <w:b/>
          <w:b/>
          <w:bCs/>
          <w:sz w:val="24"/>
        </w:rPr>
      </w:pPr>
      <w:r>
        <w:rPr>
          <w:sz w:val="24"/>
        </w:rPr>
        <w:t xml:space="preserve">St John Cassian, </w:t>
      </w:r>
      <w:r>
        <w:rPr>
          <w:i/>
          <w:iCs/>
          <w:sz w:val="24"/>
        </w:rPr>
        <w:t>Conferences</w:t>
      </w:r>
      <w:r>
        <w:rPr>
          <w:iCs/>
          <w:sz w:val="24"/>
        </w:rPr>
        <w:t>,</w:t>
      </w:r>
      <w:r>
        <w:rPr>
          <w:sz w:val="24"/>
        </w:rPr>
        <w:t xml:space="preserve"> 8.13.1-3; ACW 57 (1997) tr. Ramsey.</w:t>
      </w:r>
    </w:p>
    <w:p>
      <w:pPr>
        <w:pStyle w:val="Heading1"/>
        <w:ind w:hanging="0"/>
        <w:jc w:val="center"/>
        <w:rPr>
          <w:b w:val="false"/>
          <w:b w:val="false"/>
          <w:bCs w:val="false"/>
          <w:i/>
          <w:i/>
          <w:iCs/>
          <w:sz w:val="24"/>
        </w:rPr>
      </w:pPr>
      <w:r>
        <w:rPr>
          <w:b w:val="false"/>
          <w:bCs w:val="false"/>
          <w:i/>
          <w:iCs/>
          <w:sz w:val="24"/>
        </w:rPr>
        <w:t>Saturday of the Thirty-Four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SERMON BY THE VENERABLE JOHN HENRY NEWMAN</w:t>
      </w:r>
    </w:p>
    <w:p>
      <w:pPr>
        <w:pStyle w:val="Normal"/>
        <w:ind w:hanging="0"/>
        <w:rPr>
          <w:b/>
          <w:b/>
          <w:bCs/>
        </w:rPr>
      </w:pPr>
      <w:r>
        <w:rPr>
          <w:b/>
          <w:bCs/>
        </w:rPr>
      </w:r>
    </w:p>
    <w:p>
      <w:pPr>
        <w:pStyle w:val="Normal"/>
        <w:spacing w:lineRule="auto" w:line="276"/>
        <w:rPr/>
      </w:pPr>
      <w:r>
        <w:rPr/>
        <w:t xml:space="preserve">Our present state is precious as revealing to us, amid shadows and figures, the existence and attributes of Almighty God and his elect people: it is precious, because it enables us to hold intercourse with immortal souls who are on their trial as we are. It is momentous, as being the scene and means of our trial; but beyond this it has no claims upon us. </w:t>
      </w:r>
      <w:r>
        <w:rPr>
          <w:i/>
          <w:iCs/>
        </w:rPr>
        <w:t>Vanity of vanities</w:t>
      </w:r>
      <w:r>
        <w:rPr/>
        <w:t>,</w:t>
      </w:r>
      <w:r>
        <w:rPr>
          <w:rFonts w:cs="Garamond" w:ascii="Garamond" w:hAnsi="Garamond"/>
          <w:i/>
          <w:iCs/>
          <w:spacing w:val="4"/>
          <w:sz w:val="24"/>
        </w:rPr>
        <w:t xml:space="preserve"> </w:t>
      </w:r>
      <w:r>
        <w:rPr/>
        <w:t xml:space="preserve">says the preacher, </w:t>
      </w:r>
      <w:r>
        <w:rPr>
          <w:i/>
          <w:iCs/>
        </w:rPr>
        <w:t>all is vanity</w:t>
      </w:r>
      <w:r>
        <w:rPr/>
        <w:t>.</w:t>
      </w:r>
      <w:r>
        <w:rPr>
          <w:rFonts w:cs="Garamond" w:ascii="Garamond" w:hAnsi="Garamond"/>
          <w:i/>
          <w:iCs/>
          <w:spacing w:val="4"/>
          <w:sz w:val="24"/>
        </w:rPr>
        <w:t xml:space="preserve"> </w:t>
      </w:r>
      <w:r>
        <w:rPr/>
        <w:t>We may be poor or rich, young or old, honoured or slighted, and it ought to affect us no more, neither to elate us nor depress us, than if we were actors in a play, who know that the characters they represent are not their own, and that though they may appear to be superior one to another, to be kings or to be peasants, they are in reality all on a level. The one desire which should move us should be, first of all, that of seeing him face to face, who is now hid from us; and next of enjoying eternal and direct communion, in and through him, with our friends around us, whom at present we know only through the medium of sense, by precarious and partial channels, which give us little insight into their hearts.</w:t>
      </w:r>
    </w:p>
    <w:p>
      <w:pPr>
        <w:pStyle w:val="Normal"/>
        <w:spacing w:lineRule="auto" w:line="276"/>
        <w:rPr/>
      </w:pPr>
      <w:r>
        <w:rPr/>
        <w:t>These are suitable feelings toward this attractive but deceitful world. What have we to do with its gifts and honours, who, having been already baptized into the world to come, are no longer citizens of this? Why should we be anxious for a long life, or wealth, or credit, or comfort, who know that the next world will be every</w:t>
        <w:softHyphen/>
        <w:t xml:space="preserve">thing which our hearts can wish, and that not in appearance only, but truly and everlastingly? Why should we rest in this world, when it is the token and promise of another? Why should we be content with its surface, instead of appropriating what is stored beneath it? </w:t>
      </w:r>
    </w:p>
    <w:p>
      <w:pPr>
        <w:pStyle w:val="Normal"/>
        <w:spacing w:lineRule="auto" w:line="276"/>
        <w:rPr/>
      </w:pPr>
      <w:r>
        <w:rPr/>
        <w:t>To those who live by faith, everything they see speaks of that future world; the very glories of nature, the sun, moon, and stars, and the richness and the beauty of the earth, are as types and figures witnessing and teaching the invisible things of God. All that we see is destined one day to burst forth into a heavenly bloom, and to be transfigured into immortal glory. Heaven at present is out of sight, but in due time, as snow melts and discovers what it lay upon, so will this visible creation fade away before those greater splendours which are behind it, and on which at present it depends. In that day shadows will retire, and the substance show itself. The sun will grow pale and be lost in the sky, but it will be before the radiance of him whom it does but image, the Sun of Righteousness, with healing on his wings, who will come forth in visible form, as a bridegroom out of his chamber, while his perish</w:t>
        <w:softHyphen/>
        <w:t xml:space="preserve">able type decays. The stars which surround it will be replaced by saints and angels circling his throne. Above and below, the cloud of the air, the trees of the field, the waters of the great deep will be </w:t>
      </w:r>
      <w:r>
        <w:rPr>
          <w:spacing w:val="6"/>
        </w:rPr>
        <w:t>found impregnated with the forms of everlasting spirits, the ser</w:t>
        <w:softHyphen/>
        <w:t xml:space="preserve">vants of God which do his pleasure. And our own mortal bodies will then be found in like manner to contain within them an inner man, which will then receive its due proportions, as the soul’s </w:t>
      </w:r>
      <w:r>
        <w:rPr/>
        <w:t>harmonious organ, instead of that gross mass of flesh and blood which sight and touch are sensible of. For this glorious manifesta</w:t>
        <w:softHyphen/>
        <w:t>tion the whole creation is at present in travail, earnestly desiring that it may be accomplished in its season.</w:t>
      </w:r>
    </w:p>
    <w:p>
      <w:pPr>
        <w:pStyle w:val="Normal"/>
        <w:spacing w:lineRule="auto" w:line="276"/>
        <w:rPr/>
      </w:pPr>
      <w:r>
        <w:rPr/>
        <w:t>These are thoughts to make us eagerly and devoutly say, ‘</w:t>
      </w:r>
      <w:r>
        <w:rPr>
          <w:i/>
          <w:iCs/>
        </w:rPr>
        <w:t>Come, Lord Jesus</w:t>
      </w:r>
      <w:r>
        <w:rPr/>
        <w:t>,</w:t>
      </w:r>
      <w:r>
        <w:rPr>
          <w:i/>
          <w:iCs/>
          <w:spacing w:val="12"/>
          <w:sz w:val="18"/>
          <w:szCs w:val="18"/>
        </w:rPr>
        <w:t xml:space="preserve"> </w:t>
      </w:r>
      <w:r>
        <w:rPr/>
        <w:t>to end the time of waiting, of darkness, of turbulence, of disputing, of sorrow, of care.’</w:t>
      </w:r>
    </w:p>
    <w:p>
      <w:pPr>
        <w:pStyle w:val="Normal"/>
        <w:ind w:hanging="0"/>
        <w:rPr/>
      </w:pPr>
      <w:r>
        <w:rPr/>
      </w:r>
    </w:p>
    <w:p>
      <w:pPr>
        <w:pStyle w:val="Normal"/>
        <w:ind w:hanging="0"/>
        <w:jc w:val="center"/>
        <w:rPr/>
      </w:pPr>
      <w:r>
        <w:rPr>
          <w:sz w:val="24"/>
        </w:rPr>
        <w:t xml:space="preserve">Ven. J.H. Newman, </w:t>
      </w:r>
      <w:r>
        <w:rPr>
          <w:i/>
          <w:iCs/>
          <w:sz w:val="24"/>
        </w:rPr>
        <w:t>Parochial &amp; Plain Sermons</w:t>
      </w:r>
      <w:r>
        <w:rPr>
          <w:iCs/>
          <w:sz w:val="24"/>
        </w:rPr>
        <w:t>,</w:t>
      </w:r>
      <w:r>
        <w:rPr>
          <w:sz w:val="24"/>
        </w:rPr>
        <w:t xml:space="preserve"> IV, 222-224; </w:t>
      </w:r>
      <w:r>
        <w:rPr>
          <w:i/>
          <w:iCs/>
          <w:sz w:val="24"/>
        </w:rPr>
        <w:t xml:space="preserve">Word in Season </w:t>
      </w:r>
      <w:r>
        <w:rPr/>
        <w:t>VIII.</w:t>
      </w:r>
    </w:p>
    <w:p>
      <w:pPr>
        <w:pStyle w:val="Normal"/>
        <w:ind w:hanging="0"/>
        <w:jc w:val="center"/>
        <w:rPr>
          <w:sz w:val="24"/>
        </w:rPr>
      </w:pPr>
      <w:r>
        <w:rPr>
          <w:i/>
          <w:iCs/>
          <w:sz w:val="24"/>
        </w:rPr>
        <w:t>Monday of the Third Week of Easter Year I</w:t>
      </w:r>
    </w:p>
    <w:p>
      <w:pPr>
        <w:pStyle w:val="Normal"/>
        <w:ind w:hanging="0"/>
        <w:jc w:val="center"/>
        <w:rPr>
          <w:sz w:val="24"/>
        </w:rPr>
      </w:pPr>
      <w:r>
        <w:rPr>
          <w:sz w:val="24"/>
        </w:rPr>
      </w:r>
    </w:p>
    <w:p>
      <w:pPr>
        <w:pStyle w:val="Normal"/>
        <w:ind w:hanging="0"/>
        <w:rPr/>
      </w:pPr>
      <w:r>
        <w:rPr>
          <w:b/>
          <w:bCs/>
        </w:rPr>
        <w:t xml:space="preserve">A READING FROM </w:t>
      </w:r>
      <w:r>
        <w:rPr>
          <w:b/>
          <w:bCs/>
          <w:i/>
          <w:iCs/>
        </w:rPr>
        <w:t xml:space="preserve">THE CONSTITUTION ON THE SACRED LITURGY </w:t>
      </w:r>
      <w:r>
        <w:rPr>
          <w:b/>
          <w:bCs/>
        </w:rPr>
        <w:t>OF THE SECOND VATICAN COUNCIL</w:t>
      </w:r>
    </w:p>
    <w:p>
      <w:pPr>
        <w:pStyle w:val="Normal"/>
        <w:ind w:hanging="0"/>
        <w:rPr>
          <w:b/>
          <w:b/>
          <w:bCs/>
        </w:rPr>
      </w:pPr>
      <w:r>
        <w:rPr>
          <w:b/>
          <w:bCs/>
        </w:rPr>
      </w:r>
    </w:p>
    <w:p>
      <w:pPr>
        <w:pStyle w:val="Normal"/>
        <w:rPr>
          <w:lang w:bidi="he-IL"/>
        </w:rPr>
      </w:pPr>
      <w:r>
        <w:rPr>
          <w:lang w:bidi="he-IL"/>
        </w:rPr>
        <w:t>‘</w:t>
      </w:r>
      <w:r>
        <w:rPr>
          <w:lang w:bidi="he-IL"/>
        </w:rPr>
        <w:t xml:space="preserve">They continued steadfastly in the teaching of the apostles and in the communion of the breaking of bread and in prayers … praising God and being in favour with all the people’. From that time onward the Church has never failed to come together to celebrate the Paschal Mystery: reading those things ‘which were in all the Scriptures concerning him’, celebrating the Eucharist in which ‘the victory and triumph of his death are again made present’, and at the same time giving thanks ‘to God for his unspeakable gift’ in Christ Jesus, ‘in praise of his glory’, through the power of the Holy Spirit. </w:t>
      </w:r>
    </w:p>
    <w:p>
      <w:pPr>
        <w:pStyle w:val="Normal"/>
        <w:rPr>
          <w:lang w:bidi="he-IL"/>
        </w:rPr>
      </w:pPr>
      <w:r>
        <w:rPr>
          <w:lang w:bidi="he-IL"/>
        </w:rPr>
        <w:t xml:space="preserve">To accomplish so great a work, Christ is always present in his Church, especially in her liturgical celebrations. He is present in the sacrifice of the Mass, not only in the person of his minister, ‘the same now offering, through the ministry of priests, who formerly offered himself on the cross’, but especially under the Eucharistic species. By his power he is present in the sacraments, so that when a man baptizes it is really Christ himself who baptizes. He is present in his Word, since it is he himself who speaks when the holy Scriptures are read in the Church. He is present, lastly, when the Church prays and sings, for he promised: ‘Where two or three are gathered together in my name, there am I in the midst of them.’ </w:t>
      </w:r>
    </w:p>
    <w:p>
      <w:pPr>
        <w:pStyle w:val="Normal"/>
        <w:rPr>
          <w:lang w:bidi="he-IL"/>
        </w:rPr>
      </w:pPr>
      <w:r>
        <w:rPr>
          <w:lang w:bidi="he-IL"/>
        </w:rPr>
        <w:t>Christ indeed always associates the Church with himself in this great work wherein God is perfectly glorified and men are sanctified. The Church is his beloved Bride who calls to her Lord, and through him offers worship to the Eternal Father.</w:t>
      </w:r>
    </w:p>
    <w:p>
      <w:pPr>
        <w:pStyle w:val="Normal"/>
        <w:rPr>
          <w:lang w:bidi="he-IL"/>
        </w:rPr>
      </w:pPr>
      <w:r>
        <w:rPr>
          <w:lang w:bidi="he-IL"/>
        </w:rPr>
        <w:t>Rightly, then, the liturgy is considered as an exercise of the priestly office of Jesus Christ. In the liturgy the sanctification of the man is signified by signs perceptible to the senses, and is effected in a way which corresponds with each of these signs; in the liturgy the whole public worship is performed by the Mystical Body of Jesus Christ, that is, by the head and his members.</w:t>
      </w:r>
    </w:p>
    <w:p>
      <w:pPr>
        <w:pStyle w:val="Normal"/>
        <w:rPr>
          <w:lang w:bidi="he-IL"/>
        </w:rPr>
      </w:pPr>
      <w:r>
        <w:rPr>
          <w:lang w:bidi="he-IL"/>
        </w:rPr>
        <w:t>From this it follows that every liturgical celebration, because it is an action of Christ the priest and of his body which is the Church, is a sacred action surpassing all others; no other action of the Church can equal its efficacy by the same title and to the same degree.</w:t>
      </w:r>
    </w:p>
    <w:p>
      <w:pPr>
        <w:pStyle w:val="Normal"/>
        <w:rPr/>
      </w:pPr>
      <w:r>
        <w:rPr>
          <w:lang w:bidi="he-IL"/>
        </w:rPr>
        <w:t>In the earthly liturgy we take part in a foretaste of that heavenly liturgy which is celebrated in the holy city of Jerusalem toward which we journey as pilgrims, where Christ is sitting at the right hand of God, a minister of the holy of holies and of the true tabernacle; we sing a hymn to the Lord’s glory with all the warriors of the heavenly army; venerating the memory of the saints, we hope for some part and fellowship with them; we eagerly await the Saviour, our Lord Jesus Christ, until he, our life, shall appear and we too will appear with him in glory.</w:t>
      </w:r>
    </w:p>
    <w:p>
      <w:pPr>
        <w:pStyle w:val="Normal"/>
        <w:ind w:hanging="0"/>
        <w:rPr>
          <w:lang w:bidi="he-IL"/>
        </w:rPr>
      </w:pPr>
      <w:r>
        <w:rPr>
          <w:lang w:bidi="he-IL"/>
        </w:rPr>
      </w:r>
    </w:p>
    <w:p>
      <w:pPr>
        <w:pStyle w:val="Normal"/>
        <w:ind w:hanging="0"/>
        <w:rPr>
          <w:lang w:bidi="he-IL"/>
        </w:rPr>
      </w:pPr>
      <w:r>
        <w:rPr>
          <w:lang w:bidi="he-IL"/>
        </w:rPr>
      </w:r>
    </w:p>
    <w:p>
      <w:pPr>
        <w:pStyle w:val="Normal"/>
        <w:ind w:hanging="0"/>
        <w:jc w:val="center"/>
        <w:rPr/>
      </w:pPr>
      <w:r>
        <w:rPr>
          <w:sz w:val="24"/>
          <w:lang w:bidi="he-IL"/>
        </w:rPr>
        <w:t xml:space="preserve">Second Vatican Council, </w:t>
      </w:r>
      <w:r>
        <w:rPr>
          <w:i/>
          <w:iCs/>
          <w:sz w:val="24"/>
          <w:lang w:bidi="he-IL"/>
        </w:rPr>
        <w:t>Sacrosanctum Concilium</w:t>
      </w:r>
      <w:r>
        <w:rPr>
          <w:sz w:val="24"/>
          <w:lang w:bidi="he-IL"/>
        </w:rPr>
        <w:t xml:space="preserve"> 6-8</w:t>
      </w:r>
    </w:p>
    <w:sectPr>
      <w:type w:val="nextPage"/>
      <w:pgSz w:w="11906" w:h="16838"/>
      <w:pgMar w:left="851" w:right="851" w:gutter="0" w:header="0" w:top="851"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hancery Cursive">
    <w:altName w:val="Courier New"/>
    <w:charset w:val="00"/>
    <w:family w:val="swiss"/>
    <w:pitch w:val="variable"/>
  </w:font>
  <w:font w:name="Garamond">
    <w:charset w:val="00"/>
    <w:family w:val="roman"/>
    <w:pitch w:val="variable"/>
  </w:font>
  <w:font w:name="Courier New">
    <w:charset w:val="00"/>
    <w:family w:val="modern"/>
    <w:pitch w:val="default"/>
  </w:font>
  <w:font w:name="Lucida Console">
    <w:charset w:val="00"/>
    <w:family w:val="modern"/>
    <w:pitch w:val="default"/>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Times New Roman" w:hAnsi="Times New Roman" w:eastAsia="Times New Roman" w:cs="Times New Roman"/>
      <w:color w:val="auto"/>
      <w:sz w:val="26"/>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tLeast" w:line="360"/>
      <w:jc w:val="center"/>
      <w:outlineLvl w:val="1"/>
    </w:pPr>
    <w:rPr>
      <w:i/>
      <w:iCs/>
      <w:spacing w:val="2"/>
      <w:sz w:val="24"/>
    </w:rPr>
  </w:style>
  <w:style w:type="paragraph" w:styleId="Heading3">
    <w:name w:val="Heading 3"/>
    <w:basedOn w:val="Normal"/>
    <w:next w:val="Normal"/>
    <w:qFormat/>
    <w:pPr>
      <w:keepNext w:val="true"/>
      <w:numPr>
        <w:ilvl w:val="2"/>
        <w:numId w:val="1"/>
      </w:numPr>
      <w:tabs>
        <w:tab w:val="clear" w:pos="720"/>
        <w:tab w:val="left" w:pos="4896" w:leader="none"/>
      </w:tabs>
      <w:spacing w:lineRule="atLeast" w:line="396"/>
      <w:ind w:right="144" w:firstLine="720"/>
      <w:jc w:val="center"/>
      <w:outlineLvl w:val="2"/>
    </w:pPr>
    <w:rPr>
      <w:i/>
      <w:iCs/>
      <w:spacing w:val="2"/>
      <w:sz w:val="24"/>
    </w:rPr>
  </w:style>
  <w:style w:type="paragraph" w:styleId="Heading4">
    <w:name w:val="Heading 4"/>
    <w:basedOn w:val="Normal"/>
    <w:next w:val="Normal"/>
    <w:qFormat/>
    <w:pPr>
      <w:keepNext w:val="true"/>
      <w:numPr>
        <w:ilvl w:val="3"/>
        <w:numId w:val="1"/>
      </w:numPr>
      <w:outlineLvl w:val="3"/>
    </w:pPr>
    <w:rPr>
      <w:i/>
      <w:iCs/>
      <w:spacing w:val="6"/>
      <w:sz w:val="16"/>
      <w:szCs w:val="16"/>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outlineLvl w:val="6"/>
    </w:pPr>
    <w:rPr>
      <w:i/>
      <w:iCs/>
      <w:spacing w:val="4"/>
    </w:rPr>
  </w:style>
  <w:style w:type="paragraph" w:styleId="Heading8">
    <w:name w:val="Heading 8"/>
    <w:basedOn w:val="Normal"/>
    <w:next w:val="Normal"/>
    <w:qFormat/>
    <w:pPr>
      <w:keepNext w:val="true"/>
      <w:numPr>
        <w:ilvl w:val="7"/>
        <w:numId w:val="1"/>
      </w:numPr>
      <w:outlineLvl w:val="7"/>
    </w:pPr>
    <w:rPr>
      <w:b/>
      <w:bCs/>
      <w:spacing w:val="8"/>
      <w:sz w:val="24"/>
    </w:rPr>
  </w:style>
  <w:style w:type="paragraph" w:styleId="Heading9">
    <w:name w:val="Heading 9"/>
    <w:basedOn w:val="Normal"/>
    <w:next w:val="Normal"/>
    <w:qFormat/>
    <w:pPr>
      <w:keepNext w:val="true"/>
      <w:numPr>
        <w:ilvl w:val="8"/>
        <w:numId w:val="1"/>
      </w:numPr>
      <w:ind w:hanging="0"/>
      <w:outlineLvl w:val="8"/>
    </w:pPr>
    <w:rPr>
      <w:b/>
      <w:bCs/>
    </w:rPr>
  </w:style>
  <w:style w:type="character" w:styleId="DefaultParagraphFont">
    <w:name w:val="Default Paragraph Font"/>
    <w:qFormat/>
    <w:rPr/>
  </w:style>
  <w:style w:type="character" w:styleId="Text11">
    <w:name w:val="text11"/>
    <w:qFormat/>
    <w:rPr>
      <w:rFonts w:ascii="Arial" w:hAnsi="Arial" w:cs="Arial"/>
      <w:b w:val="false"/>
      <w:bCs w:val="false"/>
      <w:color w:val="000000"/>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6"/>
      <w:jc w:val="both"/>
    </w:pPr>
    <w:rPr>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37"/>
    </w:pPr>
    <w:rPr>
      <w:spacing w:val="6"/>
    </w:rPr>
  </w:style>
  <w:style w:type="paragraph" w:styleId="BodyTextIndent2">
    <w:name w:val="Body Text Indent 2"/>
    <w:basedOn w:val="Normal"/>
    <w:qFormat/>
    <w:pPr>
      <w:spacing w:lineRule="atLeast" w:line="216"/>
      <w:ind w:right="144" w:firstLine="288"/>
    </w:pPr>
    <w:rPr>
      <w:spacing w:val="10"/>
      <w:sz w:val="24"/>
    </w:rPr>
  </w:style>
  <w:style w:type="paragraph" w:styleId="BodyText2">
    <w:name w:val="Body Text 2"/>
    <w:basedOn w:val="Normal"/>
    <w:qFormat/>
    <w:pPr/>
    <w:rPr>
      <w:b/>
      <w:bCs/>
    </w:rPr>
  </w:style>
  <w:style w:type="paragraph" w:styleId="BodyText3">
    <w:name w:val="Body Text 3"/>
    <w:basedOn w:val="Normal"/>
    <w:qFormat/>
    <w:pPr>
      <w:spacing w:lineRule="atLeast" w:line="240"/>
      <w:jc w:val="both"/>
    </w:pPr>
    <w:rPr>
      <w:rFonts w:ascii="Bookman Old Style" w:hAnsi="Bookman Old Style" w:cs="Bookman Old Style"/>
      <w:sz w:val="18"/>
      <w:szCs w:val="18"/>
    </w:rPr>
  </w:style>
  <w:style w:type="paragraph" w:styleId="BodyTextIndent3">
    <w:name w:val="Body Text Indent 3"/>
    <w:basedOn w:val="Normal"/>
    <w:qFormat/>
    <w:pPr>
      <w:spacing w:lineRule="atLeast" w:line="252"/>
      <w:ind w:firstLine="288"/>
      <w:jc w:val="both"/>
    </w:pPr>
    <w:rPr>
      <w:rFonts w:ascii="Bookman Old Style" w:hAnsi="Bookman Old Style" w:cs="Bookman Old Style"/>
      <w:spacing w:val="-2"/>
      <w:sz w:val="18"/>
      <w:szCs w:val="18"/>
    </w:rPr>
  </w:style>
  <w:style w:type="paragraph" w:styleId="WP9Title">
    <w:name w:val="WP9_Title"/>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jc w:val="center"/>
    </w:pPr>
    <w:rPr>
      <w:i/>
      <w:sz w:val="24"/>
      <w:szCs w:val="20"/>
    </w:rPr>
  </w:style>
  <w:style w:type="paragraph" w:styleId="NormalWeb">
    <w:name w:val="Normal (Web)"/>
    <w:basedOn w:val="Normal"/>
    <w:qFormat/>
    <w:pPr>
      <w:spacing w:lineRule="auto" w:line="240" w:before="280" w:after="280"/>
      <w:ind w:hanging="0"/>
      <w:jc w:val="left"/>
    </w:pPr>
    <w:rPr>
      <w:sz w:val="24"/>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3:20:00Z</dcterms:created>
  <dc:creator>Grant</dc:creator>
  <dc:description/>
  <dc:language>en-US</dc:language>
  <cp:lastModifiedBy>Baal</cp:lastModifiedBy>
  <cp:lastPrinted>2008-09-17T11:16:00Z</cp:lastPrinted>
  <dcterms:modified xsi:type="dcterms:W3CDTF">2013-07-29T13:20:00Z</dcterms:modified>
  <cp:revision>2</cp:revision>
  <dc:subject/>
  <dc:title>Monday of the First Week in Ordinary Time Year 1</dc:title>
</cp:coreProperties>
</file>